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BLE - Ver 2.25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2.25 - January 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1 - Cedar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 want  to print out a listing of just the cable guide's  movi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  that  you want see or tape? CABLE lets you enter  the  show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order, and print the start/end times chronologically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4, 1991                                            Pag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 for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ing August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    (Len)    Start  -  End            NAME                 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----  ---------------    -------------------------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  5  ( 3:30)   7:30 p - 11:00    Olympic Tiddlywinks          ES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 10  ( 1:45)   4:30 p -  6:15    Police Academy XXVII         H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1:25)   4:45 p -  6:10    Pee Wee goes to the Movie    H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d 14  ( 1:25)  10:30 a - 11:55    Pee Wee goes to the Movie    H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3:30)   8:00 p - 11:30    Olympic Tiddlywinks          ES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1:25)   8:00 p -  9:25    Pee Wee goes to the Movie    H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1:35)   3:35 x -  5:10    Betsy does Boston     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 18  ( 1:35)   4:37 x -  6:12    Betsy does Boston     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pull out the schedule any time to see what is coming u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set you VCR to record several programs for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BLE - Ver 2.25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Execute "CAB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Enter  the  starting  date on the main menu  (e.g.  "08/01/91"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199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Use the arrows and Enter to select the ENTER SHOW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The list of programs will pop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o add a new entry, hit INS (done automatically the first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o correct an entry, pick one with up/down arrows and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tarting to type a name is equivalent to using the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o delete an entry, hit 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hen done, hit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When  the  Update Program Info screen pops open,  enter  the 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, network (MAX, HBO, ESPN, etc.), and up to 10 single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trict printing. Leave this screen by continuing down of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 the la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The schedule for that program will pop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o add a new entry, hit INS (done automatically the first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o correct an entry, pick one with up/down arrows and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o delete an entry, hit 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hen done, hit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The  entry  for one event pops up. Fill in the day  of  the  mon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 and  time-of day. The day time can be a full time,  such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8:30",  or the hour only, such as "8". The time of day is 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hitting a letter, or with left/right arr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"p" for P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"a" for 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"x" for the shows after midnight (usually rated 'X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For one show, cycle between steps 6 &amp; 7 until you hit ESC to go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 For the whole month, cycle between steps 4-8 until you're done.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Then review with DISPLAY SH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Print with PRINT SH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Everything is automatically saved, so pick QUIT to ex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BLE - Ver 2.25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from Previous Rev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The  data bases are incompatible (you will see a  Processor  Halt</w:t>
      </w:r>
    </w:p>
    <w:p>
      <w:pPr>
        <w:pStyle w:val="PreformattedText"/>
        <w:bidi w:val="0"/>
        <w:jc w:val="left"/>
        <w:rPr/>
      </w:pPr>
      <w:r>
        <w:rPr/>
        <w:t>for  file PROGRAMS.DAT with ERROR CODE 47). The first time Rev  2</w:t>
      </w:r>
    </w:p>
    <w:p>
      <w:pPr>
        <w:pStyle w:val="PreformattedText"/>
        <w:bidi w:val="0"/>
        <w:jc w:val="left"/>
        <w:rPr/>
      </w:pPr>
      <w:r>
        <w:rPr/>
        <w:t>is used you must enter the following before starting C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 del programs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 del schedule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f  you actually typed the 'C&gt;' part, I can only recommend  that</w:t>
      </w:r>
    </w:p>
    <w:p>
      <w:pPr>
        <w:pStyle w:val="PreformattedText"/>
        <w:bidi w:val="0"/>
        <w:jc w:val="left"/>
        <w:rPr/>
      </w:pPr>
      <w:r>
        <w:rPr/>
        <w:t>you buy a good introduction to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Restriction Code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Any  program may contain a string of letters that can be used  to</w:t>
      </w:r>
    </w:p>
    <w:p>
      <w:pPr>
        <w:pStyle w:val="PreformattedText"/>
        <w:bidi w:val="0"/>
        <w:jc w:val="left"/>
        <w:rPr/>
      </w:pPr>
      <w:r>
        <w:rPr/>
        <w:t>restrict printing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Use "X" in the code for X rated shows. When printing, put "X"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if none' field to print a list without the X-rated sh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Use  "B" for Billy and "T" for Tommy. When printing, put  "B"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'if any' field to print Billy's listing, or "BT" to print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 f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-Month Correction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After recording some, you might want to print a smaller list.  Go</w:t>
      </w:r>
    </w:p>
    <w:p>
      <w:pPr>
        <w:pStyle w:val="PreformattedText"/>
        <w:bidi w:val="0"/>
        <w:jc w:val="left"/>
        <w:rPr/>
      </w:pPr>
      <w:r>
        <w:rPr/>
        <w:t>into  the  list  of program (Step 4 above) and  delete  the  ones</w:t>
      </w:r>
    </w:p>
    <w:p>
      <w:pPr>
        <w:pStyle w:val="PreformattedText"/>
        <w:bidi w:val="0"/>
        <w:jc w:val="left"/>
        <w:rPr/>
      </w:pPr>
      <w:r>
        <w:rPr/>
        <w:t>you've  seen.  Then  print the listing starting  with  today  (to</w:t>
      </w:r>
    </w:p>
    <w:p>
      <w:pPr>
        <w:pStyle w:val="PreformattedText"/>
        <w:bidi w:val="0"/>
        <w:jc w:val="left"/>
        <w:rPr/>
      </w:pPr>
      <w:r>
        <w:rPr/>
        <w:t>ignore the earlier schedule for the rest of the sh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Your VCR Controller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Sorry, you're o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printed column marked 'Tape' is to record your VCR tape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cord the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f  you're interested, CABLE was developed using the CLARION  da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BLE - Ver 2.25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is is Copyrighted material. If you use it, please contribute $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ck St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edar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ox 2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stborough, MA 018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08-870-07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puserve: [74425,1643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CI Mail: "CedarSof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digy: PJFG52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BS: EXEC &amp; Channel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Rev 2.25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same program can appear on multiple net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12:xx sorts before 1: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rrection of many small problems</w:t>
      </w:r>
    </w:p>
    <w:p>
      <w:pPr>
        <w:pStyle w:val="PreformattedText"/>
        <w:bidi w:val="0"/>
        <w:jc w:val="left"/>
        <w:rPr/>
      </w:pPr>
      <w:r>
        <w:rPr/>
        <w:t>Rev 2.00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rrected problems with entering times of 12: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rrected stop times that exceed 12:59 to be 1: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a start-of-month option to clear old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ability to ask for, and remember, the 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llow color or monochrome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llows printing events only after a certai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llows printing events only with/without certain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chedule date defaults to previously entered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ime of day defaults to P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