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-MED is a database of common 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nd ailment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termine what a set of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ean, and also to see what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a given ai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MED will run on any version of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; it requires about 30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Will run off a single 360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, notice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and one free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. Registered copi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rtising screen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