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-MED 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12/92    -   v1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/15/92    -   v2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w multiple symptoms may be tag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ilments associated with the tagg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ptom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ed "Danger to Humans" and "Danger to C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ata is held internally now, instead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; big boost in performance on slow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xploding windows can be turn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hanged factory defaul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