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G.DOC - 10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C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 fan chart generation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It is not public domain.  I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opyright on it.  If you find this program useful please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fee of $10 to support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expressed or implied concerning the Fa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It is offered in an AS IS condition. 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this program are not liable for the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loss or damages that may have resulted from its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.  By using this program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.  No setup is needed.  No parameters are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screen wi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wn a Panasonic KX-P1124 24-pin dot-matrix printer.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large 10-generation chart of about 81 pages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noticed, printing extended-ASCII charac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head to pass twice for each line.  Obviously this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t of wear (and heat produced) on the printer.  Well, after abou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pages, my printer started overheating and the prin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.  After printing 3 or 4 pages of junk, my printer shu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..program aborts...I wasted 16 pages and had no chart to spea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ult of the software.  Most personal typ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95% of us have) are not designed for this type of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o deal with this, I gave this version the abilit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used by the user by just pressing a key.  I finally got my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hart, but I had to print it 4 or 5 pages at a time,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group of pages so that the printer could coo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I know that it takes too much hard disk space to i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but I wrote this thing the only way that I knew how! 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it to try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actually wants this thing to print more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(and has enough HD space and enough reams of paper...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t will take me approximately 45 seconds to chang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goes deeper.  I stopped it at 14 because I thought that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beyond everyone's capabilities to image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driver file, PDRIVER.DAT, us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the printer driver database file, PRINTER.DAT,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book genealogy program (v1.02 and up).  I made the filenam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FSB users decided to dump FCG in the same directory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you to overwrite a newer file...  If the PDRIV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river that your PRINTER.DAT file does not, just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AT file and copy over it with PDRIVER.DAT....Family Scrap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you can manipulate it with your FSB Printer Dri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ell it that you are using wide paper, it will print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Otherwise, printing will be 78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ell it that your printer port number is 0 (zero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output to a disk file named ASCII.TXT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create it.  If it does exist, it will append to it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o choose a printer driver.  Yes, it will se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CG.EXE file is LZEXE'd.  Let me know if you suspect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!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the number of horizontal spaces very small (1-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number of vertical spaces large (10-15), the result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left-to-right style pedigre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me about registration, comments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or program feature ideas, please correspond by mail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c Beach, FL 3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:        &gt;INTERNET: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data):           Visionary Endeavo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 249-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- 16,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Robotics HST Dual Standard 16.8 (with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12/10 file requests al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Atlantic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Chri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yBeard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 783-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- 14,400 bps -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Jackson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shuts down temporarily at 1:50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 to perfor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K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