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�����������������������</w:t>
      </w:r>
      <w:r>
        <w:rPr/>
        <w:t>¿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 </w:t>
      </w:r>
      <w:r>
        <w:rPr/>
        <w:t>F I T N E S S M A T E �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����������������������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</w:t>
      </w:r>
      <w:r>
        <w:rPr/>
        <w:t>USER'S GUIDE FOR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</w:t>
      </w:r>
      <w:r>
        <w:rPr/>
        <w:t>EVALUATION / DEMONSTRATIO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</w:t>
      </w:r>
      <w:r>
        <w:rPr/>
        <w:t>VERSION 1.0E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</w:t>
      </w:r>
      <w:r>
        <w:rPr/>
        <w:t>July 1, 1992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</w:t>
      </w:r>
      <w:r>
        <w:rPr/>
        <w:t>Copyright (C) 1992, by William J. Johnson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</w:t>
      </w:r>
      <w:r>
        <w:rPr/>
        <w:t>All Rights Reserved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 And Distribution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claimer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And Shareware Libraries . . . 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Guidelines . . . . . . . . . . . . . 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TING STARTED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 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MATE QUIK START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FITNESSMATE 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Considerations When Configuring FITNESSMATE 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FITNESSMA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FITNESSMATE 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enus 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LE menu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VENT DATA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DATA 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OLORS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REGISTRATION 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PORT menu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ING 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GGING 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NG 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MMING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LLING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ATING 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COUNTRY RUNNING 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COUNTRY SKIING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 RUNNING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 WALKING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 CYCLING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VIEW menu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CTIVITY LOG 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SUMMARY REPORT 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VERAGES 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MEANS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ACTIVITY LOG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UMMARY REPORT 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AVERAGES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MEANS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TABLE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MILE TO METER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PTIONS menu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IVIDUAL ACTIVITY LOG 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IVIDUAL SUMMARY REPORT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IVIDUAL AVERAGES 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IVIDUAL MEANS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ACTIVITY LOG 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SUMMARY REPORT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AVERAGES 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MEANS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CHEME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GRAPH menu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S 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 PER HOUR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 VO2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KILOMETER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MILE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QUARTER MILE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PER HUNDRED YARD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/ WEIGHT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S / TIMES 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QUIT menu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UPGRADES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erious about fitness?  Do you want to hav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physiologic destiny?  Your team's or your group's or club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e type of person who keeps on top of the changing situ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keeps track of things in order to review them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n attempt to better understand their trends. 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positive change is taking place, an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?  If these things are important to you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s type of person... then you need FITNESS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GA graphical user interface which defaults to 640x480x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 'good looking' program with a 'high res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and allows for precisio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remely easy and friendly 'do-next-to-nothing'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elligent determination of system hardware and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much of the guesswork out of setting up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universal compatibility with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w available conventional RAM memory requirements.  Run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K of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GA and CGA graphic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itstream (tm) bitmapped fonts utilized throughout the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Virtually never a 25x80 text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th coprocessor detection and emulation for those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If one is detected it is used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.  Registered users may request the non-emulat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version which requires the presence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pletely pull down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ique keyboard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s multiple users and multiple 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elligently determines parameters based on the spor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rinsic differences in the different linea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ick and easy access to user accounts past and pres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look into the present situation, and reflect back o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ick and easy virtually fool-proof data entry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get in and out fast and troubl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minimum of data entered gives a maximum of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ndy conversion utilities make dealing with distanc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 line ability to maintain maste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reen color configurations can be customized to your li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s the program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ar and Bar grap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om in / out on linear and bar graphs to see them from a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 narrower persp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ividual sport and Global sports reporting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s can be sent to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bility to view and to print reports from the pas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introductory demonstration version of Fitness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Thi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TNESSMATE is NOT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evaluate it for one month, or one hundr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, without any obligation to purch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program out you like it, and find that it ass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rsuit of good health, wellness, or personal achie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tinue using it, you must purchase it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, non-government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FITNESSMATE is suitable for your needs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ial period you should either register with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or discontinue us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e software and documentation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for the use of others in conducting their own trial us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erials relating to this license statement, softwar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, copyright and trademark statements must remain int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, modify, or adapt the software or documentati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ranslating, decompiling, reverse assembling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a reasonable trial period, you continue to use this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the service it provides.  FITNESSMATE is not free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giving away free software.  We are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FITNESSMATE, without risk, before you pay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the program out you like it, and find that it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suit of good health, wellness, or personal achievem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inue using it, you must either purchase a registered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it.  There are no risk or refund problem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etermine whether FITNESSMATE meets your nee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or one hundred uses, whichever comes first.  If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nger period, be advised that this introductor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tnessMate does not support any self proclaimed ex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NOT to function properly after the tri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egistration fee schedule is contained in the file 'REGISTER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entitle you to continue to use FITNESSMA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as well as entitle you to program support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would like the latest release (or a pending rele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 latest) appropriate information i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we must have a registration form 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fore we can offer you product 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Serve, the Source, and BIX, so long as the only charg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 is for on-line time and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ose copying, sharing, and / or electronicall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required not to delete or modify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ve notices from the program or documentation; an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be treated 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, or including it in a users group libr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files contained in the distribution archive -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chive on to the intended party.  This ensures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program will have all the correct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necessary to get FITNESSMATE up and running quick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what files you should have and the purpose of ea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MATE documentation and program files may not be mod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eparated from the documentation 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Photocopied ("Xeroxed") copies of the FITNESSM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is manual) may not be distributed or sol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Avoca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, William J. Johnson,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and the author specifically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the software and documentation, and the program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in particular, and without limiting operation of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particular application, use, o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vocation Technologies or the author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, including but not limited to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.  This statement shall be construed, interpr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laws of the State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, TERMS AND DISCOUNT PLA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not cumulative, they apply to single orders of lik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to distribute copies of FITNESSMAT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FITNESSMATE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from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FITNESSMATE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You must obtain written permission from Avocation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ITNESSMATE.  Please use the vendor applicat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file 'VENDOR.TXT'.  If you receive n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gain.  Silence does NOT constitute permiss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A maximum disk fee of $10.00 as set by Avoc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endor contract must not be exceeded.  FITNESSM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on any disk sold for more than this maximum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y have Avocation Technologi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may add a "GO" program, and/or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text files designed to assist or provide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versions of FITNESSMATE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UST COMPLY WITH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make an 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dvertisements, order forms, and all disks so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 describing the nature of shareware, and should explicit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part of disk sale revenues are paid to the programs' auth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s or advertisements carry both Shareware and P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s must be differentiated from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some way (in the description, with an asterisk,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etc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s distributed in the form of a compressed *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tain twenty-three files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.EXE            -  The FITNESSMAT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DATA.DAT       -  FITNESSMATE user account EX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     -  FITNESSMATE user account data files that app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VG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OLOR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ONFIG.FIT      -  program data file that appears af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EF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AN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PGM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OE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BR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RDER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AVG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LAR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MEAN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SUMM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ABLE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HOA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B.FON         -  Couri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B.FON         -  Helvetic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RB.FON         -  Times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 -  Registration form for order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DOC    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   -  Vendor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LIC          -  Site license Registration form for order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BM PC/XT/AT or PS/2 or true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S V3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least one high capacity floppy disk drive (Hard Drive Usag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50K of available conventional RAM memory.  FITNESSMAT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borderline available memory situations by using fewer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ng font memory as the situation necessitates.  Ultim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xtreme borderline available memory situations,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ing 'Courier' font only and in place of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GA, EGA, or CGA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MATE QUI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CREATE A DIRECTORY on your hard or floppy disk for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must place FITNESSMATE in a sub-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sport\log' : FITNESSMATE IS MADE TO NOT SETUP IN AN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must run the program from a floppy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make a directory on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Use PKUNZIP.EXE to extract FITNESSMATE into your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 special PKUNZIP 'switches'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From your FITNESSMATE directory, type FM.EXE to run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 and carefully answer the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Type 'F' then press ENTER.  Then type 'P' to OPE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account then press ENTER.  Choose number two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or 'Sample O. Data' to select the example FITNESSMAT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S' then press ENTER.  Type 'R' then press EN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 'running'.  Now put the program through it's p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FITNESSMATE'S many reporting and graphing functions,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data, change colors, zoom, etc; 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of FITNESSMATE will be permanently set from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s run for the first time.  When you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drive and directory that FITNESS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and be run from.  IMPORTANT - you must place FITNESSM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.. IT IS MADE TO NOT SETUP IN ANY ROOT DIRECTORY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rogram from a floppy disk then first make a directory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FITNESSMATE in the directory, then run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 invoke the setup!  Then you will be asked for your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user account.  From this moment on FITNESSM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up' basically.  It is important that the correc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in the current drive and directory from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NSIDERATIONS WHEN CONFIGUR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FITNESSMATE up, there are a few things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you should use it for maintain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data files (i.e. set your program file directory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).  FITNESSMATE is geared toward the hard dis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sk intensive program and 'best' results are achiev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d from a hard disk. If you are running on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ogram will work normally, slower response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hould be expected.  The data files that FITNESSMAT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those files with a .DAT extension) should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tape regularly for safe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using one of the commercially available disk ca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, as they incorporate features into thei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able to use extended and expanded memory and the lik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e to include in FITNESSMATE.  They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FITNESSMATE, and your systems overall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your printer up for printing reports, set the pap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That is, with the print head on the first line of the new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edge that separates the sheets.  FITNESSMATE'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all calculated for this arrangement.  Once you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waste a sheet with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include FITNESSMATE's directory in your DOS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lthough this is not necessary, it will enable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from anywhere in your system without having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running FITNESSMATE.  Setting the PATH for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those using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U S I N G    F I T N E S S M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utilizes a unique keyboard command line interface that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ull down menu windows and their individual selections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/ number is typed, and then the ENTER / RETURN key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are perpetually displayed in the 'Enter Selection'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oices, of course, correspond to the letters/numbers tha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s / numbers in th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-  Open a new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-  Open an existing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EVENT DATA  -  Enter the performance data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DATA  -  Manually save the data entered using ENTER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LORS  -  Save the color configuratio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ORM REGISTRATION  -  Print the registration form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-  Delete a FITNESSMATE user account from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-  Close the current FITNESSMATE user account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to open another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- 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PORT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GG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L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T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 RUNN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 SKI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RUNNING  -  Sport Selection not implemented in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WALKING  -  Sport Selection not implemented in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CYCLING  -  Sport Selection not implemented in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VIEW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CTIVITY LOG  -  Single sport activity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ies from a particula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UMMARY REPORT  -  Summarization of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in the ENTER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VERAGES  -  Single sport average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particula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ANS  -  Single sport mean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 particula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VITY LOG  -  Multiple sport activity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including all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UMMARY REPORT  -  Summarization of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in the ENTER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in the FILE men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entry made in the past.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view a previou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VERAGES  -  Multiple sport average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all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ANS  -  Multiple sport mean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ll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BLE  -  For conversion of FEET / YARDS / METERS /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ILE TO METER  -  Since FITNESSMATE requires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entered in meters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iciently convert to meters whe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PTIONS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ACTIVITY LOG  -  Send outpu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gle sport activity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ies from a particula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SUMMARY REPORT  -  Send outpu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ization of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ed in the ENTER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AVERAGES  -  Send outpu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sport average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a particula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MEANS  -  Send outpu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sport mean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 particula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ACTIVITY LOG  -  Send outpu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sport activity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ies including all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SUMMARY REPORT  -  Send outpu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ization of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ed in the ENTER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 in the FILE men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entry made in the past.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trieve and print out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eviou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AVERAGES  -  Send outpu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sport average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all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MEANS  -  Send outpu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ple sport mean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all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 LINEAR  -  Tell FITNESSMATE to draw linear or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 BARS  -  Tell FITNESSMATE to draw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 -  Change the current color configuration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ixteen possible.  This becomes the defa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save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GRAPH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 Due to the nature of graphs, values that cannot be kn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are sometimes 'out of range.'  This cannot be avoid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MATE has incorporated ZOOM IN / ZOOM OUT on linear 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s.  Values that extend beyond the upper limit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are set to the upper limit.  Values that exte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imit are either excluded or not altered.  Us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to see these 'out of range' values from their bro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er perspective.  Once ZOOMED IN or OUT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perspective you must select either F, S, V, or 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G and begin grap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 PER HOUR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VO2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 Max. vo2 in ml/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KILOMETER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rt performance minutes per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MILE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ance minutes per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QUARTER MILE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rt performance minutes per quarter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PER HUNDRED YARDS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rt performance seconds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/ WEIGHT  -  Draws the comparison graph of the individ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versus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/ TIMES  -  Draws the comparison graph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port performance distance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/ ZOOM OUT  -  Zoom in / out on linear and bar graphs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om a broader or a narrower perspectiv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QUIT MENU �  -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premier release of FITNESSMATE, public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will determine the amount of attention that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nd FITNESSMATE'S author, William J. Johnson, will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development.  Your support makes all the difference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great potential and would like to see it gr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sponsibility for using this program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introduction, Avocation Technologies will onl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technical support to those who contribute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Users who do contribute will be notified when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available.  Anyone wishing to offer advice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 to date DEMO version of FITNESSMATE is alway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So Perfect' BBS in Chicago IL, which may be reached at (312) 237-8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. a day.  Please note that if you are not a regular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will need to proceed with BBS validation first. 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dditionally the author may be reached on The 'Not So Perfect'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cago IL, under his name, William J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telephone technical support (or any support for that mat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register your copy of FITNESSMATE and wish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latest version please refer to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not been any updates made since your version, w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lease of FITNESSMATE to send you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question, or a bug report, or whatev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please indica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he version of FITNESSMAT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The version of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Your hardware configuration (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idekick, SuperKey, Disk Caches, Print Spoolers,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help us track any problems and to sugges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