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 for anyone wishing to distribute GAMBLER'S 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 Edition 1992 - A Sharewar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GAMBLER'S MATE: Football Edition 1992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ONE modifies GAMBLER'S MATE: Football Edition 1992 or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2 is copi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complete with all files,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shareware listed within YOUR catalog or flyers MUS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a shareware program require registration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nd your fees (if any) are *not* to be conside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Football Edition 1992 is not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without the express written consent 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2 is not t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cement to purchase another product without the explicit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k E. Savey does not request that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R'S MATE: Football Edition 1992, whether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se files: manual92.doc, fvrite.91, opp_f-a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_f-a.91, wk_tm_op.91, wl-spr.91, fvrite.92, gmstatus.92, opp_f-a.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_rt.92, pts_f-a.92, wkly_sch.92, wk_tm_op.92, wl-spr.92, gm92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press.com, gm91man.doc, sharewre.doc, vendor.doc, brun10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.exe, chknfl.exe, f1.exe, f2.exe, gmbye.exe, gmprin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.exe, record.exe, scores.exe, system2.exe, system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exe, whatif.exe, wkupdate.exe, gm-read.me, record.s2, record.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m into a single file, form-name of "GMBLMT92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_ID.DIZ and DESC.SCI are also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BS software used, please post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RS MATE NFL FOOTBALL SPORTS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 92 wins 60% 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 92 wins 60%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89!  THREE programs within ONE - W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UR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vs spread (212-142) since 1989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NE.  45 NFL Trends &amp; two pr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automated picks tracked thru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IGHT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0% vs spread (212-142) since 1989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NE.  NFL Trends (45) &amp; two pr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automated picks tracked thru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: 59-42  58.4%  SYSTEM 3: 27-09 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1991 STATS = PROFIT of +29.9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N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0% vs spread (212-142) since 1989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NE.  NFL Trends (45) &amp; two pr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automated picks tracked thru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: 59-42  58.4%  SYSTEM 3: 27-09 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1991 STATS = PROFIT of +29.9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2 is 35-18  66.0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3 is 30-15  66.7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pu, 360K Floppy Drive, 256K RAM, DOS 2.1+,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onitor.  Hard disk or high density floppy is suggested *i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weekly output files on disk, instead of pri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room.  This is documented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for new customers OR $80 for CHARTE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CHARTER MEMBERSHIP gives 20% LIFETIME discount on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 and discount licensing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oe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5 for Non-charter members who purchased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 for CHARTER MEMBERS (20% off lis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E. Savey; 10178 Russwill Lane; Union, KY  41091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