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olfe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ķ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ķ�ķ�  �ķ �    �ķ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 ��  ��  �    � ��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Ľ�Ľ�Ľ�   ���Ľ�Ľ�Ľ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EGA or 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with GolfLog or to register using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verBend BBS  (501) 563-68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olfLog v3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ֽ      </w:t>
      </w:r>
      <w:r>
        <w:rPr/>
        <w:t>(c) 1992    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iverBend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Osceola, AR  723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 N O T 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endix D for additional instructions for this rele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ting started 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..................... Page 1 &amp; 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GolfLog 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Main Menu 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Course Record 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Game Record ...........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ewing a Game Record 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ng Records ....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New Datafiles 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ing New Datafiles 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GolfLog does ................ Appendix A/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Key definitions ............. Appendix A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nformation ............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cense To End User .............. 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rdware Requirements ............ Appendix C &amp;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ranty ......................... 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s in v3.0 .................. 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Form ....................... Order For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can be run from a floppy diskette or from a hard disk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run from a floppy diskette use a new diskette with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it except GOLFLOG.COM and GL.KEY   (GolfLog will run much slower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than it will when run from a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un GolfLog from a hard disk, make a separate directo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something like GOLF or GOLFLOG.  Your prompt, when in this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hould look similar to  C:\GOLF&gt;  (Note that GolfLog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faster on a hard disk than it will when run from a floppy). 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.COM and GL.KEY to the new directory.  No other file(s) nee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d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OLFLOG.COM and GL.KEY on a floppy diskette o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rectory on your hard drive, simply type GOLFLOG and press your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  This will bring up the Main Menu screen where you will se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vailable to you.  To save time, you may also rename GOLFLOG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L.COM by typing REN GOLFLOG.COM GL.COM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e that the Options on the Main Menu are number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hrough 8 and the last two options are listed as "[P] Print Record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[Q] Quit GolfLog".  Use the Up Arrow and Down Arrow Keys to move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and the selected Option will be highlighted in bright whit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a highlighted Option, simply press your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you wish to use is highlighted.  Another method available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number of the Option you wish to use.  Note that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a number key, it doesn't matter which Option is highlight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1 is highlighted and you wish to activate Option #4 then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4&gt; Key and the procedure called for at Option #4 will start. 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PageUp and PageDown Keys to move up and down the list jumping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each time.  Pressing the Home Key will take you to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and pressing the End Key will move the highlight to the last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st.  To quit GolfLog, either move the highlight to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and press &lt;Enter&gt; or press your &lt;Q&gt; Key and GolfLog will e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Cours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ing you must do is create a Course Record for each go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you regularly play on. A Course Record need only be created one (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It will help if you have available a scorecard for each cour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tend to create a Course Record for.  Using your DownArrow Key,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#2, "Add Course Record.  Press your &lt;Enter&gt; Key, and you will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sking for the name of the Course or Club.  Type in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b/Course and press &lt;Enter&gt;.  The cursor will then advance to the C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ype in the name of the city where the course is located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and then type in the two (2) letter abbreviation for the St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press &lt;Enter&gt;.  The next question will ask you for the Course P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umber can be found on the scorecard (it's usually somewhere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).  After pressing &lt;Enter&gt; type in the Par for the first, or fron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holes (usually somewhere around 36), press &lt;Enter&gt; and do the s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, or back 9 holes.  The next question to appear will as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's U.S.G.A. Rating.  This rating can usually be found some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card.  If you don't know what it is or can't find it, leav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lank, press &lt;Enter&gt; to go on to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ulated scorecard will appear asking you the Par for each ho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Par for Hole #1, press &lt;Enter&gt; and continue to type the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hole, pressing &lt;Enter&gt; after you type in the number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 is only a 9 hole course, it will usually be designed with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Tee Boxes for each hole, effectively making it play as a full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e course.  Press &lt;Enter&gt; each time you type the Par for each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Par for each of the 18 holes, you will se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appear at the bottom of the screen indicating that you can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ape&gt; Key to quit without saving this record, or you can 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 and the record will be saved as a permanent record. 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ss the &lt;Spacebar&gt; to save the record, review the answers you g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 the questions.  If they appear to be correct, then press 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record will be saved.  You will then be returned to the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the above steps for each course you wish to create a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.  After you have created the necessary Course Records, you are 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your Game Records.  You do not have to create a Course Recor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you add a game.  Once a Course Record is saved it will remai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nd can be used anytime you want to add another game 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registered, GolfLog v3.0 is limited to four (4) Gam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wo (2) Course 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Game Rec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Game Record, choose Option #1, Add Game Rec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ill be presented a screen showing a list of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previously created.  Choose the Course you want to make a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by pressing the number to the left of the Course nam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will be yellow in color.  Type the number you choose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&lt;Enter&gt; Key.  The next screen to appear will show the Cours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, State, etc.  The first question you need to answer is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was played.  Acceptable date formats are  6/15/92, 6/15/1992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5-92, or 6-15-1992.  Use no separators other than  "/"  or  "-"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follow the Month-Day-Year (MM-DD-YY or MM-DD-YYYY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ntering the date, the next question will ask the name(s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ying partner(s).  Type in the name(s) or leave it blank by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Enter&gt; to advance to the next question.  The name(s) cannot occu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han 30 characters total, so it's best to type only the first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ere playing in a foursome.  If you're entering more than 1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separate each name with a space.  The names can be typed i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case or all lower case and GolfLog will automatically mak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in each name a capital letter and the balance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will ask you for the amount of the Green Fee pai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amount or leave it blank by pressing &lt;Enter&gt; without typ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ount.  Do the same for the next question which asks the amount you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Cart Rental.  DO NOT type a "$" (It's add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question asks how many holes you played.  The only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here are 9 or 18.  The default is 18 holes and you can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without typing anything here and the scorecard will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holes.  The next question will ask you what your U.S.G.A. Handicap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know your handicap, type it in here, otherwise leave it blank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nter&gt; for the nex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dicated that you played 9 holes,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ther you played the front (first) 9 holes or the back (las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holes.  Type the letter "F" or "B" (to indicate Front 9 or Back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now on the bottom half of your screen will be a l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holes with the Par for each hole already showing.  All you nee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enter the score you made on each hole.  Be sure to press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type the score before going to the next hole.  After compl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res, you will be asked if you want to rate the Course.  Pres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 Key for Yes or your "N" Key for No.  If you press "Y", a n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ppear and you will be asked to give a rating from 1 to 10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llowing: Greens, Fairways, Course Layout, Facilities, Personn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ub Overall.  Skipping any of these 6 questions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yping anything will cause that item to be given a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4.  After completing these questions a figure (to 2 decimal pl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hown that gives the Average Rating for all 6 items combi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ing below the above questions, will be the question as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press &lt;Esc&gt; to quit without saving the record or &lt;SpaceBa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record as a permanent record.  Press your choice of thes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you will again be returned to the Main Menu.  If you press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, the record will be saved and you can pull it up for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time.  You can enter a total of 90 Game records before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Game Record datafile.  The Test Drive version is 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ur (4) Game Records. The procedure to create a new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le for the commercial version is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entered at least 1 Course Record and 1 Gam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other options shown on the Main Menu screen.  Ther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(3) different ways to find a given Game record.  The first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hoose Option #3, "Review by Course" which will provide you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showing Game Records sorted by Club/Course Name.  Choose the 4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"Review by Date" to get a list of Game Records sorted by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lay.  Option #5, "Review by Course" will display a list of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 by Course name showing the names of all courses you hav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f the above lists will have a Number in brackets "[ ]"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Name, Date, or Score.  Choose the Game Record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view by typing the Record Number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creen to appear will show all the inform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bout this particular game.  It will also show you th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everything from the elusive Ace (Hole in One) to those dre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thers" which is any score that is more than 3 over Par for any 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round of Golf.  The rating you gave the course, club, etc.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e above information, press &lt;Enter&gt; to se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card for that round.  If you entered a handicap, both the ac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and the score with the handicap figured in will be shown.  The 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hole will be shown with the score you shot for it show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 If the score for any hole is below Par, the number wi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.  If the score is Par, the score will be shown in black.  Any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Par will be shown in blue.  The date the game was played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the upper left corner of the scorecard and your U.S.G.A. han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 will be shown in the upper right cor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screen, press &lt;Enter&gt; and you will be retu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#6, "Year To Date Summary" is a summary of all gam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.  You will find this information most interesting as it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 list showing the total number of games played, total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games combined, the total number of holes you've played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strokes per hol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information provided on the YearToDate Summary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tal for everything from a Hole In One to those dreaded "Others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se figures will be the totals for all Green fees and Golf C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al fe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viewing this information, press any key and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to the Mai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vent you wish to delete a Record choose Option #7, "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Record" or Option #8, "Delete Course Record".  Choosing eith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will show you a screen listing either all the Cours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l the Game Records.  Select the Record Number you wish to delet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the number shown in the left column in each listing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 Note that when a Record is deleted it will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atabase permanently (it will not be able to be re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DATAFILES   (Not available unless register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GolfLog is first started, the default database that ho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Records is named GOLF_LOG.DAT  This file will hold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Records (individual games).  If this file becomes full (90 Reco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begin using a new database to hold any new Game Record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to do this is simple.  Just type GOLFLOG, skip 1 blank spa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name of the new database.  This file can be named anything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s long as you follow the standard DOS naming guidelines. Ba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name cannot contain more than 8 characters for the filename plu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"." followed by three characters for the extension.  Sh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age (#6) are examples that can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DATAFILES   (Not available unless registere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GOLF-001.DAT</w:t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</w:t>
      </w:r>
      <w:r>
        <w:rPr/>
        <w:t>12 characters maximum</w:t>
      </w:r>
    </w:p>
    <w:p>
      <w:pPr>
        <w:pStyle w:val="PreformattedText"/>
        <w:bidi w:val="0"/>
        <w:jc w:val="left"/>
        <w:rPr/>
      </w:pPr>
      <w:r>
        <w:rPr/>
        <w:t xml:space="preserve">         �     ���������������������  </w:t>
      </w:r>
      <w:r>
        <w:rPr/>
        <w:t>1 blank spac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 </w:t>
      </w:r>
      <w:r>
        <w:rPr/>
        <w:t>Command to start Golf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keep records for more than 1 person, then jus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fferent datafile name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some examples to use when naming the Game Record Data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1.DAT            GOLF1992.001             HARRY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2.DAT            GOLF1992.002             FRANK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LF-003.DAT            GOLF1992.003             BILLY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ype GOLFLOG, skip one blank space and type the na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file you wish to use and press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Appendix A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lfLog DO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gress of his/her game in several different ways.  It ke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accounts of each game and allows the user to pull up any G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for an extensive review of that particular game.  He/Sh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 records by reviewing different listings sorted in four (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ays.  In just seconds, a record can be located by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Club/Course Name, o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Year-To-Date Summary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different facets of the game.  If you want to know how many 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made since you started keeping records, it's in the Year-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Summary.  Other interesting items are also provided 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erage strokes per hole (to 3 decimal places) for all the holes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,  the totals of all the Pars, Birdies, Bogeys, etc. f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season.  This summary will probably be the most interes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ve source of game progress you will ever be able to f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wonder just how much you've spent on Green Fees and/or Cart Re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?  It's right there in the Year-To-Date Summary.  In an in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ble to see just how many Pars you've made since you beg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records with GolfLog.  Many other pieces of information 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d in the Year-To-Date Summary to enable you to keep up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ll up for review, the scorecard for any game you`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and check to see just what the score was on any hole you wis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need to know WHO you played what COURSE with on a given DA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r SCORE was?  No problem.!  If you entered the nam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partner(s) when you recorded the game, all that inform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can create records for as many as 90 different cour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obably won't ever play on 90 different courses but is you'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in' Golfer, the capability is there.  An unlimit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games can be recorded so GolfLog can provide you with all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know about your golf game statistics for many years to co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Appendix A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Key Defini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SpaceBar&gt;   ............  This is the "Space Bar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  ...............  This is the "Enter" or "Return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sc&gt;   .................  This is the "Escape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&gt;   ...................  This is the letter "F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B&gt;   ...................  This is the letter "B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&gt;   ...................  This is the letter "P"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Q&gt;   ...................  This is the letter "Q"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(UpArrow and DownArrow) are to be used to manu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nd down the Main Menu.  The RightArrow and LeftArrow Key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used when running GolfLog as they serve no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's only necessary to press these Keys ONCE when asked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  Pressing them more than one time may cause the next scre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nd disappear before you 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use the "Arrow Keys" to move from one ques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.  Each question requires an answer AND a response from the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before it will record the answer.  After you answer a ques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Enter&gt; Key one (1) time before moving to the next ques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lfLog v3.0 is Copyright (c)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Are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lfLog remains the propert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7 South Marjor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sceola, Ar  72370</w:t>
      </w:r>
    </w:p>
    <w:p>
      <w:pPr>
        <w:pStyle w:val="PreformattedText"/>
        <w:bidi w:val="0"/>
        <w:jc w:val="left"/>
        <w:rPr/>
      </w:pPr>
      <w:r>
        <w:rPr/>
        <w:t>LICENSE TO END US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strictions do not apply to the "Test Drive" vers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freely copied and given to anyone, including uploading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Bulletin Board (BBS).  Please give copies of the Tes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to all your golfing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py of GolfLog is licensed to the original purchaser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to be used by him/her on no more than one (1) comput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version of GolfLog v3.0 may not be sold, traded, loaned, ren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ed, or given in exchange for anything of value to any other individu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agency, department, or corporation either publicly or priv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d.  If you purchase a copy of GolfLog from RiverBend SoftWare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s Agents, it will always be the commercial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as the end user, are granted the right to use one (1) cop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fLog v3.0 on a single terminal connected to one (1) computer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his software on a Network Server, you are required by la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a separate copy for each computer terminal that will op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3.0 is solely owned by Jim Tanner, DBA, RiverBend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sceola, Arkansas and is protected by United States Copyright La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tional Treaty Provisions.  You are permitted to make one (1)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rchival (backup) purposes only, and you may do so only if all cop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nd proprietary notices on the original diskette are copi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diskette.  You may copy one (1) copy of GolfLog v3.0 to a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f the intended use is to be on a hard disk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not reverse engineer, decompile, disassemble, alter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ny changes whatsoever.  You are strictly prohibited from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works from GolfLog v3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tipulations wi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kansas, except for that body of law dealing with conflicts of la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questions regarding problems with GolfLog should be forwar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, to RiverBend SoftWare,  307 South Marjorie,  Osceola, AR 723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modem with a rated speed of 2400 Baud or higher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(501) 563-6829 and log onto RiverBend BBS.  Leave a messag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there indicating what your problem is.  Please leave a voice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so someone can get in touch with you to discuss your proble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answer any questions you may ha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 (See Appendix D for Printer requirements)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ones on today's market will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mputer to have at least 640k of conven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Most computers available on the current marke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640k as a minimum with many offering 1 Megabyte or mo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counter memory problems while running GolfLog,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SR (Terminate Stay Resident) you have running such as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s, note pads, other men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a color monitor rated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***  GolfLog v3.0 can be used with a CGA monitor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will be limited to 44 due to the inabil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GA monitor to shift to the 43/50 line mode requir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records exceeds 44.  When the user has recorded 45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games, only the list of records will be shown in the 43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All other screens will remain at the regular 25 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requires that the user be running a version of DO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ersion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OS\ANSI.SYS (or the directory where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unning GolfLog v3.0 in a multitasking environment (Window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), set "Writes to screen"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Log v3.0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s.  It has never failed to work correctly on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30 different test machines.  These machines vari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6 XT machines up to 80486 AT machines running at 50 Mhz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warranty of any type is either expressed or implied. 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eaks in half while running GolfLog, you then ow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fLog v3.0       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in v3.0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major changes were made in version 3.0  The firs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the "Print Record" option.  The second be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al of the option to review records sorted by City.  In ord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space, and not use any more memory than necessary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of the "Print Record" option, the "Review by City"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removed.  The ability to print a record has been asked f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registered users so it's now available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ird major change is that GolfLog now requires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GL.KEY for it to run correctly.  If it can't find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stop.  When you purchase the registered commercial vers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 new copy of GL.KEY that will enable th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vailable in the commer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Print Record" options will allow the user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ord to be printed and then print that record along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f the score card for that game.  Both the recor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 card are printed on the same sheet/page of standard pap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inter that is "Epson" compatible (most are) is required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score card to be printed properly, you must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et to print graphics characters (see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for details on setting the correct dip switches). 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printed the boxes on the first page of this document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is already set correctly for printing the scor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till use all your old records cre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 of GolfLog.  All you need to do for version 3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copy the new GOLFLOG.COM and GL.KEY files in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you now have the old version of GOLFLOG.COM  You may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copy of GOLFLOG.COM or just copy this new versio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top of the ol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inor cosmetic changes were made to some of the scree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more suitable color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dem, you may call RiverBend BBS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py of GolfLog v3.0 using either your Master Card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nline.  The telephone number is:  (501) 563 - 68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have a modem rated at least 2400 baud or higher to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erBend BBS.  If you choose to register GolfLog v3.0 by this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all back the next day to get a copy of your registra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registration key file (GL.KEY) over the copy of the 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r copy will be converted to the commercial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 for Commercial Version of GolfLog v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____ copies of GolfLog v3.0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Copy(s) at $32.95 each 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 Shipping/Handling at $3.00 each 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ette size:  [ ] 360k    [ ]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aying by Credit Card, complete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e:   MasterCard [ ]   or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   Exp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RiverBend Softwar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307 South Marjori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Osceola, AR  7237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