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S TROOP TRACKER, Version 1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TROOP TRACKER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GS TROOP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TROOP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S TROOP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S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S TROOP TRACKER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S TROOP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bert Barrentine, 321 1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rman Avenu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S TROOP TRACKER, Version 1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