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S  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GS TROOP TRACKER, Version 1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 TROOP TRAC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S TROOP TRACKER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GS TROOP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GS TROOP TRACK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S TROOP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S TROOP TRAC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GS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S TROOP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S TROOP TRACKER, Version 1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S TROOP TRAC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S TROOP TRAC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