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S TROOP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GS TROOP TRACKER VER 1.0 Registration Fee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