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TERY TOOL 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that approach the lottery games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view this is a tool that will help you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and hopefully help you to pick some winning numb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uck with the popular numbers and have fared better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before using birthdays and such. Future versions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winning number pred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unt number of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ans the database entries and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imes that a number is hit.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, the Number and count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ide. Scanning is shown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portion of the screen. (might be t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atter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eration allows you to see w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where that were hit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 If you wish to see what the las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tery drawings count results you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cords and press enter. After the s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mpted. Strike any ke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count backwards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 counts per group. You can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you add rec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shown what the last entry w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. The current databas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rida 6 Lotto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peat Comb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scans the database for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combinations. Pairs, three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matches. As it is runnin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current number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for and writing to a disk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.TXT. This will be in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so you can view it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ut at your leisure with almost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kip and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goes back thru the records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history of how many times a number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number was called. The number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ost recent drawing first then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was skipped after a hit. 0'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t and the numbers represent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umber has been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eat combo scan is very fast compared to another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tried out. The other program was running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scanning a 235 record database and was only up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mbinations tying up my computer and printer. It al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ed the scan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ery Tool scanned the database in just under 7 m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as done on a 386SX 20mhz with 1 meg. of cache + 1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S and a 40 meg MFM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from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Skip and Hit feature and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this version will not use the older version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sider this shareware. If you send $ 15.0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LOTTERY program that can creat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hich you can use for more than one lottery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lect the database you wish to use.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ith the necessary update. Also you will receiv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o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--&gt;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end ;     A. MA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. 6 Box 424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ama City, FL 32413-98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