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tto Stat, Version 2.50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going to play -- why not play smart ??? Lotto 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you decide what's hot and what's not. Provides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ocumentation takes you through the "play - no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 process. With Lotto Stat you can analyze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 drawings and use the appropriate strategy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. Through analysis and artistry the user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the odds of winning to something less prohibitive.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 is capable of playing almost all the lottery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to Stat can be used with any lottery that draws 2 throug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in the range 0 to 99, included once in a dra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low to high. Lotto Stat is a set of statistical bas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nables the user to analyze the history of winning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However like any other set of tools, you ne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ol to the right task to be successful. And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, experience is the best teacher and one purpose of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 is to accelerate your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5 is a forerunner to a more extensive vers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and a succession of future versions wit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ity. The next version will include a lotter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file maintenance with audit and edit capability, drawing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, user definition for hot and cold numbers,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requency table, tracking past selections, te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y, expanded analysis of ranges, and much mor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uggestions for future versions I would like very much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ttery is a game of chance. By knowing when to play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 Lotto Stat can give you that added ingredient --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J. Jones, Consulting Services is an imaginativ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wned and operated by Richard J. Jones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o contact me if you have any questions,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. I can 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 J. Jones,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ville, Ohio 43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