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ry before you buy" principle is supported. In return, you ar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Lotto Stat useful after a 30 day trial period, that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yment to Richard J. Jones, Consul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Latest copy of Lotto Stat and document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90 days of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dvance notice of new versions and special upgrad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Lottery files from many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dedicated to customer satisfaction.  Your comments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produce future quality products. Whether or not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Lotto Stat, please send in the registration form with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State,Zip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_____)_________________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to Stat Software: Qty:_______  X $39.95 each $_____________ 5 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o Super Lotto File: Qty:_______  X  $8.95 each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io Buckeye 5 File: Qty:_______  X  $8.95 each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 6% Sales Tax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ping and Handling $________3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J. Jones,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erville, Ohio  43081           Order info: (614) 895-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&amp; Comment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