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IT BADGE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Y  MERIT BADGE TRACKER VER 2.1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