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Picks (C) Version 4.0 for the 1992 football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PRO Football Picks (C)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user may modify PRO Football Picks (C) or its related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C) must be copi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fee (greater than $9.00), charge or other compensation may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C) may not be distributed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ress written consent of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C) is not to be used as an enticeme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duct without the explicit consent of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C) is not to be packaged for sale with it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, reference card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 (C)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e files INSTALL.EXE, PFPICKS4.EXE, FOOTBALL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92, 1991STAT.DAT, PFPICKS4.DOC, ORDER.FRM,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, please compress these into a single file named "PFPICKS4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BALL HANDICAPPING SPORTS GAMBLING NFL PFPICK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:  1992 Schedules, Straight Bets, Under/Over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 v4.0u - For 1992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handicapping program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`Betting Spread' (Points) to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eams.  Data required to use PF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newspapers.  Includes Team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BS for updated statistics. 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 v4.0u - For 1992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ted PRO Football Handicappin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the `Betting Sp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s) to predict winning team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PFP is in the daily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over the past 6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o have an accuracy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%!  Team Schedules, Under/Over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ore!  Author BBS for updated statistic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Shareware $35 from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viewers have said about PRO Football P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ong football handicapping programs, PRO Football Picks from 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the best in its class.  ...my personal pick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Michael E. Callahan (Dr. File F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or-In-Chief,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truly dyed-in-the-wool football fans, there is PRO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s, a professional handicapping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L. Shannon, The New York Times  09/0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for those who like to play the odds, PRO Football Pick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t to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. Mintier, Cable News Network  10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 360K Floppy Drive, 256K RAM, DOS 2.1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Registration:  $35   Statistics Download From BBS:  $10 /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:  ALC Software, P.O. Box #8481, New York, NY 10116-4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:  (718) 423-7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71201,3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