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 Football Picks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sing PRO Football Pick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General Instructions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stalling PRO Football Picks 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am Name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ing A Mouse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ule Changes In 1992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RO Football Picks 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ntering The Date And Week Number 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Vigorish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revious Years Statistics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Picks Main Menu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ction Order To Run PRO Football Picks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ction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ata Entry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eam Vs. The Spread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eam Schedules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 Sec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pread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Home Field Advantage 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PFP For Office Betting Pools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Understanding The Analysis Screen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Under / Ove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lacing A Bet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Weeks Gam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n Review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Comments &amp; Questions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ering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is copyright (C) 1992 by ALC Software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C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on a trial basis to determine whether PRO Football Picks (C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C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C)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C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ay not be listed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other manner which describes it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C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 Michael Callahan, Frank Genese, David Hamel, Matt Lob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 Sandy La Chant, Barbara La Chant, Marvin La Ch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 MS-DOS, DOS, QuickBasic and Microsoft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s a registered trademark of CompuServe Inco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was written in QuickBasic and design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user friendly and is designed to run without instructions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ertain prerequisites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C) -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4.EXE    The PRO Football Picks main program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OTBALL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ULE.92     Includes the schedule for the 1992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991STAT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1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4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four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a football handicapping program designed to pick winning teams,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ccount the "Betting Line" (spread)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is usually published in the local 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papers.  The required statistics are also printed, during th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, in USA Today, the American Conference statistics on Wednesd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onal Conference statistics on Thursday.  The weekly statistic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downloaded directly from the ALC Softwar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used in existance since 1986 and has had a WINN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 except for the 1987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be run from a floppy diskette or a hard drive.  Since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hard drives faster than floppy diskette drives, PFP will run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hard drive.  Use the PRO Football Picks Installation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to either another disk or to your hard drive.  The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py in 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it PFP at any time during the program by pressing the "F10"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 entered to that point will be saved.  DO NOT press CTRL-BREA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LT-DELETE to "get out" of the program for you will lose any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during that session.  ALWAYS USE "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30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#�� (or B:#��)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(Usually A&gt; or B:\&gt;) type the command:  INSTALL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where the team plays.  In cities where there are two teams,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ferred to in abbreviations.  For New York this will be NY G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 Jts and for Los Angeles this will be LA Rms and 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has the ability to use a Microsoft (R) (or compati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o use a mouse, make sure the mouse driver software is load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EFORE you run PFP.  If it is properly loaded, the squar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t the beginning of PFP.  The manual will refer to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 on the mouse as (click left) and pressing the right butt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s (click right).  If pressing either the left button or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produce the same result, then it will b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either).  Generally, at the menu choices, click lef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nter key (#��) and click right will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of pressing the escape key (Esc).  When there are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in the upper left corner of the box will be a (#)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either on this close box symbol to clos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 CHANGES IN THE 1992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1991, the 16 game regular season will be played over 17 wee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having one open week when they do not play.  The number of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open weekends in 1992 and the week numbers when the open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are slightly different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4 - Washington, Dallas, Philadelphia, NY Gnts, Phoenix, Indianapo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5 - Houston, Pittsburgh, Cleveland, Cincin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6 - Detroit, Chicago, Minnesota, Green Bay, Tampa Bay, San D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7 - Buffalo, NY Jts, Miami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8 - New Orleans, Atlanta, San Francisco, LA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#9 - Denver, Kansas City, LA Rdrs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fourth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1991, the post season championship playoff series has 12 te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offs, instead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weeks are weeks 4 through 9.  (The 1991 season was weeks 5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nd 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eeks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as 1 week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make the drive (or directory) the current drive (or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computer and type PFPICKS4 #��. 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 musical "Charge!" tune will be played.  If you prefer not to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e, start PFP as follows:    PFPICKS4 /S #��.  The /S swi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ce th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DATE AND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onset of PFP you will be asked to enter this Sunday's date (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games will be played).  PFP reads the system date s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and based on that date, displays a chart of four Sunday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corresponding week numbers to choose from.  PFP then sugges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bable upcoming Sunday date.  If this is the correct dat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If not, change the date and press enter.  Mouse users (click eith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rrect date and both the date and week number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then be asked the week of the football season being played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season, 09/06/92 would represent week number 1, 09/13/92 would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number 2, 09/20/92 would represent week number 3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day following the week of football is still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.  It is important to keep the week number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week WHEN RUNNING PFP ON MONDAY.  For example, Monday, September 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is still considered week number 1.  Monday night's game is still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vious Sunday's games and PFP treats it that way.  ENTERING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NUMBER IS VERY IMPORTANT TO THE PROPER RUNNING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e and week number are confirmed, PFP will remember the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running of PFP until the date is changed.  This is helpful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rogram more than once a week, simply press the Enter ke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ate or (click either) o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O Football Picks (C) Version 4.0 will track and record bet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it is necessary to know if a vigorish or "vig" will be 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losing bets.  For those unfamiliar with this term,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who take bets (where it is legal) usually charge a percentag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make with them is a losing one.  This percentage is called vigor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called "juice") and is almost always 10% on a straight team be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$10 bet, you would have to put up $11 ($10 plus $1 vig) to win $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will also take another $11 from someone who feels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your team will win, for a total of $22.  If you win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$11 back plus $10 winnings for a total of $21.  If you lose you ge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ich team wins, the sports book makes $1 or 4.5%.  ($1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$22 = .04545 or 4.5%)  This is how they make their money.  Should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king bets with friends (who usually don't charge a percentage!)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orish would be set to 0%, or even 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YEAR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PFP will ask if you want to include the previous years final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alculations.  The pertinent final statistics of the 1991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are included as part of the PFP program files.  It is recomm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our weeks of the 1992 football season that these statistic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program to help increase the accuracy of the prediction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If you do not include the previous year's statistics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weeks, PFP will have very little data to use for its predictio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MPORTANT for the accuracy of the under/over predictio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"YES" then PFP will automatically add the 1991 season fina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its calculations.  Previous year's statistics are not allow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ed during the Post-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 FOOTBALL PICK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 main menu is divided into four major sections.  Ea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ed in length.  The sections and corresponding function keys 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Game Selectio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Run This Weeks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4]  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 on the "F" key square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 you want to run, a second menu briefly explaining that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.  If you have pressed the wrong key in error, at that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key (Esc) or (click right)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PFP the Run This Week's Games Section and The Wee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Section will be shaded.  PFP will not let you into these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the Run This Week's Section, as explained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run this week's games without re-entering most of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you have not run the week's games yet, this section can no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the Week In Review Section reviews the weeks gam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Since you have not done the required entering of the week's ga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can not be used y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RDER TO RUN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the order that you will visit each section each week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re listed.  First you will run the Data Se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will be entered for each team.  Secondly, you will run each gam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election Section.  The Run This Weeks Games Section will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games after you have already run them once.  Finally, after the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inished and the games have been played, you then run The Week In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  It is very important to run The Week In Review Section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on to the next week.  For example, suppose it is Tuesday of Week #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s for week number 4 have been played.  The next step is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In Review for week number 4 and enter the final scores.  Then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and enter the statistics (yardage/points) for week number 4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week number 5.  Then you ru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three section choices.  Each will be discu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 sections and corresponding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1]  Data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2]  Teams vs. The Sp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3]  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the function key or (click left) for the sectio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, a second menu briefly explaining that section will appear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the wrong key in error, at that point, press the escape key (Esc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ick right) to return to the Data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cond menu prior to entering the Data Entry Secti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if you would like to enter WEEKLY DATA or YEAR TO DATE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Weekly Data.  If you would like to enter Year To Date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(or click either) to highlight Year To Date Data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Since different newspapers and statistical service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both these formats, PFP accommodates bot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Data Entry Section, just press the letter of the te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ish to enter data and enter the data asked for. 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six different numbers for that te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ards Rushing Offense        4) Yards Passing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ards Passing Offense        5) Points Sco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ards Passing Defense        6) Points Scored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n parentheses at the end of each question, is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for that team.  If you are entering Weekly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and add the number entered to the number in parentheses to arr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 To Date Total.  If you are entering Year To Date dat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the number in parentheses from the number entered to give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all teams.  If the number in parentheses is correc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either BEEN UPDATED BY PFP (see The Week In Review) or hasn't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last data entry.  This will be the case for all the data for a tea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was off the prior week.  Press enter to retain the numb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In the Data Entry Section (and any section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data must be entered, a numeric "keypad"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to enter the data.  This "keypad" is similar to the keypa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with a few additions.  The bottom right square is the ent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  With the mouse cursor on this symbol, (click either) to press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enter sign is the backspace key (#�), (click either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ivalent of pressing the backspace key.  Also included is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the minus sign.  These are used for the entering of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1/2 points are necessary (Ex: .5) and negative numbers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that are favorites (Ex: -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entering all the data for each team, PFP will ask i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data is correct.  If you have made an error, respond "No" and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for the specific line item to be corrected and allow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late Sunday morning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The Post-Season:  In weeks 18 through 21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although PFP will allow you to enter post-season data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.  Different teams have played different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: wild card teams will have played 1 more game than the other teams)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does not take this into consideration when doing it's analysis.  PF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VERY successful in the playoffs by just using the data from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a nominal $10 fee per season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ALC Software Bulletin Board System (BBS).  See ord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 Appendix C, Item #8, for more information about this servic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AMS VS.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Vs. The Spread section is a database of all 28 teams' performance v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, for the years 1989 through 1991.  Since different are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will produce different spreads, (the reason for this i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 and it is not feasible to have all of the nations spreads list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s taken from the home area of ALC Software, New York Cit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are listed in two charts, by conferenc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update this database throughout the 1992 season as the user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.  This information is important because st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very important consideration when betting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keep track of each team's performance vs. the spread (or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hich will do it for you!) to utilize the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any "hot" or "cold" streaks a team may have against the sp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ccordingly.  This is why the dashes are listed in the 1992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PRINT the Team Vs. The Sprea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992 Team Schedules section is a database of all 28 teams' sche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may be displayed (or printed in the registered version) for any 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. PFP gives you a choice of which team schedule you want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games will have an "m" next to the date of the game being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a Monday date and a Monday night game.  In the registered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The Week In Review, the schedul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LE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PFP will display the games of the week.  The user cho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o analyze.  Games can be choosen in any order.  The most conven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is to run the games in the order printed in the newspaper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games in the order you specify, making running the program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week easier.  PFP will verify that the game chosen is correct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accidently chosen the wrong letter, you can corr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inuing.  Throughout PFP, the home team is displayed in all cap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the visiting team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he user will be asked to enter the spread.  For those new t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, we would like to answer the questions:  What is the spread?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it exist?  Why don't we just bet on which team we think will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we did in elementary school?  Well, unless the teams are ver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bility, not too many people would bet on the underdog.  So to b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points are added to the final score of the underdog team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equal.  These points are called the spread and it is the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smakers job to determine what that "magic number" is.  In theor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were exactly right, the number of people who bet on both team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and the sports book would be guaranteed it's 4.5% of the acti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book is not receiving an even distribution of bets,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justed in an effort to do so.  On the east coast for example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more Buffalo fans than on the west coast.  If many more bets c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Buffalo, then the spread would have to be adjusted accordingly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to bet on the other team.  The sports books don't really wan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s on one team, they would prefer to have an even distribution of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trive to balance their bets so they have reduced their risk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red of receiving their full percentage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1/2 point spreads which should be entered as .5.  (Ex: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should be entered as 7.5) 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for Mouse users:   A convenient "keypad" will appear to the righ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or numeric entry, (click either) on this "keypad"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a totally arbitrary number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user as an advantage for the home team.  This numb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gh as 10 points but usually is 3.  Since the professional oddsmak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ariables when determining the point spread, this is the opportuni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use his/her own handicapping experience to influence th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FP.  Most times, the HFA will be either 3 or 0.  The default is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can be entered by just pressing the Enter key or (click either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� symbol in the "keypad".  PFP will verify the HF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n Post-Season Play:  In weeks 18 through 21, (the playoffs week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er bowl) PFP will display the names of all the teams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teams will be in the playoffs. (imagine if it did!)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choose the VISITING team first.  PFP will know how many playof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r that week.  The remaining procedure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PFP FOR OFFICE BETTING P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are many different types of office pools, 3 types ar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ick one team for every game to win even up.  This means no spr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The 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ick one team for every game to win with the spread conside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ners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ick one team for a few games (the number of games varies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considered.  Each participant lists the games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  Correct picks are awarded points based o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Ex.: First pick gets 10 points, Second pick gets 5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The highest point total wins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of variations on the above listed three.  Most pool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points scored for the Monday night game as the tie breaker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 / Over prediction described below for this tie breaker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can help in all of these types of pools.  In pools where the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sidered, run PFP and enter 0 for the spread.  In pool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considered, run PFP and enter the spread as would normally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PFP will analyze the game and determine the potential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hird type of pool, use the games determined to be a play a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List them according to strength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termine the strength of each play, as well as for those gam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a pick, you will be able to determine the strength of ea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looking at the differential.  See UNDERSTANDING THE ANALYSIS SCRE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how to determine the strength of the pick.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cipated enhancement for the registered version is to have best bet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rength ratings for thos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ING THE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formation has been entered, PFP will give you its analysi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On top will be the names of the teams and the game spre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ill be all of the information entered for each t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F - Total Rushing Yards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 - Total Rush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F - Total Passing Yards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A - Total Passing Yards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F - Total Points Scored For (Of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A - Total Points Scored Against (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F - Total Yards For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A - Total Yards Against (Calculat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P - Number Of Weeks Played INCLUDING The Current Week (Entered By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A - Home Field Advantage (Enter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eeks played (#WP) is the number of weeks that team has 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, INCLUDING the current week.  This number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ams, because different teams may have open weeks at different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ason. (see RULE CHANGES IN THE 1992 FOOTBALL SEASON AND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/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an under/over prediction.  Under/over, for those who are not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t, is the sum of the points scored by both teams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if the final score is 21-14, the under over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If the under/over line is over the number predicted,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.  If the under/over line is under the number of points predic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ver.  If the numbers are the same, good luck!  Note:  When running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4 weeks, it is STRONGLY suggested that you include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statistics to improve the accuracy of the under/over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will give PFP's estimate of the final score base on a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Yard calculation.  Directly under that will be PFP's final score 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Sum of the Averages calculation.  In order for there to be a 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eam must "cover" (that is when the spread is added to the sco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 or subtracted from the score of the favorite, that team must b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ed score in both calculations) for PFP to pick that team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me does not meet this criteria, a "No Play" prediction will be rend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instance, the user can use these scores to determine which te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  The greater the differential, the better the pick.  Under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ore estimates is the betting section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game prediction is in the box to the right of these final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s.  A "No Play" prediction, as mentioned above, is issued i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s that with the current spread entered it is "too close to call"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may yield a different recommendation.   PFP usual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8 and 12 picks per week.  Rarely will all 14 games be determi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 of the screen will be six choices.  Pr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(click either) for the following choices:  "B" to place a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is for history.  PFP will provide the 1991 history of the two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gainst one another.  This will include which team was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which team was the visitor, the final score and the Home Team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.T.S).  The H.T.S. is the spread for the game expressed a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e home team gave or received.  If the H.T.S was -7 the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was a 7 point favorite.  If the H.T.S. was +7 then the home te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 point underdog.  "P" will print the game information as it appea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"R" will  run the same teams again (usually to chang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or HFA).  "N" will to go on to the next game and F10, as always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ave been greatly simplified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ttractively formatted, detail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user decide to place a bet, a box will appear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for that game.  If you have made an error and do not want to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or (click on the close box symbol) and choose another let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team, press "1" or (click either) if you want to bet on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or press "2" or (click either) to bet on the visiting team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e team, that team name will appear in the box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for that team.  PFP will then ask how much you want to be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You may bet as little as $1 up to $99,999.  This should b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betting range for al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 not want to bet, but just pick a team as his/her opin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t $0 by hitting the enter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betting box has disappeared, the current betting informa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underneath the area where the betting box was.  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your bet, the team you bet on and the amount you have b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o far NOT including the current bet.  The number in parenth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amount you will have bet this week INCLUDING the current b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team you bet on, the amount bet or cancel your bet, choose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t and then "C"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running all the games for that week, PFP will sav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to disk which will allow you to use the Run This Weeks Gam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plained below).  In the Game Selection Section only, should the use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before entering game data for all that weeks games, the data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ill not be saved.  PFP will provide a summary of the games that we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ay".  The spread used in that display will be the last one enter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 on to the next game.  The user will be given the option to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to prin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ave been greatly simplified.  When pressing the ke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you will get the equivalent of pressing the Pri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on your keyboard.  The registered vers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ly formatted, detail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THIS WEEKS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uncommon for the spread to change during the week prio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this reason, the user may want to run PFP again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pread or HFA without having to re-enter all of the data. 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 the Run This Weeks Games Section was created. 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into the Run This Weeks Games Section once you have comple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Selection Section previously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Run This Weeks Games Section, PFP will go righ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game.  Games will be in the order previously entered. 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xactly the same as in the Game Selection Section,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pread will appear in a white box to the right of PFP's requ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read.  To use the same spread as in the box, you must ENTER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just as it appears to the right.  If you just hit enter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it is a pick 'em game and ask for confirmation as a pick 'em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FA, by hitting enter, you will use the same HFA as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hat HFA appears in the [ ] parenthesis before the "?"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nalysis Screen while running the Run This Weeks Games Section, b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sted as they were placed when PFP was previously run.  A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amount will automatically adjust the $ Bet This Week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EEK IN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assumes that the user will use PFP the program regularly.  Upon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, if you have not run the Week In Revie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one week, PFP will warn you that you are reviewing a wee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previous one.  PFP will still allow you to review that wee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function properly however, if you do receive the warning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know that you have missed at least one week in the Year To Date (YT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.  (This is explain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In Review Section will review the previous weeks games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TD information in the Points For and Points Against section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ection.  Another planned enhancement for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PFP update the Team Schedules Database with the scores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2 Win-Lose-Tie Column in the Teams Vs. The Spread Section.  Note:  Play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will not be updated in the Data Entry Section.  This i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off teams do not all play the same number of games (wild card teams 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game).  Therefore the YTD information will not be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ams.  This would cause PFP to make inaccurat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in the Week In Review Section, PFP will show you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in the first game from the previous week.  ONLY FINAL SCOR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n the Week In Revi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names of the teams will be the users bet (if any) the sp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, as well as PFP's play for the game (if any)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well as no play for a game, PFP will display, in parenthesis, th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and the spread for the home team on this line.  This is follow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nd a shaded box in "result box" directly underneath the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line.  The box will display the results after each scor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rst final score has been entered, PFP will ask for ver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ore.  Press "Y" or (click either) if they are correct and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ze the game, calculate the results and update YTD information.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or (click either) and PFP will again ask you for the FINAL scor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n the game.  You may skip the game by pressing enter twice (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s in the scores) and then pressing "S" or (click either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the user to review the games before all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this would be Sunday afternoon after the "early" games are 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day night or Mon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neath the result box the information is divid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left side gives you information on the your betting. 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games bet last week, the total amount of money b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games and the number of correct bets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give you the information on your profit/loss for the wee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profit/loss year to date.  The profit/loss for the wee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profit/loss year to dat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right side gives you information on PFP's picks.  This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cks PFP had last week, how many games have been review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nd the number of correct picks for PFP for the past week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 give you the percentage correct for PFP last wee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correct for PFP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swering "Y" at the decision box, PFP will update the user and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present the user with a menu of choices on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" key (or just pressing the enter) will take you to the next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.  The "Tab" key will display the percentage correct for the user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and the percentage correct for the user year to date.  If you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to be displayed instead of the dollar amounts, le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screen and PFP will display it instead of the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Pressing "Tab" again will display the dollar amoun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ast game has been reviewed, an additional choice of "P"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 will appear on the menu.  Press this key to prin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information on the screen.  This includes all user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ercentages as well as PFP'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In this, the non-registered version of PRO Football Pick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ave been greatly simplified.  When pressing the ke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you will get the equivalent of pressing the Prin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on your keyboard.  The registered vers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ly formatted, detail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t the end of the program, you will be given three choices: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or (click either) at the final screen to print an OFFICIA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o send for an ENHANCED REGISTERED version of PFP.  If you enjoy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, (or made money doing so), please register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is not ready for printing when you go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return to the final menu screen.  The form printed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hat appears at the end of this documentation.  Press "R" or (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) to see the notes on registering.  The complete listing of not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ppears in this manual in Appendix C.  Press enter to e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three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 at (718) 423-7525  11:00 am To 7:00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 Pi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constantly upgrading and improving PFP.  See Appendix B for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C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Enhanced, Registered Version Of PRO Football Pick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on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C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#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isk.  You will be able to see through the notch in 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3 1/2" disk, slide the tab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You Have Already Run Week #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entered a week number earlier than the last week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This is not allowed because running a prior week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 the statistical information kept by PRO Football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it is Installed correctly, Does it work with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4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PFP did not save the games entered in the 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You have pressed the F10 key BEFORE entering all of the games.  P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save the games until ALL the games have been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Call ALC Softwar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18) 423-7525   11:00 am To 7:0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4.1: (Ship Date 08/17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eturn To The Main Menu At Any Point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st Bet Of The Week Prediction &amp;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Summary Screen &amp;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Home Field Advantag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Data Entry In More Than O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bility To Run Just One Game Instead Of Having To Run All Gam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layoff Section And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ave and Report Current Season Game Scores In The Team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Version 5.1: (Planned Ship Date 08/06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Team Power Ratings For Offense &amp;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On-Lin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etting On Under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"Betting Sheet" Type Printout For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5.0 for the 1993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Version      05/0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    08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is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2 football season, save time by using your credit car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either a money order, bank check, cash or certified check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lease allow 2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0.00 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4th week of the season, (December 6, 1992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4.1 for th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5.1 for the 1993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6, 1993.  If no version is specified, Version 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2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own a modem and would like to Download the weeks statistic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C Software Bulletin Board System (BBS), add $10 for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  Also included on the BBS will be special articles of intere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 Software's picks as well as one other top handicapper's picks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how to use the BBS and a special password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in the mail.  The anticipated start date for the ALC Softwar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gust 15, 1992.  The BBS Number will be (718) 224-24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ant ALC Software to mail or fax you or a friend the picks each wee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cks are mailed/faxed each Wednesday morning during the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.  This will be the summary pick sheet only.  The cost for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$55.00 for the season.  The cost for fax is $70.00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Send The Completed Registration Form on the following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Visa, Cash, Bank Check, Money Orders - Same Da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hecks - Allow Two Weeks For Processing Of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4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718) 423-75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A Modem? ______  Type Of Graphics (Mono, CGA, Etc.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Please Check One)   5 1/4" ______  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4.1 @ $35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Stats From ALC Software BBS Add $10 Per 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0 or 2nd Day Mail Add $3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4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h ______  Visa ______   Master Card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