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QBALL             -- Exterior Ballistics --             Add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nda to QB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nt of this listing of miscellaney is to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, kinks, new uses for QBALL, previously-undiscovere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s, and information which is nice to know, bu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cluded in the formal documentation, and what-have-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encouraged to contribute to this mess --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sletter, but it will be updated and uploaded to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while.  Got something that would fit in?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#: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ed Distributors as of June 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 Bosman (East Lansing, Michigan).  Don distributes QBALL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ballistics programs, (Frenchu's "BALISTIC", a good '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ng them) at gun shows in the East Lansing area.  (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ster Don for copies, unless it's eyeball-to-eyeball...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btaining QBALL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L. Derby, Computer Clinic, Inc., 272 West Street, Keene, N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l also distributes other shareware programming.  Hi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is 603-357-37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LL VERSION 2.07 RELEASED March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now includes a *limited* help system; you can get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entry by pressing the "industry standard" (?!) of "F1."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large measure to Bob Bender, the following enhancements/improv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s are also included: 1) Ballistic Coefficient will alway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ing decimal point; 2) You can back out of any data entr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"ESC" -- used to be you had to slog through the whol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 to the next menu so's you could back up, but not anymore; 3)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ge tables now allow for "paging" or continuous display -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"ESC," short circuiting display of the whole table, and go 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t to the "Choose Next Output" menu; 4) QBALL will now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ll input data, and will continue to use that informat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; 5) Several parameters have had their upper and lower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 to better reflect the real world, and several others hav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NING: the "QBALL.CFG" which worked with v 2.05 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NOT work with v 2.07.  You'll either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, or have QBALL write a new file.  Sorry '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 BALLISTOR (Let the ballistician bewa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ave trajectory data for graphics display on an EGA-equipp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, that data * will not work * on a CGA-equipped machin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 versa.  (Hmmm...mebbe I'll figure some way to translat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to t'other.)  At any rate, don't try to swap trajectory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tween machines with different graphics equip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*may* be a problem encountered with the "disk full" error tr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tine.  I know that it works fine running under DOS 5 with the 4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Processor, but it seems reluctant to function properly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3.3 using plain-vanilla COMMAND.COM.  Is this just a quirk of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, or are others having problems with this, to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O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a request for registration with source code from M. Pas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deau, who lives near Paris, France.  M. Grandeau's package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out the next day.  I don't know how QBALL made the tran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lantic hop, but sure hope that M. Grandeau enjoys QBALL v. 2.05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 obtained v. 2.01 from a BBS in Fran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suggestion that's been passed along -- thanks again, Bob B.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have QBALL check for its own presenc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king in QBALL's DOS shell.  Good idea, but I dunno how! 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eas?  (QBALL's written in pretty plain-vanilla QuickBASIC 4.5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deas will have to such as will work with basi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LACE TO FIND QBALL (FER SH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-PC is now, and will continue to be, the primary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for QBALL's shareware versions, but you may now find it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erica On-Line, in the "Home and Hobbies" conference, keywo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llistic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p: all *.ZIP files that originate with me are titled "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ed by author" and the date.  If that title's missing, it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at the file you're getting has been re-archived. 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erse is not necessarily true, of course: anybody can retitl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ZIP fil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ANSWER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oes one obtain QBAL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ust be answered in two p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, and most obviously, through the "normal"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nels: bulletin boards, library companies (the sort that ch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bucks for a disk), and other users.  Now, please believ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delighted to have that distribution channel.  There are, how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a coupla flies in the ointment: you might not get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hat are included in a complete QBALL package, or w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get might not be functional, for one reason or another.  (Ther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least one QBALL version there -- on CD-ROM, yet -- which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without the BRUN45 run-time module, for example.)  So, a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with most shareware, ya pays little or no money and ya t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r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you can be assured of obtaining complete pack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version from three sources.  In decreasing (bu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) order of certainty, 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irect from me.  Send along a blank, formatted 5 1/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3 1/2" disk, an appropriately-sized mailer, and $1.00 to p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tage and for the gas to get to the Post Off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a.  From EXEC-PC Bulletin Board in Elm Grove, Wisconsi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em phone: 414-789-4210 1200/2400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EXEC-PC is a for-pay board, but I believe it to be worth every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penny of the $60/year (or $20/quarter) price.   FREE PLUG.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b.  As of mid-February, 1992, in the "Home and Hobbie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f "America On-Line."  The keyword is "ballist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test (released) version of QBALL, and all the updated stuff 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ocument, for example -- can be found on these BBS.  (Hint: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files on EXEC-PC are entitled "QBALL" + something + ".ZIP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to this document start with "QBALLA01.ZIP", for exampl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From specifically-authorized individuals or clu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, these are folks who have specific places that they'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to be able to distribute the SHAREWARE version of QBALL;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er fairs, gun shows, and the like.  There's a list of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ized distributors at the beginning of this document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ide by the conditions set forth in that listing!  (You get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distributor" by asking me -- a phone call's fine, as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s on your dime; no collect calls, please!)  I'll send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ich will serve as your authority to distribute QB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copy of the latest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's the advantage of registrati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pla things.  You get a printed manual (prettier tha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disk one), and you're entitled to one free upgrade -- au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ically, and on MY dime.  'Sides, I like getting money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, don't you?  AND, you get to feel good that you're suppor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ole SHAREWARE "try-before-you-buy"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questio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 get hold of the source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up.  $50.00 if you've previously registered with m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60.00 with and at the tim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I modify the source cod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r heart's content, as long as you don't in any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modified code, or files based upon modified code. 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ve got a hot idea, maybe we could collaborat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cum QBALL is so inexpensive (read "cheap") compared to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rcial ballistics programs out ther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's SHAREWARE, and I don't really expect to mak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with it.  On the other h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cum you don't use ARC (or LHA, or ZOO, et.al.) files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 like PKZIP, and I'm used to it.  (If you re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, I'll send you a copy of PKZIP for your use --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as for SHAREWARE QBALL: blank disk, mailer, and a buc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yet, download PKZIP from EXEC-PC...(free plug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windows version of QBALL available or plann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nd never.  QBALL started out character-based, and b'Gaw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'll stay that way!  Actually, I had thought that a laptop or not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 running QBALL might be appropriate at a firing range; there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too many portables of that nature which will run Windows!  (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at any kind of price I'm willing to p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on't run on my BoxArox Mk I.  Howcu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m, just what IS a BoxArox?  You need a PC-DOS/MS-DOS compat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le with a minimum of one 5 1/4 floppy, and an EGA or CGA car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itor to run QBALL's graphics.  (While you can run QBALL on a CGA,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recommend it: it really doesn't look that good.)  Shoul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not be equipped to display graphics, you can use the tab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ation parts, but all graphics functions are disabled.  If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 the minimum, and QBALL won't work at all, give me a call...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bout a VGA versi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rbutrak of the frammistan is incommenserable vis a v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gration of the auric prestidigitator. 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just what makes you, Ben Hartley, a ballistics exper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ttin'.  Although eight years in Uncle Sammy's Field Artil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y DID teach me something about ballistics.  Beyond that, I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ied all the references in the bibliography in the document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..should you do the same, you'll probably end up knowing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 do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