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i                   --   Exterior Ballistics   --            QBA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E D I C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ALL was inspired by the many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in The American Riflema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fully dedicated to their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C. Davi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described in this documentation,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 and all  programs and/or files written  or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are supplied "as is."   Responsibility 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uitability for any purpose rests solely with the user.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 will  NOT be held responsible  for injury or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e application;  all remedies rest sol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 The  application is  distributed  without  any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with these exceptions ONLY: copies of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files distributed on author-supplied disks will be repla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(s) prove defective; and, if your copy of the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because of an author error,  and you obtained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 or an authorised distributor, a complete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LIMITED LICENS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===============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Individual users may make copies of the program files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ackup and personal use.  Individual users are also encourag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o distribute copies to others, provided that all files are s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tributed in their entirety and without modificatio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mputer clubs may make copies for distribution, with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ame provisions,  and also provided that no fee in excess of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asonable copying/media fee is charged.  (Reasonable is tak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o mean $10.00).  Commercial distribution by library compan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individuals wishing to act as distributors is permitted. 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ould appreciate being asked, first!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QBALL is distributed as user-supported software, ("Shareware")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hould be registered. See Appendix G for registration form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, PC-DOS are trademarks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, QuickBASIC,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copyright,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is copyright, J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iii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LL is a menu-driven application for the rapid compu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istic values for small arms projectiles.  QBALL will quickly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 point-of-impact data, velocity and energy levels, traj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line-of-sight, and times of flight.  Additional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the calculation of ballistic coefficients, point-blank r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 deflection corrections, sectional densities, impact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-horizontal fire, and free recoil energy.  Print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or the production of hard copy where appropriate.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o which the program will default may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QBALL users will have some knowledge of ex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r ballistics.  QBALL is not intended as a means of learning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; several of the references in the Bibliography contain basic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ductions to ballistics.  Study of the references will amply re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ort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ALL uses the "G1" drag function for computation of traj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ther values.  Appendix D of this documentation compares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lected published tables with values calcula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 QBALL users are cautioned that data compu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contained herein should be used as guides to the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llistic performance!  Should the user be engaged in re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rms ammunition, it is incumbent upon the user to verify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using QBALL with a standard published reloading manual.  S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l such manuals are lis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plication title, "QBALL" does not in any way ref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of billiards; it's short for "Quick BALListics."  Seemed appro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ate, somehow: QBALL was originally written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ind QBALL of use, but would like it to do something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now, or have suggestions to improve what it does alre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vited to send in a copy of the Enhancement Form.  Whi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ses are made that your suggestion will be incorporated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suggesting an improvement which is subsequently implemen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free copy of the first release incorporating that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QBALL is available from the autho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registration fee.  Registration entitles the user to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th one free upgrade, and a 3-hole punched printed manu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Development System 7.1 source code is available to regi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users for $50.00; or in a registration/source code package for $6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urrent version is also available on the EXEC-PC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(Modem: 414 789-4210, 8N1, 1200/2400 baud), and on AMERICA ON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Home and Hobbies" Conference, keyword "ballistics."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ther sources may not include all the files -- caveat emp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2 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Copying the program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idea to make a copy of the original QBALL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 in a safe place.  Run QBALL from copies of the original!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copy both QBALL.FON and QBALL.EXE to the sam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to the same disk.  QBALL.EXE will look for its associated .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current directory.  (If the *.FON file is not found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llegal Function Call" message is shown, and nothing else happen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LL no longer uses a separate *.INI file; the initializatio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 from and written to the tail end of QBALL.EX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ocumentation files wherever you can get 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Printing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BALL???.DOC files are formatted to print with a wide-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to allow for punching to fit a 3-ring binder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t your printer to print the IBM graphics set as i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s; this version of the on-disk documentation uses only the 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characters.  You need not set your printer to skip perfo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nfold paper; the document files contain the appropriate form-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inting 55 pages, but using just 30 sheets; pl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and time requirements accordingly!  First, copy "QBALLODD.D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QBALLODD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's done, flip the paper over, and copy "QBALL.EVN" on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e side of the same sheets,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QBALLEVN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go away and do something else.  Each pass takes about 25 m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es to print at 10 cpi, near-letter quality.  (If you're in a t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ry, print in draft mod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4 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Starting Q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to the directory or onto the disk where you've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LL.EXE and QBALL.FON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BALL  (+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ing you'll see is this screen, here somewhat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mit printing it without using graphics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+=======+  +            +  +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|       |  |          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|       |  |     +===+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|       |  +===+ +===+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|    =+ |  |   | |   |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+=====|=+  +===+ +===+  +  +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+=         Reg #0208SW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 Exterior Ballistics for PC's &amp; Compatibles ]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 Using G1 Drag Functions   --   version 2.08]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[ Copyright (c) 1992  -  Benjamin W. Hartley ]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to computer ballistics with QB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provides small arms trajectory data quickly and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re encouraged to verify QBALL data with a standard re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book!  The author will NOT be responsible for the misuse or misap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ation of QBALL-gener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aved                                                 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Graphic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received an "Illegal Function Call" message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QBALL.EXE and QBALL.FON are both in the current directory,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BALL reports tests for the presence of a graphics adapter/monit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orts what it has found: none at all, CGA, or EGA.  (VGA "f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o "EGA."  "No Saved" is diplayed if: your computer ha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apability, and you have not saved any graphic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ieces of information which you should note from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 the Version, and the Registration Number.  When you regis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QBALL, please include these numbers on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6 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frequent use for QBALL will be the production of ball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s tables for a specific cartridge/load.  With the menu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pressing "C" will open the menu for computation of ballis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un data.  More information about using this option i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infer a ballistic coefficient, then press "B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is to be foun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 &lt;U&gt;tilities...", "U" provides a means to set display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s, the status of the printer and noise switches, and the valu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QBALL will default upon start-up.  You may also "shell to D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ilities menu.  See Chapter 5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menu, generally, and configur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N&gt;ew or Changed..." goes to a secondary menu which allow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cation of input data.  We'll try this one a b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Quit" -- press "Q" to return to DOS.  QBALL will ask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rm that you indeed wish to quit.  Press "Y" to return to DO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N" to continue using QBALL.  (If you have saved data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QBALL, you will also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ain Saved Data ? ([Y]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Y" -- that is, keep the saved data.  It is STRO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, in this case, you press "N," at least until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with QBALL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ight now, press "C" to compute ballistic data and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utorial" which follows.  Go on to Chapter 2,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8 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Computing and displaying a range 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everything is going as it's supposed to g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clear, and you'll be presented with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*** Computations Menu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S&gt;et/Reset Current Zero Rang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ange &lt;T&gt;able (0 MUST BE SET)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O&gt;ther Ballistics Procedures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N&gt;ew or Changed Input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 M A I N   M E N 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MV: 2300 ][ C1: .250 ][ Wt: 125 ][ Met: 59o 0' 29.53" 78%   ]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Info line shown)          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     "folded".      )            +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[ H: 1.00 ][Y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A! All the spaces on the Info Line now have values in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which you just entered, and some of which are the QBALL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(or starting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O&gt;ther Ballistics Procedures" are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you can change the Input Data by using option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menu; for now, continue with what you've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" will "back up" one menu; try it and see.  Then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C" to get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wo options are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here on, the Screen Header line, which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ells you what cartridge/bullet you're deal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g with,  and the Info Line will be omit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       from the printed examples.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1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able is interpreted as follows: if, for example, a bull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he given ballistic characteristics is fired at th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zzle velocity, then, at a range of, say, 200 yards, it will re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93 FPS velocity, 795 ft-lbs of energy, will have dropped 16.2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the line of departure, will have risen to a maximum of 1.8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the line of sight, will have been blown 7.7" sideways by a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PH crosswind, and will have taken 0.305 seconds to travel 200 y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range from the muzzle.  Additionally, the height of the bull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or below the sight line in both minutes of arc and inche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t each listed range.  Note that the tables displays "0.0"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yards, the zero range.  In similar fashion, data may be re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for each of the listed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try this procedure with a larger range, or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increment, QBALL will display as many lines as will f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display a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&gt; More? ([Y] or N)  &lt;C&gt;ontinuous &lt;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M, Y, or [enter] to display the next part of the tabl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C&gt; to print the table without stopping, or N or &lt;ESC&gt; to go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ly to the next menu.  When you have displayed the whole tab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&gt; Press any key &lt;====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hardcopy print routines recompute the tabular data, so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need to be concerned with information which has scrolled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Put a marker in this page, and return to it to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display this "Choose Next Output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*** Choose Next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R&gt;edisplay Range Tabl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P&gt;rint Range Tabl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S&gt;ave Range Table to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isplay Trajectory &lt;G&gt;raphic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ape to Computations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f your computer is NOT equipped to display graphic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isplay Trajectory Graphic option will not appear.  If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please skip ahead to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QBALL found a graphics card and monitor, press &lt;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 graphic representation of the traj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12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play "what if...?"  What would happen to the traj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say, the muzzle velocity is increased to 2500 FPS?  Let's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.  With the computations menu displayed, press "N" to acc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 or Changed Input Data" menu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*** New Input Data Menu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C&gt;artridge/Bullet Identifier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Muzzle &lt;V&gt;elocit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B&gt;allistic Coefficien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ullet &lt;W&gt;eigh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M&gt;etro (dFnt 'Alt "Hg  %R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ight &lt;H&gt;eigh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Yds/Mets &lt;S&gt;wap (Now Yards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instance, press "V" to change the muzzle velocity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2500" when prompted.  You'll be returned to this menu;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but not recommended, to change more than one item of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t a time.  Note that the info line now reflects the new m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.  Press "ESC" to return to the comput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range at which zeroed, 150 yards, is still set. 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cess of developing a range table by entering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(200), and the range increment (25).  Press "G" at the "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Output" Menu.  In addition to the graph, this sh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Current &lt;    &gt; Previous &lt;      |     Graphics Menu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Ht:   1.5" @ 86               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Ht:  -3.5" @ 200                      | &lt;G&gt;rid Toggle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zVel:     2500 FPS                      | &lt;S&gt;ave Current Data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oeff:     .250                          | &lt;R&gt;ecall Saved Data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Rg:   150 Yards               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ro :   Standard                        | &lt;ESC&gt;ape to Choose N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R&gt; and &lt;0&gt; (that's "zero") to retrieve the traj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you saved previously.  Here's what you sh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Current &lt;    &gt; Previous 0 &lt;    |     Graphics Menu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Ht:   1.5" @ 86        1.8" @ 86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Ht:  -3.5" @ 200      -4.5" @ 200     | &lt;G&gt;rid Toggle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zVel:     2500 FPS         2300         | &lt;S&gt;ave Current Data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oeff:     .250             .250         | &lt;R&gt;ecall Saved Data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Rg:   150 Yards        150 Yards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ro :   Standard         Standard       | &lt;ESC&gt;ape to Choose N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14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skipping ahead from page 10, try pressing "P"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of your range table -- assuming, of course, that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n and on-line.  Also try pressing "S" to save the rang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disk file.  I STRONGLY SUGGEST THAT YOU NOT ATTEMPT RANGE 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LOPPY DISK -- at least until you've played with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ile.   The disk file will be identical to the hardcopy.  Als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" to redisplay the range table.  Let's see how to modify input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Changing Input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"Choose Next Output," press "ESC" to get back to the Compu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Menu, then "N" to access the "New or Changed Input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*** New Input Data Menu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C&gt;artridge/Bullet Identifier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Muzzle &lt;V&gt;elocit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B&gt;allistic Coefficien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Bullet &lt;W&gt;eigh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M&gt;etro (dFnt 'Alt "Hg  %R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ight &lt;H&gt;eigh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Yds/Mets &lt;S&gt;wap (Now Yards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ee what each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 or Bullet Identifier.  This option allows you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gnation of the cartridge, bullet, or firearm with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king.  Press "C" and enter a string of character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entry using the [backspac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zzle Velocity.  This, as has been seen, changes the muzz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 to be used.  QBALL accepts velocities from 300 FPS to 4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istic Coefficient.  This allows changing the ballistic coef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ient to be used, perhaps reflecting a different bullet or cartrid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LL automatically adds a leading decimal point to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 weight.  Allows changing the bullet weight. 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any number greater than zero and less than 1000 g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o.  This one's got four parts; you may confirm or chang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mperature, gun altitude, barometric pressure, and relative hum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.  Standard metro values are shown on the prompt line in [brackets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metro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emperature         : -50 to +125 Fahrenhe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Gun Altitude        : -1312 to 29028 fe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Barometric Pressure : 25 to 35 inches of mercu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Relative Humidity   : 0 to 100 perc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16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Blank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int-blank range" for any weapon / ammunitio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efined as that range for which the trajectory deviat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a specified amount from the line of sight, either abo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P" to access the point-blank range determina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mpted, enter maximum deviation = 3 (for 3 inches abo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line of sight).  The screen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ation of Point Blank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Deviation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al Zero Range = 512 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pause, during which the trial zero range will chang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 Blank Zero Range = 1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imum Range = 2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"press any key" you are returned to the computation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ill observe that the zero range has been set to 179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w go ahead and develop a range table for this weapon/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, using that computed zero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you use a range increment which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ajectory heights at even multiples of 50 yards.  If you do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know how high to sight in your weapon at, say, 100 yards s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zeroed at 179, thus assuring a maximum deviation of 3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ne of sight out to 207 yards.  (The graphics routin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, will draw a horizontal line on the screen at scale 3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nd below the line of sight.  These lines will continu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ntil you change the zero rang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at does all this do for you?  Well, with this "point-bla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you can hold "dead-on" out to slightly more than 200 ya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ured that the bullet will strike no more than 3 inches hig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at any point along its path.  Beats estimated holdover, don'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18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nt Angle of F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firing tables and ballistics computations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LL among them, assume that the angle of fire in use is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 horizontal.  It is known, however, that firing "upslope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wnslope" will effect the strike of the bullet: it will hit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point of aim in both cases.  How high?  Press "A,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aximum range of 400, a range increment of 100, and a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of 25 degrees.  The following tabl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s High for Slant Fire, 25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 or Below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     True      H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ards      Drop    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    -----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    0.0       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        3.6       0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0       16.2      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0       41.0       3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0       82.9       7.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tells you that this weapon / ammunition combi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 at a vertical angle of 25 degrees above or below the horizo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it high by the specified distance, in inches, for each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effect is relatively small for small vertical angl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come great enough to be of real concern, especially at relati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long ranges and at large vertical angles.  Try several examp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.  (A clear exposition of the geometry of this problem may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YMAN Manual, listed in the bibliograph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al Dens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al densities of two or more particular bulle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mpare their relative penetrating power.  Sectional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as the weight of the bullet in pounds divided by the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diameter in inches.  Press "S," and enter the bullet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inches or millimeters.  QBALL assumes that any valu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hich is greater than "1" is in millimeters, and makes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to inches.  The dimension may be taken as the bore diame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consid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ports the sectional density of the bulle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.  This value is included in the Range Tabl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 but there is no specific routine to print just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2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erring ballistic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, it may be desired to determine the ball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of a particular bullet, and the available table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Infer &lt;B&gt;allistic Coefficient" at the main menu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ncouraged to read this section of the manual, if you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so already.)  Press "Y" to continue with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LL will ask for several pieces of information: basically,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, and two velocities.  This diagram will help you visual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 + = target locations 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[r1]----|              ( &gt;&gt;&gt;&gt;&gt;&gt;&gt; = bullet path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[r2]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n &gt;&gt;&gt;&gt;&gt;&gt;&gt;&gt;+&gt;&gt;&gt;&gt;&gt;&gt;&gt;&gt;&gt;&gt;&gt;&gt;&gt;+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@1           v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1  = range, muzzle to first chronograp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2  = range, muzzle to second chronograp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@1 = velocity at first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@2 = velocity at second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for r1 to equal zero; in that case, of course, v@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qual the muzzle velocity.  (This is the only time that QB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enter a range of zero; "zero" is the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for inferring a ballistic coefficient allow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metro, should you have developed your own veloc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ive firing.  You may change the metro conditions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to enter velocity data.  The ballistic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however, is adjusted to standard metro conditions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up to twenty-five (25) individual range/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.  The average v@1, v@2, and ballistic coefficient are re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1 is greater than zero, i.e., you are not working with a m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, QBALL reports an calculated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work through the process.  Refer to the table on page 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ither copy the range and velocity figures, or run the rang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 produce hard copy.  We'll do this twice: once, with 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, and once more with r1 set to 25; r2 will be set at 10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22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Second Run: r1 =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first range" = 25 and "second range" = 100.  When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velocities, enter 2218 and 1982.  You should end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Round 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Velocity        (Ft/Sec)      22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Velocity       (Ft/Sec)     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tandard Atmosphere, C1 = .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e another Round? ([Y]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Lower &amp; Upper Ranges (yards)  25 &amp; 100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press "N;" you don't want to calculate another rou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the screen will clear, and, after a short time for compu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the following informatio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erage C1 for 1 round = .2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Mean Velocities 2218 and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d Muzzle Velocity = 23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N" to skip printing the table,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Again note that the information line shows th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zle velocity and the inferred ballistic coefficient.  You may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on to calculate ballistic data using the values obtained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; QBALL will continue to use this data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have seemed like an exercise in futility: we did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, know what the ballistic coefficient was in the first pl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, however, you have a ballistics table from, say, Winche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, which includes only velocity data?  Inferring a ball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based on the published velocity figure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own "custom" firing table for a particular factory 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ammunition manufacturers are noticeably reticent when i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ballistics data.)  Additionally, should you be relo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ammunition, and have access to two chronographs, you could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iring table for your own custom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24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ypical Printed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LL will print a "standard header" and a table title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table each time you choose "&lt;P&gt;rint..." in a menu.  (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previous releases of QBALL.)  The standard header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Ballistic Computations for the Typical Firearm &lt;&lt;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zzle Velocity = 2300 FPS    Ballistic Coefficient = .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 Weight = 125 Gr        Sectional Density =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erature = 59 deg F        Altitude = 0 F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ometric Pressure = 29.53"  Relative Humidity = 78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d data tables, QBALL recomputes each line of dat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r has appeared on the screen, so informa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ed off the screen may be printed.  (This might occur,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if you've used a large range, and a small range increment.)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ata table cases, the format of the printed output is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ere's the printed output for the "Infer Ballistic Coef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ent" routine, using some of the same data we used in chapter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Inferring Ballistic Coefficient for: Typical Firearm &lt;&lt;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the following meteorologic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erature..........: 59 deg F Barometric Pressure....: 29.53"H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Humidity....: 78 %     Gun Altitude...........: 0 F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Air Density.: 1.000    Relative Sonic Velocity: 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umber of rounds shown, the balli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efficient (C1) was computed using the velo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es indi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           V1            V2           C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----          ----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2300          1982         .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erage C1 for 1 round = .2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Mean Velocities 2300 and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d Muzzle Velocity = 2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26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ESC"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Configuring display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C".  A special color configuration screen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appropriate keys will "step" through the availabl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ckground ("B"), main body text ("foreground," "F"),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("highlight," "H"), and for the Title/Info line ("low intensity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), and the help background ("L").  When you've found a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like, press "ESC" to return to the configuration menu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rrently chosen and the default color values are display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color configuration screen.  If you get in a m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to start over again, press "D" to return to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it desirable (or necessary) to "drop to DO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keeping purposes.  Press "D" to invoke a DOS shell; type "EX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+ [enter]) to return to QBALL.  (Upon EXITing a DOS shell,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Utilitie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Using the values you've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et the display colors and toggles as you like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-ing to the main utilities menu, you m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W&gt;rite QBALL.INI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sure of the values you've entered, press "W"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initialization data.  (And remember, if you change your mind, ther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stop you from running Configuration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like to use the values for this session only, perha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they work out, press "ESC."  If you decide later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orary" setup, choose "U" from the main menu, then choose "W" imm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tely from the utilities menu.  QBALL doesn't care if there's a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hoosing configuration values and writing .INI data;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cheerfully write .INI data using whatever values ar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the "W"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Some other consid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data includes a good bit more informatio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display colors and toggle status.  It also contro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values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 Cartridge/bullet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 Meteorological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 Sight h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28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Afterthoughts and Some ~~~~Wrinkles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though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not entirely happy with the file-handling routin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they work.  Without further bloating the source code,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, I don't see how to make them any more bullet-proof.  I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like to include a way to reread the QBALLSAV.INI file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f value to those who use the DOS Shell routin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rajectory data files.  At present, if you don't quit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session and start all over again, QBALL refuses to recogniz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n't run out of available QBALLSAV.0nn numbers.  (I'd call '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les" but for the fact that that's a bit too "techie" for 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Wrinkles~~~~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will run from a floppy disk, albeit S-L-O-O-W-L-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bottleneck, of course, is in disk read/write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ays around the speed problem are, in order of impr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un QBALL from a directory -- preferably its own --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You'll find the improvement in speed remarkable,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o need (generally) to be concerned with running out of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BALLS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you can afford the room, run QBALL from a RAM disk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350K is needed to hold a complete set of QBALL files: QBALL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LL.FON, and 16 QBALLSAV.nnn files with their associated *.IN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ase in speed, again, is in file save/retrieve opera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side benefit (or hazard, if you prefer): you won't be t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d with old data files.  So, here's a thought: use a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BALL onto your RAM disk, and to save the data back to you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to a floppy.  It might go something like this (assum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LL is on a disk in drive "A:", and your RAM disk is drive "F: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QBALL.EXE 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QBALL.CFG 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B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QBALLSAV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QBALLSAV.* A:QBALLOLD.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is batch file "DOQBALL.BAT" or some such.  This will work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sence of a hard drive for those who have but one or two 3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s -- the lowest common denominator.  (Though come to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, how many folks have an EGA and only floppy drives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28.2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3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ER (or CALIBRE) - Technically, the diameter of the barrel m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d across the lands.  In practice, the diameter of the bulle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of length equal to bore diameter; thus, a "fifty calib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l would be 50 bore diame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 - Fixed ammunition, including case, powder, prim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, for small arms.  Se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MBER - The breech, or rearmost portion of the barrel, which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and supports the cartridge prior to, during, and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 OF FORM - A number relating the ballistic efficienc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ullet shape to the shape of the projectile used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- Formula symbol for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WIND ANGLE - The angle between the wind and line of depar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tabulated as ninety degrees, or "pure" crosswind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vector.  QBALL takes left-to-right wind a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FT - Technically, the distance a bullet will travel horizo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its spin. This effect is usually quite small, amoun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7 inches at 1000 yards for the military M2 Ball (.30-'06)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ge.  Often confused with wind deflection.  See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ION - See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RANGE - Refers to the position of objects in space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f fire; point of aim and point of impact, for example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inition down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- The distance a bullet will fall due to the influence of gra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.  Measured from the line of departure, not the 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ION - Vertical sight adjustment.  Also, the (usually sm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between the axis of a firearm's bore and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- Here, the  kinetic energy of a moving bullet, usuall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t-lbs.  Equal to one half the mass of the bullet in pounds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d by the square of the velocity in feet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P.S. - Feet per second. A unit of velocity.  Also abbreviated as F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t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.-LBS. (Also FtLbs, Ft#) - Foot pounds.  A unit of energy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ort required to lift one pound, one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ACTOR - A multiplier which relates a bullet's shape to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rojectile used to prepare a particular ballistic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32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HEIGHT - The highest vertical distance above the line of s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by a bullet between the muzzle and the point of aim. 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confused with midrange trajectory since it typically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halfway between the muzzle and the target.  Maximum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somewhat higher and occurs somewhat further downrang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range trajectory.  Also called MAXIMUM 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LIC SIGHTS - Sights on a firearm which contain no optical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i.e., glass or glasslike plastic l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 - An abbreviation for "meter"; also, a super-abbrev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teorological Conditions."  See METER, METRO, STANDARD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 (also METRE) - A unit of length measure equal to 39.37 in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8083 feet, or 1.09361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IC - Having reference to length measurements based upon the m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ubdivisions, or its mult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 - Short for Meteorological Conditions; the air temperature, b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tric pressure, gun altitude, and relative humidity exist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nd time of firing.  See 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RANGE TRAJECTORY - The height of the trajectory at a point half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firearm's muzzle and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O.A. - Minute of Arc.  Equal to 1/60 of an angular degree.  At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ds, 1 M.O.A. is approximately 1.04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ZLE - The foremost point of a firearm's barrel; that p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 closest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ZLE ENERGY - Foot-pounds of energy developed by a moving projec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earm's m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ZLE VELOCITY - The speed of a projectile at the firearm's muzz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expressed in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R.A - National Rifle Association. If you shoot, you SHOULD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IVE - The curve of a bullet's forward portion.  Also, the radi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urve, usually expressed in cal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-BLANK RANGE - That range for which the bullet's path va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sight by no more than a specified amount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jectory from the muzzle to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AIM - That downrange point with which a firearm's sigh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IMPACT - That point which a bullet actually strikes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considered in relation to point of 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34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ED RANGE - That distance furthest from the muzzle where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llet crosses the line of sight. (The "sighting in" dist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FLIGHT - The time necessary for a bullet to trave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zzle of a firearm to a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JECTORY - The path of a moving projectile.  Often expres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ches above or below the 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AGE - Horizontal, lateral sight adjustment.  Also, the s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required to compensate for crosswind effects at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 DEFLECTION - The amount of a projectile's horizontal la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attributable to the action of the wind.  Often mistak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rift.  See DRIFT, WIND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W - Normally, a situation in which a bullet rotates on its axi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ngle to the line of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- The sight setting at which point of impact and point of 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at a given range.   Also, the process of determin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setting.  See also SIGHT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36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have determined a ballistic coefficient from p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d data, say, the Ballistics Section of "Gun Digest." 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istic coefficient, use that figure to calculate a table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ata as the published table.  If, for example,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ies are too high, then reduce the ballistic coeffici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sing to, say, 90% of the value QBALL has reported.  Re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.  If the resulting velocities are now low rela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data, increase the second ballistic coefficient to 95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riginally used.  In similar fashion, continue to r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allistic coefficient until the QBALL results agre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ly as possible with the publishe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however, the process of successively refining a ba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c coefficient will prove unnecessary.  The very small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by differences between successive bullets in a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in muzzle velocity, and, possibly, rapidly changing met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 the process of successive refinement superfl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38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 O U S E K E E P I N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respond "N" to the "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Data Files" prompt, which is displayed after you confirm qu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QBALL.  This is the cleanest technique, and doesn't requi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action on your part.  If, however, you're a glutton for p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hment, there are two ways of going about this, both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 QBALLSAV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mplest way, and avoids confusing QBALL in a later s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 This, however, is exactly what the "N" respons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and if you want to keep the trajectory data f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ation, enter this (or use a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 QBALLSAV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N QBALLSAV.* QBALLOL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serves the data and gets rid of QBALLSAV.INI, bu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the current disk may end up jammed with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rther hint: EACH QBALLSAV.00n file uses 5600 byte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and the .INI file uses 5 bytes.  That's a LOT of disk secto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've got sufficient space in the current directory/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sk for better than 90K worth of files!  QBALL will det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full" error, but why take the chanc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4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ccurate are the results obtained with QBAL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from several QBALL runs were compared wi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wo sets of published tables: the Speer Reloading Manual #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Hornady Handbook of Cartridge Reloading, 3d edition. Two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were to be answered: first, how well do velocity figures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hree sources?; second, are the trajectories foun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ources comparab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fficulty was experienced in the choice of ballistic coef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ients and velocities due to the differences between the two p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hed sources.  Speer, for example, rounds all ballistic coeffic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wo decimal places, while Hornady carries three.  In addition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values of ballistic coefficients could be found, the Ho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y tables quite often did not have the spread of velociti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eer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summarizes as-comparable-as-possib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l three sources.  While severely limited, the data show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btained from QBALL are in substantial agreemen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ublished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Remaining Velocity, Conditions as Shown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=======================================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[ Range = 200 yards, Standard Met ]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MuzVel = 2100     MuzVel = 2500     MuzVel = 33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C1 = .12          C1 = .26          C1 = .50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---------------   ---------------   ---------------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QBALL        1112              1879               2899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SPEER        1102              1872               2895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HORNADY      1126              1875               2892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ey: MuzVel = Muzzle Velocity  C1 = Ballistic Coeffic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D1.  Remaining Velocities With Given Inputs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made  that the  Hornady ballistic coeffic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actually .122, .259, and .496 for the three se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hown. This accounts for the apparent "high-on-lo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 of values seen here.  QBALL was run with the b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c coefficients as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42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ose examination of the data in Table D2 shows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lose agreement between the QBALL results and the publish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variation is at the greatest ranges; this is to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ted.  Since the ballistic coefficients used in obtaining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nady tables are not exactly those chosen as typical,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-on-low" respectively, it is also expected that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strikes will be too small, "on", and too large.  There is,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, substantial agreement between the QBALL results and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oth published tables.  The actual bullet strike differences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QBALL's results and the published tabular data is two or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hs of an inch.  This indicates that QBALL is capable of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e and one half inches  at 400 ya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s equal to three-eighths minutes-of-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rc -- that's 22 1/2 SECONDS of arc!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r rifle  will group as tight a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-- let alone tighter -- you ha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 exceptional rifle, indeed!       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44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0 &lt;= Relative Humidity &lt;= 1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to enter a relative humidity value which is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25 &lt; Barometric Pressure &lt; 35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to enter a barometric pressure value which is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-1312 &lt; Gun Altitude &lt; 29028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to enter a gun altitude value which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0 &lt; Bullet Weight &lt; 10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attempting to enter a zero bullet weight, (Huh?),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 better suited to artillery.  (1000 gr = 2.3 OU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-2.0 &lt;= Sight Height &lt;= +5.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attempting to enter a value which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Second Velocity  &lt; First Velocity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nferring ballistic coefficients, attempting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range velocity which is larger than the velocity clo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uzzle.  (Rocket-assisted bullet, mayb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46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Range &lt;= 1760 Yards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Range &lt;= 1609 Meters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oth cases, attempting to enter a range outside QBAL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use effectively.  (1760 yds = 1609 met = 1 M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the author if you really need greater r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Wind Velocity &lt;= 231 MPH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termining wind defelction corrections, attemp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wind velocity in excess of the world record w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locity (other than in torna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nter  Wind Direction &lt;= 360�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termining wind deflection corrections, attemp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direction greater than a complet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inter does not respond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is off, or off-line. 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f you're simply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File not Found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trying to retrieve a file which QBALL thinks exis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really doesn't.  The QBALLSAV.INI file is probably co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bsent.  Quit QBALL, erasing the QBALLSAV.* files as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and restart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Disk Full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insufficient disk space on the default drive's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rite the desired QBALLSAV.nnn file.  Either: delet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or copy QBALL to a fresh disk and start over.  (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occurs, QBALL does a "fix-up" of QBALLSAV.INI, and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s "&lt;S&gt;ave Current Data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48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O T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5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ents wouldn't fit on the other sid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