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QBALL             -- Exterior Ballistics --                Hist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hort History of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date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   1986    Translated William C. Davis's publish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m from TRS-80 Basic to Microsoft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-1.4     1986-8   Several modifications/debug sessions/ad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es to v. 1.0; all GW-BASIC.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   1988    First QuickBasic 2.01 version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as the last interpreted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n-1.64    1988    Various developmental versions. 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series in QuickBasic 3.0.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5         1988    Revamped menu system.  Rewritten (slight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Basic 4.0.  Vastly improved ballis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up ("if-elseif-...-else-endif"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a read-on-startup array).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6-1.99   1988-91  Various developmental versions.  (v.1.85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to experimentally include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90, the first with point-blank rang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ation; v.1.87 the first to include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ire and free recoil.  Much gre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subroutines to avoid as much in-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possible.) 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      1991    First major upgrade.  Added graphic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, save data to disk, ad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.  (First release of 2.00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N45 module to function; corrected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one .EXE file released with no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week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c        1991    Experimental version using CGA graphics. 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t works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       1992    This is the first "mature" version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graphics routines,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enus, disk read/write routine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handling.  Modified prin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generally tightened up, though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s work.  Added "Drop to DOS" routine.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mentation more thoroughly proofread and t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ed up.  Documentation released in "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" format only.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BALL             -- Exterior Ballistics --                Hist 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date 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------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2         1992    Fixed bugs in cross wind routine.  Fixed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routine for range tables exceed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s in length.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3         1992    Experimental version -- not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4         1992    (January 27, 1992)  Auto-detect CGA/EGA/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.  Minor cosmetic changes.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4         1992    (January 28, 1992)  Fixed bug causing QB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blow up" when displaying very long r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y small range increments.  (Thanks to B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der for finding this one!)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         1992    (February 10, 1992)  Added ability to sav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 to disk.  Added menu to allow some fl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bility in choosing what to display.  For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, "graphics" can be called for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ed bug which caused QBALL to hang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ight of sight.  Speeded up rout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ation of point blank range. 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         1992    "C" Language attempt. 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         1992    (March 7, 1992)  Implemented limited "help"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e.  Added "ESC" from data entry,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ding decimal point for ballistic coeffici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/changed several parameter limits (mos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visible" to the average user), cleaned up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mall mess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         1992    (June 1, 1992)  Rewritten to take advantage of P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1's features.  Eliminated need for separate *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but added need for separate *.FON. file.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ced clutter in trajectory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nn          ?      What would you like to see?  Some idea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et the juices flowing: mouse suppor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; graphics for other ballistic data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ergies; saved or other data lookup.  Please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me know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NJAMIN 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#: (603) 532-6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