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          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28 36th NE                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 WA 98105            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ho wish to distribute any or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oly programs ANTIC, ATC, FICTIONARY, GREEN, BORDER, QUILT, CAPBU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ECOMASTER, PEG, SUPER VGA PUZZLE, PALETTE PLEEZER, TOWERS, B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LINE, UDECIDE, WEBS and CHRONOS.  These programs will be refer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s Cascoly Shareware. Program names may not be changed without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, except for the following special cases if your system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6 character nam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ECID  for U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NOS  for CH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T    for F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     for ECO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SVG  for Super VGA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    for Palette Ple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exception to this is that BBSs are allowed to change the na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current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: 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- Disk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Disk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Vendors - Disk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k Vendor &amp; CD-ROM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zipped program contains a short description of the program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DESCRIBE and FILE_ID.DIZ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user registration information please refer to the REGISTER.F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or REGISTER.COM program that will print an order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 is a small software company owned and operated by St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vanik. We have been producing top quality computer software at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, continuously, since 198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at any time if you have any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.  I can be reached by mail at the following add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Estva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28 36th Av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, WA 98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by voice or electronical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(206) 523-6135    (10 am to 6 pm Pacific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76703,3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76703,304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: 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who wish to distribute Cascoly Shareware to frien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may do so in accordance with the restrictions outl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xclusive copyright holder for ANTIC, ATC, GREEN, FENCE, TOW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, FICTIONARY, BORDER, CAPBUF, ECOMASTER, PEG, SUPER VGA PUZZLE, 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EZER, BIBLE TIMELINE, QUILT, UDECIDE, and CHRONOS, Cascoly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s distribution only in accordance with the following restri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additional information listed below which is specific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nd non-ASP Disk Vendors, Computer Clubs, and Disk-of-the-Month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ascoly Shareware programs are defined as containing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listed in the PACKING.LST text file.  If any files li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.LST text file, or the PACKING.LST file itself, are missing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not complete and distribution is forbid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Cascoly Shareware package - including all related program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s - CANNOT be modified in any way an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a complete package, without exception.  (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or self extracting EXE file must be used.  This is the s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for modification -- you can use an alternate arch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)  The PACKING.LST text file contains a list of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part of the Cascoly Shareware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o price or other compensation may be charged for a Cascoly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A distribution cost may be charged for the c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, shipping and handling, as long as the total (per disk)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ed US$8.00 in the U.S. and Canada, or US$12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Cascoly Shareware package CANNOT be sold as part of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 package.  Nor can it be included in any commercial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ing offer, without a written agreement from Cascoly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combining the Cascoly Shareware packa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grams to form a "disk-set", please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low for ASP or non-ASP Disk Vend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ascoly Shareware cannot be "rented" or "leased" to 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erson receiving a copy of a Cascoly Shareware packag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ware that each disk or copy is ONLY for evaluation,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 has not received any royalties or paymen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 This requirement can be met by including the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hareware package, which contains appropriat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erson receiving a copy of Cascoly Shareware MUST be made a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e or she does not become a registered user until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has received payment for registration of the softwar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can be met by including the complete Cascoly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, which contains any appropriate registration remin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icensee shall not use, copy, rent, lease, sell, modify, decomp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, otherwise reverse engineer, or transfer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xcept as provided in this agreement.  Any such unautho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hall result in immediate and automatic terminat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.S. Government Information:  Use, duplication, or disclosure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of the computer software and documentation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hall be subject to the restricted rights applic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computer software as set forth in subdivision (b)(3)(i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ights in Technical Data and Computer Software claus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.227-7013 (DFARS 52.227-7013).  The Contractor/manufactur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, 4528 36th NE, Seattle, WA 981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ack Vendors &amp; CD-ROMs, please note additional restri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Cascol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itional information and restrictions are inten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Disk Vendors, and Computer Clubs who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Cascoly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are ASP Associate Members in good standing are hereby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Cascoly Shareware in accordanc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 listed above.  ASP Associate Members (often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P Approved Vendors") in good standing do not need to request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this package.  ASP vendors who use rack vending or who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blish our programs as part of a CD-ROM, please note the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utlin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ermission is in effect until or unless we notify you otherwise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- Disk 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who wish to distribute Cascoly Shareware as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(such as PsL's MegaDisk set) may do so provided tha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strictions are m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Disk Vendo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and Disk Vendors who are not ASP Associate Memb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o wish to distribute Cascoly Shareware need to compl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itional restr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us to ensure that only current versions are distributed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at you send us a letter requesting permission to distribute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rodu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any of our products in advertisements, catalogs,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which describes our products as "FREE SOFTWARE".  Share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y-Before-You-Buy" software, it is not free. Please includ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a copy of your catalog.  If you are a new vendor, and no catalo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we need your written assurance that the ASP guideli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are being met -- ie, your catalog must emphasize that user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shareware they receive from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and BBS members automatically receive upgrades of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through the ASP group mailings.  Others can receive a complet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urrent programs at a cost of $15 for shipping and handling. 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six 3" disks and a self addressed, stamped mailer, we wa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).  This package contains distributable vers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plus descriptive information useful for catalogs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in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Vendors - Disk Se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(non-ASP Vendor Members) who wish to distribute any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s part of a collection (such as PsL's MegaDisk set) must ob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Cascoly Software prior to beginning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ishing to add Cascoly Shareware pack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sk library may do so in accordance with the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list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Cascoly Shareware as a Disk-of-the-Month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 subscription or monthly service, the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ppl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s in good standing are hereby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Cascoly Shareware under the Disk-of-the-Month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(non-ASP Members) must contact us in advance to ensure tha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urrent version of 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a Disk-of-the-Month distribution to use up your invento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(out of date) disks.  Only current versions may be shipped as Disk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-Month dis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Attention All RACK VENDORS &amp; CD-ROM publishers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come to our attention that shareware racks may be hurt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ales because shareware racks may compete with the low-pri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racks on which our products are sold, and which pay us a roya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this creates a problem for us.  So starting today (21 Aug 1992)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ohibit all Cascoly, including both current games and our forth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s, from being sold on shareware racks of any kind.  Please under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step is taken purely to protect royalties we are earning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ls down to the fact that our royalties are much greater than sales w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hareware sold on ra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ffects rack sales of shareware only, not catalog sales, shareware s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computer swap meets, BBS distribution, etc.  We are pleased whe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carries our shareware in catalogs, or sells disks contain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in any way other than rack sales in retail lo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ny of our programs to a CD-ROM or other collecti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written permission from Cascoly Software.  Such permiss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quire a royalty to be paid to Cascoly Software.  (Either a on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, or a per-disk royalty is accep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Please send us a copy of any reviews, articles, c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or other information you print or distribute regard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Thank you for your time and assistance and for suppor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