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SOFF BALLS 4.1 Registration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Jeff Elwo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Computater Softwa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2809 Lordshire Roa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Madison, WI 5371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(608)  271-158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REGISTER, send this form to the address above with a check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oney order for $29 (includes shipping and handling) payabl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uthor, Jeff Elwood.  International orders please add $5 and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check or money order in U.S. funds drawn on a U.S. Bank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YOU REGISTER, you will promptly be mailed a letter confirm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r registration with information about future upgrades along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 FREE copy of the current version of SOFF BALLS loaded with ga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 the latest World Series.  You will also receive information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how to get a 1 year subscription to Shareware Magazine at a reduc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ice (currently $9.97).  Major upgrades will be offered to you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 special price.  Unlimited phone support is FREE and you spea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rectly with the author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ame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ddress: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ity:    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tate:   _______________ Zip: _________ Country: 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use the following size disk:  ___ 3 1/2 inch   ___ 5 1/4 in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will be using SOFF BALLS for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___ Slowpitch Softball  ___ Fastpitch Softball  ___ Baseb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got my copy of SOFF BALLS from: 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ments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