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 I N G L E   C L U B   G O L F   S Y S T E 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gratulations for selecting scgolf as your handi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.  This is a system written by a weekend golfer for week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lfers.  It is recommended that you read all of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rather than proceed on step by step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elease disk contains two programs namely, scgolf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corg.exe.  Scgolf.exe is the mainline program that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plete system.  Scorg.exe is a support program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organize the data base whenever performance degrades du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organized data base (approximately after each 100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data 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programs are a copyright of the author and you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these programs without the written permission of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o so you would be subject to the penalties of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ws.  The author grants you the right to copy these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 up purposes for your club or group.  You are also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mission to give copies to other members of your club o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sole purpose of using the programs for your club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oup.  Permission is not granted to you to give cop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club or group and is in violation of the copy law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ub or group must purchase their own original program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data and reports produced by these programs are your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refore are your copyright and you have the sole auth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o their dissemination.  The author takes no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consequences arising out of the use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ncial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up your release disk (diskcopy a: a:) You may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from hard disk or directly from a floppy driv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mmended that you run the system from a hard drive.  To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reate a directory for the system (mkdir any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hange to this new directory (cd any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opy release files to this directory (copy a:*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E: config.sys file needs files=10 buffer=1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Execute mainline program (scgo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Select module #5 "ADD NEW PLAYER" and enter al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Select module #9 "PRINT PLAYER 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Select module #4 "FILE MAINTENANCE"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rrections, set handicap to zero, or make a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Perform posting, printing, and backup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NEW PLAY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ystem is driven by player name.  You must supply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n all transactions, therefore you may want to keep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s as short as possible.  If your club is informal then DO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D, MAC, etc may work, otherwise SMITH, AL  SMITH, FRED etc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The rul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No duplicate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ll reports are printed in alpha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 name can not be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A member made inactive remains in the data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Names are case sensi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w is the time to give study to the order of your repo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you build your data base.  If you enter first nam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 name then your reports will be in this order i.e., BOB SM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IM ABBOTT ED COLE will output on the reports as BOB SMITH 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E JIM ABBOTT and have the appearance of having no order.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versing first and last names the reports will output ABBOTT JIM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E ED SMITH B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all members including those who quit and rejoi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names are case sensitive you may want to enter all name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s or follow standard upper/ lower case format.  NOTE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prompts such as END, CORRECT Y/N are in upper cas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er case end, y are considered to be false. At "HDCP?" prom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player's handicap.  If no handicap is entered or a zero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this indicates to the system that this player doe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a handicap. If you are entering a player with a ze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icap you will need to enter module #4 "FILE MAINTENANCE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 his or her "last ten".  Enter -999 for rounds 8, 9 and 10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ay seem as reverse logic, however the "FILE MAINTENANCE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ule was written to track the golf report listing and as w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 read and count from left to right rounds 8, 9, and 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right most last three scores printed on the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G HOME SCO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ystem checks for a date of 8 characters.  The forma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o you, for example 01/01/91, 05-05-91, etc. Keep the 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so all reports are uniform.  The printer must be se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 characters per inch for reports to print on 8.5 X 11 pap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must be on-line and ready or scgolf will terminate wh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times out.  The system will prompt you for your cour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the par for each hole.  This will only appear when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ting started.  If your group changes courses you will need to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 the file "GOLFCLUB" to get this prompt to appear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urse.  This file is used for equitable stroke contr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t the players actual strokes, the system will adjus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ore to over/under numbers.  All numbers on the report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/under par figures except for the history report which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 the actual score played.  If by some remote chance you p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rong score, you must correct the error via module #4 "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TENANCE".  The system has no means to reverse this eve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INTENA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le maintenance module's order of occurrence foll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olf report printout.  Note that all values are over/un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 rather than the actual strokes for the holes 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 to make any adjustments as over/under par rate ra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the actual strokes when working with this module.  Chang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layers status to inactive effects only the printed repor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inactive player will not appear on the reports.  All modu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ccess and update an inactive player the same as an ac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er.  Remember to change the player's status if you pos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ore to an inactive player who is returning or he will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golf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ystem maintains, creates, updates and overwrites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s required except for GOLFHIST.  GOLFHIST is an exten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GOLFDATA file and it's nature is impractical or impossi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create or recover if it becomes lost or corrupt.  The sys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s an option to purge this file if it does not match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base.  Do not post any scores to the data base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reports any inconsistencies with GOLFDATA and GOLFHIS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ver from backup or use the "PURGE HISTORY FILE" module #11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LFDATA = Data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OLFPOST = Audit trail of posting and file maintenance of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10 scores.  Type or print this file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erification or file maintenance is requir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dit a play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LFHIST = Player history file data base exten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LFCLUB = Home course hole by hole par. Used for ES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LF.INX = Alpha pointer into data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r club changes courses you will need to remov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GOLFCLUB in order to get the system to ask you for the p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lub name.  Averages and round robbin scores will be eff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ange clubs.  By doing a year end the averages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ed via the system, however, there is no provision at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to correct the round robbin because this data is consid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 lifetim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fter each posting session you should back up all fil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via (copy golf*.* a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E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fter posting the last round for the season and print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f repo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Do a backup for your archiv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Enter module #6 "PRINT YEAR END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Enter module #2 "CLEAR YEAR TOTAL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le GOLFPOST is still intact at this time.  If you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remove this file, next season's posting will appen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FP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G AWAY SCO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manually adjust away score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Reduce score to over/under p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Apply equitable stroke contr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Adjust score by committee guide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ystem records away scores into handicap only. Aver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ound robbin scores will not be effected as exp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ystem is based on the round club handicap system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s handicaps against par rather than course rating.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ittee should asses any away clubs relative to your h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rse as to degree of difficulty (slope type rating)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ment to post away scor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ystem converts raw score (actual strokes) to over/un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 for all data base entries.  Since handicap is always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/under par number the system reports averages and rou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bin in the same manner to be consist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ndicap is computed as 96% of the best 7 games of the l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n 18 hole rounds using equitable stroke control.  The sig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andicap is reversed to eliminate a lot of negative numb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reports.  A 5 handicap is really a -5 and if your gro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a below scratch player his handicap would print as -3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is player is actually a +3 play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andicap will be computed after three rounds fo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.  The order of progression is: 3/3, 3/4, 4/5, 4/6, 5/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/8, 6/9, 7/10, being #games/#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system has been field tested and will place all play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ame level especially if you use the HDCP holes the sys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es rather than the HDCP holes on the score card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