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Sport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SPORTCAT.ZIP (or SPORTCA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ll types of sport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ll types of sports cards including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 cards, basketball cards and others.  It is complete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with 3-D pull down menus.  Handles up to 10,000,0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phabetize, search and cross referenc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ll types of sports cards including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 cards, basketball cards and others.  Designed to be easy-to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menu operated with 3-D pull down men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up to 10,000,000 entries and alphabetize, search and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y of the information you've entered about your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insurance purposes!  Includes user definable report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