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SN.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ttery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ust type 'ssn' for a brief explanation of how this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 an example try the following 'ssn &lt;your social security number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y default ssn assumes you want 6 numbers picked out of 49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he Kentucky Lott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pick numbers for Lotto America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n -m 54 &lt;you social security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pick numbers for Cash Five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n -m 35 -n 5 &lt;Your Social Security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 '*' out from a number means that the sequence of numb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digits specified on the command line.  All other 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use only part of the digi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, feel free to modify it, burn it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leave me credit as the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minimal error checking but seems to exit gracefully on invali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 By use of this program you agre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author libel in any way for any damage which may occu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don't trust me just compil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Kyle McPeek</w:t>
        <w:tab/>
        <w:t xml:space="preserve">      The Strawberry Patch BBS       The Graphics Pl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e@ms.uky.edu       (606) 432-0879                 (606) 437-7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se numbers win any money for you,  you should send 1%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ney to J. Kyle McPeek at Descriptive Solutions, P.O. Box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ville, KY 41501.  Or your conscience will haunt you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