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Stam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STAMPCAT.ZIP (or STAMP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ostage stamps from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postage stamps from all countries.  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 3-D pull down menus.  Handles up to 10,000,000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postage stamps from any country.  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it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stamps and can alphabetize, search and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your collection by county, description, year or any of 18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 Includes user definable reports that can print an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index cards to full pag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