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RROWS DESIGNS LTD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Distributors:      PRECISION SOFTWARE APPLIC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VALLEY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OA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8 O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I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: Mr/Mrs/Ms _______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: _____________________________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      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   : ___________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: ____________________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 : 3.5" or 5.25" (cross out one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/EUROPE      USA    REST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            49.95       65.00       55.00  Includes Post/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If GEDCOM TRANSFER FACILITY IS REQUIRED, PLEASE ADD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  .......    for  .... copies       Signed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ALL PAYMENTS BY CHEQUE,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VISA/ACCESS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010 44 223 20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010 44 223 2080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0007,5562 or 100034,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: PRECISION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