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ROOP TRACKER, Version 2.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Barrentin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 TRACK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 by Robert Barrenti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Barrentin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OOP TRACKER, Version 2.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ROOP TRACKER, Robert Barren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Barren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ROOP TRACKER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OOP TRACK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OOP TRACK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ROOP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OOP TRACK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OOP TRACKER, Version 2.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OOP TRACK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ert Barrentin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OOP TRACK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f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Rob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