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OOP TRACKER, Version 2.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R O O P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RAKPR.ZIP   TROOP TRACKER 2.3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RAKD.ZIP    TROOP TRACIKER 2.3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TR23.ZIP     TROOP TRACKER 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RTR2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OOP TRACKER, Version 2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RECORDS REPORTS SCOUT SCOU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-driven program which stores roster, advanc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ance, participation, Troop/Patrol offices, Merit Ba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ed, and training data. Produces Scout and Scouter ros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ter of Former Members, 3 type of mailing labels, an in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ual record, an evaluation of advancement eligibility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of OA eligibility, Troop attendance summary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NORS listing for your next CoH and a Troop Call She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levant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n the Scouts and Scouters of a Troop and present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various reports of use to the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any reports can be produced from the TROOP TRACKER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must give TROOP TRACKER certain data to process.  This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starts by adding records to a troop roster.  It is continu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individual Scout or Scouter records with the detail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cement progression, Merit Badges earned, Troop and Patrol Off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d, and information on any/all Training received.  The pro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s by the addition of troop meeting Attendance for all tro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ings held and relevant details from all Troop and Patrol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is data has been entered, it may be viewed or edi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ing upon the amount of data provided to TROOP TRACK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generate Scout and Scouter rosters as well as a ros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Troop members; a Troop Call Sheet with the home and office te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for parents or Scouters; three different types of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; an individual record for each Scout or Scouter; an evalu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each Scout stands in regard to the quantifiable require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ment to his next Advancement Level; an evaluation of a Scou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er's eligibility to join the Order of the Arrow; and an atten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or 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OP TRACKER requires 285K RAM and runs better on a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although it will run more than adequately on a double disk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  The number of Scouts/Scouters which the system can track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OOP TRACKER, Version 2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only by the amount of storage medium; systemically, TROOP TRACK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designed to accommodate up to 499 Scouts and 500 Scouters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ing a total purging.  It was designed (and is being used) b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registered Scoutmaster and will be updated, as required,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hanges to the B.S.A. program occur or when Users sugge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toll free (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telephone support, next upgrade free, and direct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/all furhte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