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ROOP TRACKER 2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ROOP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ROOP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OOP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OOP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2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ROOP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ROOP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ROOP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ROOP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ROOP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2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ROOP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2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ROOP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ROOP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2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