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Tiny Tafel Editor v1.04 program description - 10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Tafel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is program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nd DESC.DSI description files.  If your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se files or if they are missing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D104.ZIP     Tiny Tafel Editor v1.04 genealog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TED10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ntents of the original FILE_ID.DIZ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afel Editor v1.04 genealog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 tiny tafel i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some genealogy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o summarize your data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can quickly and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them.  Shareware ($10)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TINY TAFEL TT T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ny tafel is a specialize report that is used to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genealogy database.  Some genealogy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m, but they often require additional editing.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fels must also follow specific quideline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.  With this program, you can create new tiny taf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xisting ones.  It has a "point and shoot"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elp screens which make it very easy to us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10)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the latest version on disk and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with no further oblig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 may be printed from inside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contained in the text file REGISTER.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904) 246-4706 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(904) 249-9515,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