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v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ff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Wrestling Stats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Software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by David C. Hoffma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Copyright 1990-92                         David Hoffmann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ights reserved.                             3209 23rd Avenue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Bradenton, FL 342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813/748-41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information in  this manual  has  been carefully  checked an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ieved to be accurate. However, David Hoffmann Computing  assum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ility  for any  inaccuracies that  may  be contained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.  In no  event  will  David Hoffmann  Computing  be liabl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,  indirect,  special,  incidental,  or  consequential  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ing from any defect or omission in this manual, even  if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the  interest  of continued  product  development,  David Hoff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ing reserves the  right to make improvements in  this manu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ducts it describes at any time, without notice or obli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demark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BM-PC  is a registered trademark of International Business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Windows,  MS and  MS-DOS  are  registered  trademarks  of 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WordPerfect is a registered trademark of WordPerfec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manual was  created electronically  with a  Gateway 2000  486/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system, MS-DOS 5.0 and WordPerfect 5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estling Stats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        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come  . . . . . . . . . . . . . . . . . . . . . . . . . . .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  . . . . . . . . . . . . . . . . . . . . . . . .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through Mail . . . . . . . . . . . . . . . . . . . . .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-Up                          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Requirements  . . . . . . . . . . . . . . . . . . . .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's On Your Diskette  . . . . . . . . . . . . . . . . . . .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ing and Starting the Program  . . . . . . . . . . . . .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d Disk System . . . . . . . . . . . . . . . . . . . . . .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ppy-drive System  . . . . . . . . . . . . . . . . . . . .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Settings . . . . . . . . . . . . . . . . . . . . . . .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tting Files to Factory (Default) Settings  . . . . . . . .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Program                      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vigating the Menu  . . . . . . . . . . . . . . . . . . . . .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base . . . . . . . . . . . . . . . . . . . . . . . . . . .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Match Statistics . . . . . . . . . . . . . . . . . . .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 and Special Keys  . . . . . . . . . . . . . . . .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Wrestler to Roster . . . . . . . . . . . . . . . . . . .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Wrestler from Roster  . . . . . . . . . . . . . . . .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 Roster  . . . . . . . . . . . . . . . . . . . . . . . .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 Roster Order  . . . . . . . . . . . . . . . . . . .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up and Restore . . . . . . . . . . . . . . . . . . . . .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 Reports . . . . . . . . . . . . . . . . . . . . . . . . .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ar-to-Date Records . . . . . . . . . . . . . . . . . . . .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fetime Records . . . . . . . . . . . . . . . . . . . . . .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ete Record Editor . . . . . . . . . . . . . . . . . . .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 Statistics  . . . . . . . . . . . . . . . . . . .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x Score  . . . . . . . . . . . . . . . . . . . . . . . .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son Summary . . . . . . . . . . . . . . . . . . . . . . .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Reports  . . . . . . . . . . . . . . . . . . . . . . . .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ar-to-Date Records . . . . . . . . . . . . . . . . . . . .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fetime Records . . . . . . . . . . . . . . . . . . . . . .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 Statistics  . . . . . . . . . . . . . . . . . . .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ch Histories  . . . . . . . . . . . . . . . . . . . . . .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son Summary . . . . . . . . . . . . . . . . . . . . . . .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ster . . . . . . . . . . . . . . . . . . . . . . . . . . .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 . . . . . . . . . . . . . . . . . . . . . . . .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Current Season . . . . . . . . . . . . . . . . . . . . .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  . . . . . . . . . . . . . . . . . . . . . . . . . .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 Palettes . . . . . . . . . . . . . . . . . . . . . . .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 Selection  . . . . . . . . . . . . . . . . . . . . . 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ixes                                         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Help!!  . . . . . . . . . . . . . . . . . . . . . . . . . .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Version Log . . . . . . . . . . . . . . . . . . . . . . . .  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Chapt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Support through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es  this scene sound familiar? Your open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orebook from  your previous dual  meet, get 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 of your record  keeping sheets of  pap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gures everywhere,  grab for your  pencil, er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calculator. Now you try  to add all o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ats  to the existing  ones while creating 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ean-looking sheet  for  display  in  the  lo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elcome to Wrestling Stats Manager. This 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 is designed  to be an  extremely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ol for coaches  to keep track and  analyz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restlers'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  software   is  truely   user-friendly.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formation needed to run the program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n  the screen  during  run-time.  There are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eys, key definitions,  and error checking  to 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user running the program. There is no 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morize  this manual, one  can be up  and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within minu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restling  Stats  Manager is  not  free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gister  if  you  make   use  of  this  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restling Stats  Manager is  a shareware 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areware is  really a simple  concept. Bas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 authors of shareware retain all righ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ftware under the copyright laws and simply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 of their software to be done fre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you continue to use Wrestling Stats Mana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nd  it  useful,  you   "buy  it"  through 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Registration fee:  $35.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register Wrestling  Stats Manager, fill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der form (ORDER.FRM) and mail it along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avid Hoff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3209 23rd Avenue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radenton, FL 342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pon  receipt  of your  registration fee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ceive  a  disk  with   the  latest  version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ftware, a  printed  manual and  be  notifie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pdates to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through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 you have  a question,  suggestion,  or fi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blem in the  program, you can write me a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  print   the  file   BUG.FRM   found  on 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 diskette  and fill  it out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formation you wish me to respon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Chapt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Set-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Computer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What's On Your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nstalling/Runn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setting Files to Factory (Default)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following  list defines  the minimum 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quirements to run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An IBM PC or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MS-DOS version 2.1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384K of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Color monitor is recommended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One (1) parallel printer is recomme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ut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A hard disk is optional, bu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  sure  that  your  CONFIG.SYS  file   (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cated  on  the  C:\  drive)  contains   a 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S=15.  If the number is greater, that is f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ut a  minimum of  15 must  be  specified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to ru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's On Your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following  files  are  included  in  Wrest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ats Mana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RESTLE.EXE 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ITIAL.EXE  Initialization   program   used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nitializing all or separat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eir  factory   settings.  (Rec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Roster, Colors, etc.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STALL.EXE  Installation   program    used 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installing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RESTLE.OVR  Over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RESTLE.SOS 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TUP.WS1  File  containing  system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eeded by WRESTL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TD.WS1  Year-to-date records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IFE.WS1  Lifetime records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T.FDF  Font definition file  for use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T.VDF  Printer vendor defini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T.MDF  Printer model defini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RDER.FRM  Order    form    to    register/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UG.FRM  Form to fill out if you find a bu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equest   an   enhancement   in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RESTLE.ICO  Icon  to assign  program to  i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Microsof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RESTLE.DOC 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TALOG.DOC  Catalog of other softwar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ing and Star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will first have to install the program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ystem. Installation  is important,  especial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stalling  a  newer  version  of software  to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isting version. There are  some files which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stroy   all  of  your   old  data   if  im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stallation   is   done    (e.g.   just  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  diskette    onto   your    syst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refore, it  is highly recommended that 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he install program using the instructions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 Disk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 install  your  program  onto  your  hard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llow the instruction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. Insert distribution diskette in driv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. At the A:\&gt; prompt,  type Install and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. Follow the instruction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. The program is now installed onto your 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rive in the subdirectory of your choice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un  the program, you will have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at subdirectory and type WRES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ppy-driv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 install your  program  to  a floppy  disk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rst get  a new-unused formatted  floppy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then follow the instruction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1. Insert distribution diskette in drive 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. Insert your new diskette in drive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. At  the A:\&gt;  prompt,  type Install  B: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. Remove distribution  diskette from  driv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d store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5. Remove new  diskette from drive B: and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 driv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6. At the A:\&gt;  prompt type WRESTLE to 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en you  first install  the program,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tting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The current season is set to 1992-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Year-to-Date and Lifetime records are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The roster contains no individ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the current season is  not 1992-93 then on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 first tasks you must perform is sel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t Current Season function from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nu and set the appropriate season to assu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ear-to-date records file being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tting Files to Factory (Default)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for some  reason you need to set  som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ir  factory settings,  you  can  run a 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called INITIAL.EXE. This utility can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 records files  separately or  individual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t your entire  files to the way  they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me. To run this program perform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. Type Initial at the system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. Follow the instruction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Chapt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Us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Navigating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View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Print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vigating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en you  start the  program, the  main menu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rst  appear.  You  must  either  select 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etter  highlighted, or use your up and 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eys to select  the option you would  like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nce you have selected the proper option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row  keys, press Enter and you will perfo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  functions   related  to   maintaining 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atistics  and  roster  are  performed  in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pplications.  This is the  sect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ich you will spend the most tim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Match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lect to  enter the  match statistics data 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ditor.  The transfer of  data from your scor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the computer  will be done here.  The wrest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 your roster will automatically come up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een  in order  of their  ID  numbers. For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tch you have the following information to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chool  The name  of the opposing  schoo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te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pponents Name  The name of the opposing wrest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ate  The date when the match took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eight Class  The  weight class  of the  match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he   match   was   heavyweight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unlimited, use the abbreviations H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or UN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akedowns  The number of takedowns the wrest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cored and allowed during the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versals  The number of reversals the wrest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cored and allowed during the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scapes  The number  of escapes  the wrest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cored and allowed during the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 Point Near Falls  The number of 2 point near f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wrestler scored  and allowed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he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 Point Near Falls  The number of 3 point near f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wrestler scored  and allowed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he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enalty Points  The  number  of penalty  point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wrestler scored  and allowed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he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iding Time  If riding time  was awarded,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"1" for the wrestler  who sco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utcome  Select Won, Lost  or Tied us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right/left  arrow  keys,   onc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orrect scenario  is selected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nter to move to H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ow  Select  how  the   outcome 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using  your  right/left  and up/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rrow   keys.   Once   the  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cenario is selected, press E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move to Points/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oints/Time  If by Fall  or Technical Fall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he time of the match  when the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occurred.  If  by   Decision, 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ecision, Superior Decision  or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nter  the number  of points  sc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nd allowed by your wrest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ment  This field is  used for enter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omments  you  would   like  to 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oncerning   the  match.   (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District Tournament, Semi-Final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and Special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ile  editing match statistics there is a men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mand keys  on the bottom  of the screen  to 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you in your data entry. The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1 -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ll give you help as to what data to en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field in which your cursor l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2 -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will  prompt you  for the  ID  number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restler you would like to edit/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3 -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en  you press F3,  the program will  firs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r data to  verify that it is correct. Nex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ta will  be saved to  file, sorted by  da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nally,   possible   year-to-date   and  lif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cords ar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4 -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will prompt  you for the  match number --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 current wrestler you are editing --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k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5 -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pressing  this  key, you  will go  to the 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restler to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6 - S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 this key  to change the season of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tch  you are  editing only.  This  key com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ndy  if, for example,  you started a  new s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had  forgotten  to put  in  a match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evious season.  You do  not have  to use 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urrent Season  from Configuration  to chang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urrent   season  and   clear  out   all  of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ear-to-Date records in the process. Just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6 key to  change the season of the  match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7 -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the name of the current wrestler is misspe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you can use this key to correct such a mistak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8 -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 you need to edit/view a different match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 the current  wrestler, press  this  key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mpted which match number you would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9 - Key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p-up help screen defining these command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10 - Ro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p-up screen showing  you the  current rost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r team. An  asterick (*) next to  the wrest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umber   indicates   that    wrestler   has 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sc -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eave the match  statistics data sheet  edito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have entered  any data prior to  pressing Es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will  be asked if  you would like to 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ta.  This  prevents  you  from  losing any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nknow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trl-D - De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 you would not like certain wrestlers com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utomatically each time you use  the editor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trl-D to deactivate that wrestler.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ndy  when  you  have a  wrestler  that 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ways wrestle  every dual  meet. If  you ne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dit a wrestler that has been deactivated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FIND command, F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trl-A -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you would  like to activate a wrestler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en previously deactivated, use the FIND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2 to  go  to his  screen,  then press  Ctrl-A 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ctiv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Wrestler to Ro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lect this option  to add a new  wrestler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urrent  roster.  Type in  the wrestlers 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ess  Enter. This wrestler will be assigned an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number and be placed into your ros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Wrestler from Ro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lect   this  option   if  you   would   lik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lete/remove  a wrestler  from  your roster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ll  be prompted  to enter the  ID number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restler to delete. Upon entering the number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ame  will appear  on  the  screen  along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ification  question  to  make   sure  you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tered the correct  number. If you answer  y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verification, that wrestler, along with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his history data, will be dele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: Deletion of  a wrestler should only 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nly  if you  are assurred  that  the person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ver wrestle for you  team in the future.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erson  may  return, you  can  use  the de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eature.  In  addition,  it  is  best  to  do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letions at the  end of your wrestling  seaso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t  all  of  the teams'  season  statistic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 Ro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p-up  screen showing you  the current  ros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r team. An  asterick (*) next to  the wrest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umber   indicates   that    wrestler   has 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activated (See  page 11 for more 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deactivat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Roster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order of your roster can be changed from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imply   press  the   spacebar   and  the  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ighlighted  can  now  be moved  up  and 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oster with your arrow keys. Once you posi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erson correctly, press Enter and that pers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 set. If  you make errors in moving  and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bort, press Esc and the changes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up a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blems with hard drives  and diskettes do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you do not have a backup of your data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r computer dies  on you, all data can be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ever. This is why this function was create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 recommended that  you backup  your  data o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gular  basis  (each  day,   week,  month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erval depends  on how  much data  you w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lling to re-enter if a problem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backup your data,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. Get a formatted floppy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. Place diskette in driv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. Select the Backup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. Enter the A:\ drive as your backup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ss Enter and follow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5. Label  your diskette  for easy  retriv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tore it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 restore your  data (Hopefully  you  will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ed this function),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. Get your lastest set of backup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. Place backup diskette #1 in driv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. Select the Restor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. Enter the A:\ drive as your backup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ss Enter and follow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5. Exit the program totally, and then  rest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  assure proper  handling of  the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: It is  good practice to use two  (2) 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ackup diskettes, alternating  them each time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ackup your data. This  way, if the latest se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 floppy diskettes  become corrupted,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ve a secondary backup from the time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functions related to  viewing reports to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een are performed in these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r-to-Dat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lect to view the records for the current s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active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gDn  Show the nex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gUp  Show the previous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ome  Show the first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nd  Show the last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trl-D  Enter  the  Delete record  editor.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sc 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fetim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lect to view the lifetime records of all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 seasons that you have used this program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he active key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gDn  Show the next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gUp  Show the previous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ome  Show the first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nd  Show the last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trl-D  Enter  the  Delete record  editor.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sc 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Record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, for some reason you need to delete a  wrest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om a record category, use this feature.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ursor  to the  name you  wish  deleted and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urn.  The name will be deleted from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you delete the wrong wrestler by mistake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trl-U to undo the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 cummulative  look  at  both  year-to-date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fetime statistics on individual wrestle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iewed  with this  option.  The  active keys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viewing this report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2 -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 will prompt  you for  the ID  number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restler you would like to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5 -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 pressing this  key, you  will go  to the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restlers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9 - Match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atistics  for  each  individual   match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urrent wrestler will be displayed on 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 your arrow keys to scroll and Esc to quit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10 - Ro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r current roster will be displayed by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key. Use  your arrow keys  to scroll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sc key to quit this  option. An asterick (*)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 the wrestlers  number indicates  that wrest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s  been   deactivated  (See  page  11  for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formation on deactiv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sc -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x S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 box score  or summary  of  a dual  meet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duced by performing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.  Press  F9 to go  to a wrestlers  match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ho  wrestled   in  the   dual   meet  to 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ummar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.  Press  Ctrl-B   to  activate  the   Box 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.  Get the DATE  and SCHOOL -- in  which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create a  Box Score of -- into  the top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linking position, by using your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. 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5.  Select  whether you wish to view the Box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n  the screen or have the information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:  The  Box  Score  feature  is  dependent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tching the DATE and SCHOOL name exa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son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lect  to view a  summary of the  current s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 your arrow keys to scroll and Esc to qui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lect this option  to print a variety  of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you  have a printer           connect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compu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r-to-Dat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lect this option to  immediately print the yea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-dat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fetim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lect  this  option  to  immediately  print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fetim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lect this option to print individual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pon selection,  you  will  be  prompted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arting and ending ID numbers you wish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 His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lect  this  option  to  print  individual 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istories. Upon  selection, you  will be 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 the starting and  ending ID numbers 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inted. Next,  you will  be asked  to selec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inting of entire histories or just  histo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om the current s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son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lect this option to immediately print the s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mmary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lect  this  option   to  immediately  prin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urrent ro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  functions    related   to    modifying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figuration that was  set up when  you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restling  Stats Manager  are  performed in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urrent S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lect this option to set the current season.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lecting  the  proper  season,  all  year-to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cords are  cleared. This option is normal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t the beginning of each wrestling sea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lect this  option  to  configure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r School Name  The name  of your  school/t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which will  be printed  o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reports as  well as 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 43/50 Line Display  Setting this option to Y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display some  of the repor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your screen in 43-line m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users with  EGA monitors or 5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line  mode for  users  with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mon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eep on Errors  Setting this option to Y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allow  the  computer  to "bee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when errors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 Monochrome Display  If   you   have   a 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monitor and  the default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palettes  do not  allow 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properly view  the screen,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this option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ackup Directory  Set  the  directory  (ie.  A: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where you  would like to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your  data  files  to when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perform the Backup  a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option from the Databas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Pal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lect  this  option  if you  wish  to 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lors  displayed on  your  screen (color 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rs only). You will  be shown a choice 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lettes to  choose  from.  Upon  selection,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lor palette will be activate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lect  this option if you would like 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he program to use the fonts for your prin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 default, the  program  will  assume a 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inter  and print  all reports without  us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ecial  fonts (Bold,  compressed, etc.)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nge that by selecting the printer from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hat matches the printer you are us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pon  selecting  this  option, you  will 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inter  manufacturers.  At  this  point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perform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 Use arrow keys to select  the one which 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your  printer. Upon  selecting  a  manufactur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you will  be given a  screen of  printer mod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 one of these match  your printer, sel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del and the PRT.FDF will  be created for 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 no  models match your  printer press  Es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you will  have to  use  the  Generic printer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Make your 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 Select  "M" to  make your  own printer  setup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you cannot locate a match of your printer.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ll need  to have  your printers owners 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earby  to use  this option.  Enter the 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trol codes for  the enhancements show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creen for  your printer.  When complete,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F3 and the fonts will be saved to PRT.FD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 Press Esc to Exit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Append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Help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Version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Help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 are a  number of  the most  commonly asked  questions and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sw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:  Can I enter data from years pa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  Yes, what you  need to do is  change the current season,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Utility Menu option "Change  Current Season", to the s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which you wish  to enter data from. Then add  to your ro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of the wrestlers who  are not on your current  roster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ut the data in as if it were that season aga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 you  are  going  so far  back  that  none  of 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estlers  were  on  the  roster,  you  may  wish  to 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activate feature  to put them  into "hiding" so you 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have to go past their edit screens each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:  When I select "Enter Match Statistics" I get the  END OF RO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  right away.   How  do I  start entering  my wrestl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tatistics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  The first  step is to create a roster  by going to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 and  selecting "Add Wrestler to Roster".  If you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d a roster created, check to  make sure you do not have 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ll deactivated by selecting "Display Roster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:  We have Varsity, Junior Varsity  and Freshman teams. Is t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ay I can separate their stats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  Install the  program again onto your hard drive by mak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directory,  (ie C:\WRESTLE_JV) or  if using a  floppy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 a new diskette for each 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:  What are the limitations of the amount of data I can input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  Roster: Cannot exceed 150 wrest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reer Matches: A maximum of 175 matches per wrest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tal Matches: All Wrestlers combined -- if 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Low Density floppy: approx. 1700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High Density floppy: approx. 11,000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Hard-disk drive:  approx 26,250 or  until hard-drive f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Once you delete a  wrestler from your roster, only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 is saved, and the rest of  the data is deleted, free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ory on your disk. Also, these figures are comput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ile not being resident on the disket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:  My  printouts  are printing  crazy  characters, what  did  I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o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  You may  have selected an  incorrect printer.  Try  selec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er again to see  if it corrects the problem.  If thi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work,  select OTHER and  GENERIC PRINTER, or make 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er  fonts using  the (M) command  from the  Select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Version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ompleted September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Original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ll previous versions are in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ompleted October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orrected  the printing of statistics which required ente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ange of IDs numb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3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ompleted November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dded riding time point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plit Near Falls into NF-2 and NF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3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ompleted December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orrected Season Summary (display/printout) shift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Use 43  lines for  EGA and  50 lines  for VGA  on some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ompleted October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hanged  program name  from The  Stat-Keeper  Series, Volume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Wrestling) to Wrestling Stats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dded a  Backup and  Restore option to  make the backing  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 files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dded an Abou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dded more Help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dded a choice of color palettes to choo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Match  Histories can be  printed for  current season  or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re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dded the ability to move the order of your ro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hanged many screen layouts to create a cleaner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dded more options to customize syst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reated ICON for use with Microsof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Printed manual for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x Score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palette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estler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up and Restore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og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ctivate  11,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estlers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ctivated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ppy diskette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ppy diskette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 disk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teams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pelled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generic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nts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facturers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nfigure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own printer setup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only asked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Mail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ster  11,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order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son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r-to-Dat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a wrestler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