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Utility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shall E. Gig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IS ID: [71511,35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: April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ised: April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orks in conjunction with a freeform text databas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.ZIP.  Phone is a simple interface to your text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ract a series of records by a query string, extrac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elected record and then use your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 a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DOS version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B utilities (D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EP or FGREP text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MODE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ose people who have contrib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to the PHONE utility. Donavon Kuhn and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feldt for their AT utility without which noth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yles Barrett for the original version of PHONE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Phone utility consists of three parts: PHONE.BTM, DIAL.B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OM.  The files PHONE.BTM and DIAL.BTM will be fou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PHONE.ZIP.  The utility AT.COM will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M.ARC contained in 4PHONE.ZIP.  Simply copy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keep your system utilities, e.g. 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provides the interface to the DIAL.BTM phone dial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(freeform text database).  You place a call by first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mand with a search string.  The PHONE comm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search-string [number pre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 &gt; PHON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PHONE to examine the DB file for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ntaining the string "Fred".  PHONE the cre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containing all the records in your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string "Fred".  You may then select the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n your keyboard and PHONE will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ial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BTM requires access to the text search utility F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DB file and selec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bles used by PHONE to perform it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</w:t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c</w:t>
        <w:tab/>
        <w:tab/>
        <w:t>set to contain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bpath</w:t>
        <w:tab/>
        <w:tab/>
        <w:t>the directory contaning your D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c</w:t>
        <w:tab/>
        <w:tab/>
        <w:t>contains the list of lo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refix</w:t>
        <w:tab/>
        <w:tab/>
        <w:t>set to any prefix you want default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emp4dos</w:t>
        <w:tab/>
        <w:t>where 4DOS will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C, DC, and PREFIX will be found in the file PHONE.B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4DOS should be se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%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 to your area code. PHONE uses this to determine if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all outside of your area code and therefore need t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with a "1".  If your area code is 408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C= statement in PHONE.BT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=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%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DC variable is a comma seperated list of local cod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des you may dial with out first dialing a 1.  PHON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determine whether or not to prefix the selected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  This list may be found in the front of you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C=555,555,555,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%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prefix any phone number with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As installed %PREFIX is undefined.  If you are us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ffice that requires you to dial an access number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ide line you might define PREFIX to contain the acces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need to dial a "9" to get an outsid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IX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now prefix each phone number with a "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bey simple syntactic conventions. A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string of numbers preceded by the sentinel string "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(555)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55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may ONLY consist of the characters "0123456789()-#*.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.;" are meta characters and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Metacharac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  <w:tab/>
        <w:tab/>
        <w:t>if a number begins with the "."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>is simply dialed as is no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termine area 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</w:t>
        <w:tab/>
        <w:tab/>
        <w:t>If a number is terminated with a ";"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>will place the modem into continu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  This allows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numbers to be dial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into automated systems,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require you to enter mo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.5555</w:t>
        <w:tab/>
        <w:tab/>
        <w:tab/>
        <w:t>Dail this number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(555)-555-5555;</w:t>
        <w:tab/>
        <w:t>Dial this number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e dial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B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BTM provides the interface to your modem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 phone number.  DIAL also saves the last number di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inue entering dialing codes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";".  Finally DIAL will allow you to ed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 keypress is detected before dial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BTM contains the variable %PORT which tells DIAL which COM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nected to.  The currently set default value of %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2:.  The %PORT variable MUST be set properly before using DIAL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 will be unable to connec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normally called by PHONE, however, you may use DI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phone dialer.  The DIAL 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[phone-number[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555-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s the number and exits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You must pick up the hand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is completed or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on-hook (hang-up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1-555-55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s the number and prompts for more dial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stays off-hook and accepts further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is entered, i.e.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 the last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