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JR and/or BIRTHDAY Registration For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ate and Zip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yment Due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DDJR   :  $15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IRTHDAY:  $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r BOTH :  $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nd Payment To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esko Softwar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.O. Box 16047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ustin, Texas 78716-047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