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Phone Version 3.2 is the BEST address &amp; phon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home or business.  It can be used by an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to create address books and print them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s.  On a laser printer, your address book look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set.  AddPhone is also a flexible database appl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become a vital tool in your business. 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, roledex cards and numerous reports. 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Imports/exports.  Fully customizable.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