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DER FORM/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  RONN BIROU                                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52 WINDSOR GREEN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ODLETTSVILLE, TN 37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TO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f Different From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   PRODUCT NAME / DESC             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ADDRESS DATABASE PROGRAM                            10.00 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ENCLOSED        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 You for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store mark-up, no middl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g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OLLOWING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1  DAT       160    DATA FILE - OVER 2 MILL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FIX EXE    193928    DATA FILE FIX PROGRAM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OUT  EXE    188664    TEXT FILE OUTPU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EXE    229432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DBW       2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1  K1       10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1  K2       10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PMENU  DMU      448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