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BOOK                                    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overview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SCREE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ing to/crea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ODE   ........................................... 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 of MAIN MODE   (pg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in MAIN MODE         (pg 5,6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keys to go to records     (pg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agging all records              (pg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program                    (pg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ags on exiting             (pg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individual records         (pg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DE &lt;F2&gt;   ....................................... 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 of ADD MODE     (pg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fields               (pg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&lt;?&gt; key in Group: field      (pg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extensions inner office     (pg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long dist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rea code                   (pg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in ADD MODE           (pg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MODE &lt;F3&gt;  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ription of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in MODIFY MODE (see also AD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ODE &lt;F4&gt;  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in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ODE &lt;F5&gt;   ..................................... 12,13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 of SEARCH MODE (pg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search field   (pg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&lt;?&gt; key in Group: field     (pg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uses                   (pg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in SEARCH MODE       (pg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)tagging all records &lt;F9&gt;       (pg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    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MODE &lt;F6&gt;   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 of PHO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unctions in PHO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(keeping track) of telephone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extensions inner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long distance within your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ODE &lt;F7&gt;   ...................................... 16,17,18,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playd, tagged, all               (pg 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, labels                      (pg 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lope                            (pg 1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ddress option              (pg 1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    (pg 1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unctions in PRINT MODE        (pg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ODE  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unctions in FILES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3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ad README.1ST continue. If you haven'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written for both Monochrome &amp; Color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, just simply run the program &amp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operate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, a rolodex type program written to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o that it can be used in your home and powerful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t your office to maintain a list of your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s, business associates, contractors, suppli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000 records per file                 :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d Records                           :Modify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lete Records                        :Search 7 different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rint Envelopes                       :Return addres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rint Labels (3 choices)              :Telephone fro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g your calls                        :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ne or Pulse                         :outside line ac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onochrome or Color                    off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ag Records for use with options      :Option of saving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ress any key takes you to first       records o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beginning with tha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copyright and is released for distribu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for uploading to (in its original form with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) and downloading from BBS's provided that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other than the author, may accept payment or roya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worked very hard at putting this program together &amp;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t to you in its comple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ADDRESS BOOK and if you feel it will be of benefit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yourself with us, &amp; let us know of you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mprovements so that we may be able to continually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in the file, FORM.DOC, is  provi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to register is $25.00 (Ontario residents add 8%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 computer using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 or suggestions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or discuss the program please call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 Breckonwood C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rnhill, Ontar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3T 5G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(416) 229-221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16) 889-2012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BOOK            Page 4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Allows you to configure 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perate with either COM1 or COM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ne or Pulse for your modem &amp;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DRESS BOOK defaults to COM1, TONE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default, just move th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, press &lt;Enter&gt; &amp; the second box appea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ONE, PULSE, allowing you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SE. Pressing &lt;Enter&gt; on your choice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 third box which is ONLY NEEDED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environment that requires dialing a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2 digit number to get an outsid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ype in the LINEOUT # (usually '9')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2 digits &amp; press &lt;F10&gt; s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ecide to return to previous box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press &lt;PgUp&gt;. After you have mad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(s), Press &lt;F10&gt; to save &amp; continu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ter your file name. The check marks 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s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Exit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Accepts default file name (ADDRESS)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n your own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&amp; subdirectory you wish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in. If you wish to keep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you are in just type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 a:\ADDRESS\YOURFILE takes you to A: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ADDRESS and the file YOU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FILE keeps you in the directory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the file YOUR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ADDRESS BOOK adds .FIL to all address directo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becomes ADDRESS.FIL or YOURFIL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pressing &lt;Enter&gt; you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tagged records a message will appear for 3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you that there are tagged records in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5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, above the top card, the fil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real time clock, today's date, and the corr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ight hand side is 'Records:' giving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right hand side is 'MAIN MODE'. This changes to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you are in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eft hand side 'F1=HELP'. Press &lt;F1&gt; &amp; all Function key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uses are displayed at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cards (records) are displayed in centre screen. The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up or down or worked with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ill give you a description of each key in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ut a full description of how to use each 'MODE'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MODE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ADD            Screen clears front card &amp;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s ready for ent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MODIFY         Screen displays front ca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sor in first field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DELETE        Delete front displayed c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ge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SEARCH        Select from 7 search op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PHONE         Allows you to call,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m, telephone number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PRINT        For various print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FILES        To change to diffe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6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                    Press any character key (alphab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) &amp; you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'Name:' or 'Company:'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at character or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after it if no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character. Numbers ar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lphabet. Therefore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a company that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, it will go to the 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    All 'F' Keys &amp; thei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. Press any key &amp;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        Untags only - all record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        In most programs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e are really made in 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 &amp; are generally saved on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wish to save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 push F10 &amp; you will be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whole file. Also see 'E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    Scrolls 1 recor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                  Scrolls 1 recor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        Moves 6 recor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        Moves 6 recor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    Moves to beginning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ed alphabetically from 'Nam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 or 'Company'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hing in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Moves to end of record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phabetically by 'Name' 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Company' if there is no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7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     Leaves THE ADDRESS BOOK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hard disk user, 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make a backup of your fil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 if there was a problem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file over its origina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will find in the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OK directory, a file 'EZF$$$.FI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can be used. If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s successful EZF$$$.FIL will b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                  Prior to exiting, if you hav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cords, you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portunity to 'SAVE TAGS' Yes or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say 'Y'es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d with all tagged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 so that on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me file you will 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viously tagged record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gged. If you choose 'N'o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terminated without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         Tags front displayed rec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tags it if already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8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2&gt; AD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rom MAIN MODE to add new record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essed &lt;F2&gt; the front displayed card disappears &amp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displayed in the 'Name' field ready for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ve any field blank. So enter what info you have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records at any time, from any field.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OOK sorts automatically alphabetically by '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is is blank it sorts alphabetically by 'Compan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elds deserve a bit of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Can be entered as 'John Smith' or 'Smith, John'. W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MODE &amp; wish to print an envelope or label, TH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when it finds 'Smith, John' will automatically tur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for you &amp; print 'John Smith' removing the comma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inds 'John Smith' it leaves it that way (see PRI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: People classified under common meaning to you ie: doc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ctors, relatives, clients etc. (see SEARCH MOD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?&gt; &amp; a box will appear with all the 'Group' nam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ready created. Scroll through them &amp; if you fin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press &lt;Enter&gt; &amp; it will appear in th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ecide to create a new one, just press &lt;Esc&gt; &amp;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back to the field to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THE ADDRESS BOOK records are sorted alphabetically b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f there is nothing in 'Name:' field.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will see in boxes 2-6, Name: field &amp; Group: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Company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/St: Good for U.S. &amp; Canada, allowing up to 3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automatically capitalizes when you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de:   Good for U.S. &amp; Canada (or any 7 digit postal code).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of numbers or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automatically capitalizes when you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4 separate fields for phone numbers. Each allows you to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OFFICE, HOME, CAR, FAX, PAGER or leave blank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use &lt;F6&gt; PHONE MODE, don't put in area cod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n local numbers (see PHONE MOD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ypass DIALOUT # in SETUP for an individual # simply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'*' in first character of area code box.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use THE ADDRESS BOOK to call inner offic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extension numbers in any position in phone  i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(*  )23 -     or 1(*  )   -24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a number that is within your area code but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(dial 1) than put '1' as you would '*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1(1  )555-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9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2&gt; ADD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  Saves entered data in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Leaves ADD MODE &amp; returns to MA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 Moves cursor to next field.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'Note' field 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n Arrows          Moves cursor back &amp; forth 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Space               Erases 1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 Toggles on &amp; off allowing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Deletes character at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&amp; moves everything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1 position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     Moves cursor to beginning 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ithin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     Moves cursor to first field (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n              Moves cursor to last field (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Moves cursor to Phone #1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0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F3&gt; MODIF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ODIFY MODE from either MAIN MODE or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you can edit any record displayed on the fro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EYS used in ADD MODE are used for the same purpose in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&lt;Esc&gt;, though, returns you to MAIN MODE or SEARCH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MODE you were in when you pressed &lt;F3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1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F4&gt; DELE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LETE MODE from either MAIN MODE or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delete the front displayed record or all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ty feature prevents you from accidentally tagging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deleting them. The only way to delete all records is to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utility to erase the file outside of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   When you press &lt;D&gt; or &lt;T&gt; you have dele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Takes you out of DELETE MOD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you to the la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ere in (MAIN or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Deletes the fron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 Deletes all tagged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2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F5&gt;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either MAIN MODE or re-entered from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l searches are case insensitive &amp; therefore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to 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eld you wish to search under &amp;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Enter Name you wish to fi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to write in the whole name &amp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 will match up whatever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give you all records with that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ooking for 'John 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- John          get all records with 'Joh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it including 'Johns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- Smith         get all records with 'Smit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it including 'Smithe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mithson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- John Smith    get only 'John Smith'(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2 John Smith'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dle initial you will get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 This gives you an opportunity to categor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records, allowing you to search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a common meaning to you such as 'Friends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rokers','Clients','Relatives' etc.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?&gt; &amp; choose from your list by pressing &lt;Enter&gt;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e where you have positioned the black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Same as 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DE   Same as 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Just put in the last 4 digits of th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BOOK automatically searches all 4 'ph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arch to find long distance numbers on your telephone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't identify. Or, check a number scribbled on a pie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you can't remember to whom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     All records tagg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earch to look at all you have tagged from th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&amp; tags you hav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n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3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5&gt; SEARCH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ag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oing to make a party &amp; you are making a mailing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invite some friends, relatives &amp; some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&lt;Dn Arrow&gt; to Group &amp;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 Friends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now have a list of all your friend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: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(a) If you want to invite all of them press &lt;F9&gt; tagging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Scroll through your list. Press &lt;Enter&gt;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riend you wish to invite. Let's s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8 friends.                                           TAG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peat Steps 1.&amp;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ype in Relatives. Press &lt;Enter&gt;. You have list of all rela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Repeat step 5.(a) or (b). You tag 4 relatives                TAG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eat steps 1. &amp;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Type in Clients. you have list of all cli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Repeat step 5. (a) or (b). You tag 25 clients               TAG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Repeat step 1. only.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Press &lt;PgDn&gt; so that you are now in 'Tagged'.    Sub total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You now have a complete list of your 37 g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for calling or addressing envelopes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go through your list &amp; untag (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) individuals you decide not to inv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untag 4.                                              UNTAG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Repeat steps 1. &amp; 11. &amp; voila, you now have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guests invited.                               TOTAL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print out a list (Press &lt;F7&gt;, &lt;Dn Arr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ged, &lt;Enter&gt;, &lt;Enter&gt; (Card)).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ress envelopes (Press &lt;F7&gt;, &lt;Dn Arrow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, &lt;Enter&gt;, &lt;Dn Arrow&gt; to Label or &lt;Dn Arrow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lope. Press &lt;Enter&gt;.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list by Pressing &lt;F6&gt;. Go to the # you want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Page 14 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F5&gt; SEARCH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n Arrows              Moves up or down through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     PgUp moves you to 'Name'. PgDn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to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     After you have moved to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ing &lt;Enter&gt; take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Data, where you can en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eys used in MAIN MODE except &lt;F2&gt; ADD MODE &amp; &lt;F8&gt;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&gt;(UN)TAG works in SEARCH MODE. It tags &amp; untag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you hav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5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6&gt; PHO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mod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s mode from either the MAIN MODE or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quire (in an office environment) an OUTSIDE LIN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dial say '9' to connect with an outsid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F1&gt;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LINEOUT #, if required, see ADD MODE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lling long distance within same area code, see ADD MODE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6&gt; &amp; the cursor will appear covering Phone #1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umber you wish to dial simply press &lt;Enter&gt; &amp;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will ask you if you wish to log the call . If you decide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number you have selected simply press &lt;Enter&gt; again &amp;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ialling. If you say &lt;Y&gt;es, a message will come on tel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&lt;Spacebar&gt; when you have made connection with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. Pressing &lt;Spacebar&gt; begins the logging of your call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ung up from the other party, press any key &amp; you will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. To see your log, look in the file - PHONE.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.LOG will give you the date, time of start of call,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ed &amp; the party you called. It will also give you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the call &amp; give you a total time o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ne is busy, or there is no answer simply press &lt;Esc&gt;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BOOK will let you know to pick up the receiv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, press &lt;Esc&gt;. If the line is busy press, &lt;Enter&gt; &amp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OOK will disconnect &amp;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number is not the one you want, press &lt;Right ARROW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&amp; you will move to each phone number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local phone numbers will not dial properly if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de. So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   Dials number covered by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als number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Terminates call in progress &amp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 a call returns you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or SEARCH MODE (whichev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ere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/Left Arrow   Moves cursor forward or backw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'Phone 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6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7&gt;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rom MAIN MODE or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x at the right side of the screen appears &amp; you are give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-  Dsplayd, Tagged,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playd       refers to the front display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       refers to all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      refers to the whole file (all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one you want &amp; pressing &lt;Enter&gt; gives you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Choices - Card, Label, Envlope. If you discover your choic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in above box press &lt;PgUp&gt; &amp; you will return to abov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       Refers to printing out all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record as it appears on the scree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name, the number of record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the date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     Pressing &lt;Enter&gt; on this choice take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creen. The first 2 choices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 Company    - if there is n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'Company'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'Name'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e (left out if there is n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, State(Pro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NTION: name (if there is a compan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Company' &amp; a name in 'Nam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7/16 X 4        Press &lt;Enter&gt; on this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 labels for thi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/16 X 3-1/2     Press &lt;Enter&gt; on this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 labels for thi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Label      Press &lt;Enter&gt; on this will take you to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3 choices which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/16 X 3-1/2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nly      prints only th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ly         prints name only - last nam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&amp; Name    leads you to last 2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first     prints company on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n seco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rst        prints name (last name fir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first line &amp; compan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7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7&gt; PRINT MODE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lope</w:t>
        <w:tab/>
        <w:t xml:space="preserve">        After selecting 'Envlope'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nter&gt;, you are given a choice of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ddress. If you select 'Y'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ed for a file name. You can enter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your choice or press &lt;Enter&gt; &amp;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(RETADDR.ENV). Whenever you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file name, you are asked to enter up to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 of up to 40 characters each.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 of skipping lines,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press &lt;Enter&gt; when you have comple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 &amp; the next line will appear.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th line, printing will star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will be saved with a '.ENV'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it &amp; you can create as many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. If you enter a file nam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been created, THE ADDRESS BOO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begin printing with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 Press &lt;Esc&gt; in any operatio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will either give you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new data or return you to 'MAIN MOD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'SEARCH MODE' depending on where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entering 'PRINT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Dont put in the '.ENV'. It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hoose 'N', THE ADDRESS BOOK cent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in the middle of the envelope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lain Labels &amp; Envelo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is pretty smart. If there is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'Name:' &amp; the 'Company:' fields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Company name at the top &amp; then put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at the bottom preceded by ATTENTION: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of the above, THE ADDRESS BOOK leaves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TTENTION:' &amp; puts whichever field has the inform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address. (EXAMPLES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VERY IMPORTANT NOT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THE ADDRESS BOOK saves your record with the last name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a label or envelope, THE ADDRESS BOOK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it around and remove the comma when printing the nam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Smith,John   will become on the label or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John Smith      Try it!  You'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BOOK            Page 18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F7&gt; PRINT MODE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labels shown as example but envelopes are centred &amp;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 number of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Smith,Joh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ABC Compan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239 Forest Hills Blv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West Palm Beach     Prov/St: FL      PCode: 33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BEL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Compan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 Forest Hills Blv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Palm Beach, 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John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ABC Compan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239 Forest Hills Blv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West Palm Beach     Prov/St: FL      PCode: 33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BEL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Compan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 Forest Hills Blv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Palm Beach, 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Smith,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239 Forest Hills Blv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West Palm Beach     Prov/St: FL      PCode: 33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ABEL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 Forest Hills Blv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Palm Beach, 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9 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7&gt; PRINT MODE(cont'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n Arrow                    Moves up or dow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          Moves to seco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      Returns you to MAIN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MODE (your las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n Arrow                    Moves up or dow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       Moves you back to fir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          Does print job requested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Label where you are tak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oth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     Returns you to MAIN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MODE (your las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                  Moves up or dow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          Moves you back to seco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         Does print job requested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Folder Label where you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anoth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    Returns you to MAIN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MODE (your la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                  Moves up or dow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          Moves you back to thir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         Does print job requested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Company+Name where you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anoth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Returns you to MAIN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MODE (your las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Arrow                 Moves up or dow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Moves you back to fourt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Does print job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Returns you to MAIN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MODE (your las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Page 20                  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F8&gt; FIL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F8&gt; key allows you to change files by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irst screen where you can enter a new or exis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rst be given the opportunity to return to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y pressing &lt;Esc&gt; or continuing on to change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ressed &lt;Enter&gt;, you will b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tagged records or not save them. If you choos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the next time you return to this file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that there are tagged records in this file &amp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agged the last time you used this file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ecide 'Y'es or 'N'o you can now type in the fil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with &amp; press &lt;Enter&gt; again. Or, if this tim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the default file 'ADDRESS.FIL'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            Takes you back to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you we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    You will be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AVE TAGS' Yes or NO. If you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Y'es the file will be 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agged records in plac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returning to the sam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find all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s still 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choose 'N'o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terminated without the t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making your choice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OK continues on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 a new fil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