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 (v4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OOK   75 Breckonwood Cres. Thornhill, Ontario, Canada  L3T 5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: (416)229-2211      Fax: (416)889-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nclose $25.00 (Ontario residents add 8% sales tax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ing THE ADDRESS BOOK &amp; agree to the LICENCE AGRE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ut in LICAGREE. I will receive V4.10 &amp; free Tech Suppor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long distance charges excluded. Any calls made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ll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ques payable to: 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ignature)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: (____) _____-________ Office: (____) 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   5-1/4  [ ]         3-1/2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and city you downloaded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ENTS &amp;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 or would like to see someth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BOOK please let us know along with the typ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cluding your printer (use back of page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