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DDRESS BOOK 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,1992 by Compueez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R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tand alone utility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Copy tagged records or whole files from 1 file 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Copy tagged records from 2 separate files, or 2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MERGE.EXE and a screen appears for you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ile from  which you wish to copy. 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 MERGE.EXE,  type in the whole path. 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directory, type in the name only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&lt;T&gt;agged or &lt;A&gt;ll. If you intend to copy  tagged rec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tag the records in THE ADDRESS BOOK first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the name  of the  second file  with which  you wis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file is the destination file press &lt;A&gt;ll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new file, press &lt;T&gt;agged or &lt;A&gt;ll, whichev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merging to an existing file MERGE.EXE always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LL for the destination file even if you press &lt;T&gt;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nal box, if you were copying records from the fir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file,  press  &lt;ENTER&gt;.  Type in a new name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file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ake files from different directories and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otally new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 1st box \address\tom\personal   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box \address\mary\clients   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rd box \address\partner\tom_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cords were tagged will still be tagged in the f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      (416)229-2211    or write to:  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  (416)889-2012                   75 Breckonwood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72020,534                      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anada  L3T 5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is $25(Ontario residents add 8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 the disk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1/4 360K    5-1/4 1.2K     3-1/2 720K    3 1/2 1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formation on your system, including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