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DDRESS BOOK  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0,1992 by Compue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NING! 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4.10 IS NO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previous versions were written for sharewar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, unless otherwise authorized by the Author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placed on a BBS,  or to be sold by any 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of computers  is to store large quanti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 in a small area that is easily retriev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ed at the user'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mer's responsibility  is to create a metho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he user is  able to  store,  retrieve and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 quickly and simply.  This we would call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LY. We  believe we have done this with 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                           Version 4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 ..............................................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ACE ...............................................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ef overview and features       (pg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for monochrome           (pg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(SETUP) ............................. 2,3,4,5,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ing Screen                    (pg 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OVL                        (pg 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Files                      (pg 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SETUP                     (pg 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options                     (pg 3,4,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  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ODE   ....................................... 6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description of MAIN MODE   (pg 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functions in MAIN MODE         (pg 6,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keys to go to records     (pg 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agging all records              (pg 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ing program                    (pg 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ing individual records         (pg 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screen                      (pg 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linked records             (pg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MODE &lt;F2&gt;   ........................... 8,9,10,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fields              (pg 8,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PREFIX/SUFFIX                (pg 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page                        (pg 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rthdays/anniversaries            (pg 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&lt;F2&gt; key in Group: field    (pg 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ing records                    (pg 9,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record &lt;F10&gt;                (pg 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functions in ADD MODE          (pg 10,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MODE &lt;F3&gt;   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MODIFY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functions in MODIFY MODE (see also AD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MODE &lt;F4&gt;   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DELET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functions in DELETE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                           Version 4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MODE &lt;F5&gt;   .......................... 14,15,16,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each search field   (pg 14,15,1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&lt;F2&gt; key in Group: field    (pg 1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 of uses                   (pg 14,15,1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functions in SEARCH MODE       (pg 1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n)tagging all records &lt;F9&gt;       (pg 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MODE &lt;F5&gt; &lt;F2&gt;   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MODE &lt;F6&gt;   ................................. 19,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description of PHON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functions in PHON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ing (keeping track) of telephon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MODE &lt;F7&gt;   .............................. 21,22,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Card, tagged, all               (pg 2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2&gt; Report                        (pg 2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3&gt; Labels                        (pg 2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4&gt; Envelope                      (pg 21,22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address                (pg 2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5&gt; Mail Merge                    (pg 2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6&gt; ToFile                        (pg 2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7&gt; Summary                       (pg 2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8&gt; Phone.log                     (pg 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ODE &lt;F8&gt;   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 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 Page 1                    Version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is written for both Monochrome and Color Monit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onochrome monitor,  simply run the program, and,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ning screen press &lt;F1&gt;, move  the cursor to MONITOR, 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then choose MONOCHROME and press &lt;F10&gt;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is, a rolodex  type  program written  to be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to be used in  your home  and powerful enough to  be us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ffice to maintain a list of your friends, relative, 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s, contractors, suppli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1000 records per file                 &gt;Multipl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Add Records                           &gt;Modify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Delete Records                        &gt;Search 13 different 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Command line for batch files           with wildcard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Use Laser or Dot Matrix Printers      &gt;Print Envelo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Return address option                 &gt;Print Lab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Print File Folder Labels              &gt;Print summa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Telephone from Records                &gt;Log your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Com1, Com2, Com3, Com4                &gt;Tone or Pu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View PHONE.LOG from program           &gt;Print PHONE.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Use line access codes for dialing     &gt;Monochrome or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Tag Records for use with options      &gt;DIAL-A-NAME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Automatically sorts by last name      &gt;Sort by 6 different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Mail Merge with Wordperfect 5.0       &gt;Delete who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5.1, Wordstar, Ms Word, ASCII     &gt;Second screen with 34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Ability to link 1 record to another   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Popup Notepad for each record         &gt;Search Notep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Print Note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3TOV4.EXE   - converts files from previous versions to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.EXE    - program  to copy  records or whole files to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or combine files to 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.EXE   - program imports files from other program datab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ADDRESS BOOK             Page 2                    Version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                 SETUP - To configure TH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4&gt;                 DELETE - Allows you to select a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               Exit TH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           Selects default file name (ADDRESS)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your own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pressing &lt;Enter&gt; you have created your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created the first file, the opening screen  will alway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all existing files. You can move  ARROW UP/DN to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, press &lt;ENTER&gt; and you will be in the file you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ss  &lt;ESC&gt;  and you will find the cursor in the black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can create a new file. If you change your mind and dec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o back to the box 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.O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ETUP (configure)  THE ADDRESS BOOK  to 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OVL must be in the same directory as ADDRESS.EXE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is  done from  within the  program by pressing  &lt;F1&gt;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&lt;F1&gt; and  nothing  happens, you are  missing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OVL. This file must be in the same directory as ADDRES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TUP is complete press &lt;F10&gt; and your setup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save disk space, you can delete CONFIG.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  KEEP A BACKUP COPY OF CONFIG.OVL SINCE ANY TIME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NEED  TO CHANGE THE SETUP  YOU MUST HAVE CONFIG.OV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  Page 3                   Version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     THE ADDRESS BOOK 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FILE DIRECTORY      Directory  where  ADDRESS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l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                    COM1, TONE, LOG CALL -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                 DOT MATRIX, LPT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ETURN ADDRESS -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ABEL SIZE - 1-7/16 X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MERGE               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ITOR               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PAD                   ALT+SPACE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faults meet your needs, you do not need to us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opening screen press &lt;F1&gt; fo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 you are finished with SETUP press &lt;F10&gt;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ach category, when finished press &lt;F10&gt; to return to SETUP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&lt;ESC&gt; to cancel what you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USER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the full path where you want  THE ADDRESS BOOK  to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files. (Also SEE COMMAND LINE Pag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Your *.EXE files are in  C:\ADDRESS.  You want  your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in C:\ADDRESS\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in C:\ADDRESS\FILES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1: To run the program from any directory, put the directory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you keep the *.EXE files, in PATH 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2:    &lt;TAB&gt;              go forward one box to anoth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SHIFT&gt;&lt;TAB&gt;       go back from one box to anoth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Up/Dn Arrows&gt;     use within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nter&gt;            Make choice and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PORTS     - choose the COM port you operate your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have no modem choose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   Page 4                  Version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SETUP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/SUFFIX - Special characters that begin,  or end,  a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. You can create 5 different access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- Dial '9' for an outside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line 1 type the number 9. Press &lt;ENTER&gt; then &lt;F10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line 2 you can put 011 for overseas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DD or MODIFY MODE, beside each phone number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[  ].Type P (prefix) and the line number. See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1:    Asterisk          *   omit dialing 416 in 1(416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lamation       !   omit dialing 1 and area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             ,   pause 2 seconds  9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2:    If you want to dial the 1 and not the area code pu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in the area code brackets in ADD or MODIFY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  (1  )555-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3:    If you have not used PREFIX/SUFFIX there will be no [ 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LOG    -     Choose -   always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ever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oose (each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 MATRIX or LASER. If you use a dot matrix press &lt;TA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T1, LPT2       Choose the one you use.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DDRESS   For return address on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LWAYS use pre-printed return address envelop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- N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NEVER use pre-printed envelopes. For a return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-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witch back and for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-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DDRESS BOOK is compatable with HP Lasers. Choos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 and refer to the instructions for Dot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there are two more options to choos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ELOP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who have a bin for multiple envelopes, select ei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AUTO or CHOOSE, whichever is the mos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who have a  single feed only, select  ALWAY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  Page 5                   Version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SETUP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ELOP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laser printers can select a size 9 (4" x 9") or  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(4-1/8" x 9-1/2")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 are a greater selection of LABEL SIZES. 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MAIL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for those who use mail merge in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4 choices: Wordperfect 5.0 and 5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crosoft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CII (all other databa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one. Press &lt;ENTER&gt;.  Next, choose 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like the file you  create, to be put.  Enter the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. Press &lt;ENTER&gt;. The default is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1:  The file you create will end in     .MRG (See Page 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color or monochrome.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SR users that use ALT+SPACEBAR.  If you have a probl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is to  get to the second screen, select 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3 choices.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2:  &lt;F10&gt; anytime saves changes &amp; return to SET UP's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&lt;ESC&gt; to cancel changes &amp; return to THE ADDRESS BOO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&lt;F10&gt; in SETUP's MAIN MENU to save all changes &amp;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(From DOS, go directly into 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ADDRESS.EXE is in your DOS PATH in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  "ADDRESS C:\ROLODEX\JOHN\RELATIVE."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w go directly into the file 'RELATIVE' which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-directory C:\ROLODEX\JOHN 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batch file (e.g. FAMILY.BAT) which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C:\ROLODEX\JOHN\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! FAMILY.BAT must  be in a directory which is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DOS prompt TYPE 'FAMILY' and press  &lt;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Page 6                     Version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At the top of the screen, above the top card, is the file nam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real time clock, today's date, and the correc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right hand side is 'Records:' giving tot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.  If there  are any  Tagged records, the number of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will be shown under 'Records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right side displays the mode you are in pres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cards(records) are displayed in  centre screen. You can scroll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own or work with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brief description of each key in  MAI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        MODE     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         HELP            All 'F' Keys and functions appea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bottom of the screen. Press &lt;F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a list will show all other 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n can be used. This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          ADD             Screen clears  front card and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ars ready for ent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          MODIFY          Front card displayed  with curs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rst field ready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         DELETE          Delete front card or tagge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          SEARCH/SORT     Select from  search/sort  op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n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          PHONE           Call, with modem, telephone 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your records or display PHONE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           PRINT           For various printing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          FILES           To change to a diffe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                           Untags (only) - all tagg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-A-NAME.                   Press  letters  of  last  n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gram will search as  you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tters,  until  it  arrives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  you wanted. You  will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s you pressed on screen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press a key that does not mat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ADDRESS BOOK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begin another name,  press 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 any 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n Arrow                   Scrolls 1 record up/1 record d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Page 7                     Version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N MODE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                  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Up/Dn                     Moves up/down 6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/End                       Moves to first/last recor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                     Leaves THE ADDRESS BOOK. Any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de, will b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                Tags/Untags front card. Total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ords are shown at top right 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screen. Tags are sav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&gt;+key  *                   To Screen 2 See Page 5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top is TIME, DATE and the name of the person or compan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:  Date you added the record to this file. It nev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:  Date you last made any changes to 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: For whom this record was created.(SEE 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:    More description to Group, Screen 1. SEE Pages 8 and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 Second address for this record. I suggest using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for the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e(Apt., Unit, Box), City, Zip: All the same as scree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:  Spouse:  Birthday:  Annivers: are all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:  A check mark means this person is linked to their own rec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with no check mark are not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a  check mark, press &lt;ENTER&gt;. The  linked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 displayed.  You can press  &lt;ALT&gt;+key*  and view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of this record.  &lt;ESC&gt; returns you to the  original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/DN ARROWS moves the cursor to each link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t of the fields are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key  refers to your choice in SETUP under KEYP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Page 8                     Version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F2&gt; AD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from MAIN MODE only, to add new record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F2&gt;.  A blank card appears  with cursor in the  'Name'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for ent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any field blank except Name: and Company:.  One of these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information.  So enter what data you have and save  &lt;F10&gt;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at any time, from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sorts alphabetically by 'Name'. If  'NAME' is blank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s alphabetically by 'Compan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to Second Scree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ess &lt;ALT&gt;+key in any fiel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ress &lt;ARROW DN&gt;, &lt;ENTER&gt; or &lt;TAB&gt; in the last ph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R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   Can be  entered as  'John Smith'  or 'Smith, John'. Ei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, it will be saved as 'Smith,Joh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name contains  Jr.,Sr.,I,II,III,IV 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ensate  ie  John Smith Jr.  becomes  Smith Jr.,Jo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utation:  Only displayed in  ADD and  MODIFY MODES.  There are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ices. Use for labels, envelopes and Mail Merg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ice 'NONE' omits title for Companies or,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ined, want to be less formal.ie: Mr. John Smith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ohn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  to go to the next field,  or  press either &lt;PgUp&gt;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HIFT&gt;&lt;TAB&gt; to go back to Nam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:   People classified under common meaning to you ie:  docto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actor, relative, client etc.  Press &lt;F2&gt;,  a box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   appear with all  'Group'  names you  have already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    Scroll through them, and, if you find one you want to 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9   press  &lt;Enter&gt;  and it will  appear in the  field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    decide  to create a new  one, press  &lt;Esc&gt; and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6  back to the field to enter a new name.  All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Upper Case for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: Records are sorted  alphabetically  by this field if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hing in 'Name:' field. If this is the case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in boxes 2-6, Name: field replaced by Company: 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3 separate lines for addresses that requires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.  Each line will print directly under  each other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printed on envelopes and the largest labels  ON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cond  and third  lines will be ignored on all 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s.  Therefore, if you are not using the largest lab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, the mailing address must be on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e:   Select Suite: Apt: Unit: Box: or None. If you select No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mpt disappears. It will reappear in Modify Mode,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you wish to u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Page 9                     Version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F2&gt; ADD MODE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/St: Allows any 3 characters. Capitalizes when &lt;Enter&gt;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:     Up to 10 characters.  This field will  capitalize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:   Enter the  number as you  would dial it.  Also see page 4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in the box  for Home, Office etc enter any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ugh there are choice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only need to dial a 1 and the number, put 1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ackets     example   (1  )555-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entered  anything in PREFIX/SUFFIX you are now in [  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SETUP  PREFIX/SUFFIX page 4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'P1','P2','P3' etc. ie  [P1]. Now,  whenever you  call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it will dial whatever is in the PREFIX/SUFFIX first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requirement for dialing a series of numbers after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calling, instead of the letter 'P' enter the letter '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will not find the [  ] in the record unless you have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in SETUP PREFIX/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COND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: and Anniver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first 3 letters of the month and 2 digits of date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nuary 2 is JAN 02 followed by the last 2 digits of year.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correct spelling of the month and you  must comple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 date or  leave it out. Once the whole  date has been ente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&lt;Enter&gt;.  The age is calculated  and entered automatic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ge is recalculated  each time you enter the  second screen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the date, erase the month. The rest will eras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dentify multiple groups, up to 49 characters. You can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ist of 'Group' names by pressing  &lt;F2&gt;. Move cursor, 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you want and press &lt;Enter&gt; to add a group to your record.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word  identifier put in a semi-colon this indicates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tring. See  SEARCH MODE  Page 14. On  the second screen,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name is entered, you must fill this in with either M or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ives you the ability to link one record with another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name of the person you have entered matches the first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in the file, the name(s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 the correct one, press &lt;Enter&gt; and a check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there. That record is now linked with the present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  Page 10                  Version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F2&gt; ADD MODE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name is the same as in other records but  none of the 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ng to this  name, press &lt;ESC&gt;, &lt;TAB&gt; or &lt;SPACEBAR&gt; and i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the next field without linking.  If you accidentally link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, go back to the link field and press  &lt;SPACEBAR&gt; and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the link.  If you wish to change the record  linked, go bac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 a new on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for anyone associated  with the person for whom the 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created. A relative, boss etc. This too, can be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t of the fields requires little or no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1: When a record is saved &lt;F10&gt; the record is shown as the 2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so  that you always  know the last  record  ente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 &lt;ESC&gt; to  MAIN MODE, the  new record  is now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nt record. When you go to ADD MODE, the displayed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s up to 2nd card so that you know whe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2: &lt;F10&gt; saves record anytime. THE ADDRESS BOOK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s ENTERED: and LAST UPDATE: in the secon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3: When you move  to the second screen,  no matter what meth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use, THE ADDRESS BOOK  automatically  saves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  If there is anything you wish to change,  do i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Y MODE or to get rid of the record, use DELE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4: Pressing &lt;Esc&gt; from second screen leaves it without  sa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  on the  second screen;  however,  as mention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 3, the first screen has already been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</w:t>
        <w:tab/>
        <w:t xml:space="preserve">                 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                    In Group: only. Displays all existing 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                    Moves cursor  to Phone #1:  field in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  and Children #1: in secon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</w:t>
        <w:tab/>
        <w:t xml:space="preserve">                  Saves  entered data in a  new  recor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              Leaves ADD MODE and returns to MAI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                Moves cursor to next field.  If pre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Note:' field, it automatically  s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n Arrows</w:t>
        <w:tab/>
        <w:t xml:space="preserve">          Moves cursor back and forth 1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kSpace                Erases  1 character to left of curso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in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                Toggles  on and off  allowing insertion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urrent cursor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  Page 11                  Version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F2&gt; ADD MODE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</w:t>
        <w:tab/>
        <w:t xml:space="preserve">                 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                Deletes character at  cursor positio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ves characters right of cursor 1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/End               Moves  cursor to the beginning  or en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s within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/PgDn              Moves  cursor  to first  field  Name:/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                   Moves cursor  ahead to first field o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+TAB              Moves cursor back  to first field  o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+key                To second screen  from  first screen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PAD Page 5 and  NOTE 3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Page 12                    Version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F3&gt; MODIF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MODIFY MODE from either MAIN MODE or 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Mode you can edit any record displayed on the fron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KEYS used in  ADD MODE are used for the same purpose in 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&lt;Esc&gt; returns you to MAIN MODE or SEARCH MODE, whichever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ere in when you pressed &lt;F3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Page 13                    Version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F4&gt; DELE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DELETE MODE from MAIN MODE or SEARCH MODE by pressing &lt;F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&lt;D&gt;isplayed    Press &lt;D&gt;. Deletes front displaye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&lt;T&gt;agged       Press &lt;T&gt;. Message appears. Shows how 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ords are about to be  deleted. To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 &lt;ESC&gt;,  or press  &lt;C&gt;ontinue,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ill wish to delete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afety feature prevents you from accidentally tagging all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leting them. To delete the whole file use  &lt;F4&gt;DELETE,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ing screen. SEE Page 2 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    The record(s) you delete, are gone for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                 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                    Takes  you out  of  DELETE MOD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s  you to  the  last  MOD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were in (MAIN or 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                      Deletes the front display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                      Deletes all tagged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Page 14                    Version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F5&gt; SEAR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from either MAIN MODE or re-enter from 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All searches are case  insensitive and  therefore you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o capit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field you wish to search under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Enter Name you wish to find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 not have to write in the whole name. THE ADDRESS B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find you all records that match of characters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AN USE '*'  TO SEARCH FOR EVERYTHING BEGINNING WITH 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: Looking for 'ev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just ask for 'ev' you will get all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at string wherever it is in a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  'Evans' or 'Stevens' BUT  'ev*'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 you 'Evan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: Looking for 'John Smi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- John         get all  records  with 'John'  i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cluding 'Johns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- Smith        get all records with  'Smith'  i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cluding    'Smithe',    'Smithso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Asmithsky'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- Smith*       get   only  records  beginning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Smi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- John Smith   get only 'John Smith'(if there ar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John Smith's  with no middl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will ge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  Allows  you to  categorize records,  so that you can 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 under a  common meaning,  such as 'friend','broker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CLIENTS','relatives' etc.  You can enter  &lt;F2&gt;  and cho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your list  by pressing  &lt;Enter&gt;  on the one  wher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positioned  the black bar.  All upper case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ng to  first page.  All lower case characters belo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creen 1 you use a prime identifier  'RELATIVE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creen 2 identify in greater detail: cousin;nancy;toronto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record says 'RELATIVE' 'cousin;vic;toronto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can  do this with  all relatives.  The first one mean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elative is Nancy's, a cousin, who lives in Toronto. 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EARCH MODE you go to Group and want to find all relat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ype in 'rel;' you will get ALL RELATIVES.  If you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'rel;cou;tor;nan'  you will only get all relatives who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sins to Nancy who live in Toron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Page 15                    Version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F5&gt; SEARCH MODE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A business hires out temporary help. Someone  want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retary who knows Wordstar, shorthand  and bookkeeping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ld ask'sec;ws;shor;boo'  and  all  people  that have 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lifications  will be found. You don't have  to worry 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der  either. Enter them and put ';' after each item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arch  both Groups (1st and 2nd screen). You can shor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ord in your search,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  There are  3 choices  -  EXACT DATE,  PRIOR TO (all d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or to, the date you enter) and BETWEEN TW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 enter the dates  in one continuous string,  ex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an0287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, Title, City, State, Pcode and Note  follow the  same r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escribed under Nam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  All 7 fields (including Anniversary) are searched and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s that have a birthday or anniversary for the d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hose are displayed.  You can enter exact date a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d in Updated or just type in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Both screens will be searched if  the particular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on to both screens, such as Group, City,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Page 16                    Version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F5&gt; SEARCH MODE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  Type in any four digits of a phone number. THE ADDRESS BO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searches all four 'phone'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distance numbers on a telephone bill that you can't  identif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 a number  scribbled on a piece  of paper you can't rememb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m it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 All tagged records will be displayed in &lt;A&gt;lphabetical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n the order you &lt;T&gt;agg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AGGED to look at all you tagged from any searches and tag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of Tag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making a  party  and you need  a mailing list. 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ite some friends, relatives and some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ress &lt;F5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&lt;Dn Arrow&gt; to Group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ype in Friends press &lt;Enter&gt;.                 Found: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You now have a list of all your friends on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(a) If you want to invite all of them press &lt;F9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ging 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) Scroll through your list. Press &lt;Enter&gt; whe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 a friend you wish to invite.  Let's say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 8 friends.                                       TAG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Repeat Steps 1.and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Type in Relatives. Press &lt;Enter&gt;. You have a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elatives.                                 Found: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Repeat step 5.(a) or (b). You tag 4 relatives.           TAG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Repeat steps 1. and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Type in Clients. you have list of all clients. Found: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Repeat step 5. (a) or (b). You tag 25 clients            TAG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Repeat step 1. only.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Press &lt;PgDn&gt; so that you are now in 'Tagged'.   Sub tot    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and choose in which ord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like to view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You now have a complete list of your 37 gue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y for calling or addressing envelopes 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now go through your list and untag (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) individuals you decide not to inv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 untag 4.                                           UNTAG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Repeat steps 1. and 13. and voila, you now have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 guests invited.                             TOTAL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Page 17                    Version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F5&gt; SEARCH MODE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print Reports, Summaries, Labels  for envelopes o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ders, or address envelopes in Alphabetical or Tagg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, you can call each one using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                 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n Arrows                 Moves up or down through  choic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/PgDn                    PgUp moves you to 'Name'. PgDn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to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                      After you have moved to your choi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sing &lt;Enter&gt;  takes you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arch Data,  where  you  can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a that you 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FTER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Keys used  in  MAIN MODE  except &lt;F2&gt;ADD MODE  and  &lt;F8&gt;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0&gt;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9&gt;(UN)TAG works in SEARCH MODE. It tags or untags all record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Page 18                    Version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F5&gt; &lt;F2&gt; SO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ch SORT MODE you must go through SEARCH MODE &lt;F5&gt; then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6 choices  to sort on  GROUP, TITLE, COMPANY, CITY,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IP. To do this press &lt;F2&gt; in SEARCH MODE. Select the choi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and press &lt;ENTER&gt;. The whole file is resorted on the fiel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. This sort is further sorted alphabetically by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sort you can scroll through the records on the screen 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wish to  print them  out in sorted order, you  can do so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to PRINT MODE &lt;F7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tag records this way and print them in the order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s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Page 19                    Version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F6&gt; PHON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m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is mode from either MAIN MODE or 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F6&gt;.  The cursor  appears covering  Phone #1. If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o dial, press &lt;Enter&gt; and THE ADDRESS BOOK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HONE LOG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ells you to press  &lt;Spacebar&gt;  when you  have conn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party. If the line is busy, or  no answer, 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ancel  log.  When  the party  answers,  pressing  &lt;Spaceba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logging your call.  When you hang up, press  &lt;ESC&gt; 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. To view logged calls, 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.LOG will give you the date, time of start of call,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lled and the party you called. It will also give you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inished the call and give you a total time of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HONE LOG N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your number and instruct you to pick up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HONE LOG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asked if you wish to log the call.  If you decide no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the number you selected, simply press  &lt;Enter&gt;  again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gin dialing.  If you say  &lt;Y&gt;es,  to Log the numb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BOOK will let you know to pick up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connect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line is busy press, &lt;Enter&gt; and the program will  dis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o from  one phone  number  to another,  in your  record,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ight ARROW&gt;, &lt;Left Arrow&gt;, &lt;Up Arrow&gt; or &lt;Down Arro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number allows 12 characters and the opportunity to add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codes at the beginning or end of your telephon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SETUP  PREFIX/SUFFIX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created if you log calls. To view the phone log, press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logged calls go to &lt;F7&gt;PRINT MODE from MAIN or SEARCH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&lt;F8&gt;Print 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Page 20                    Version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F6&gt; PHONE MODE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iew other records while using PHON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NO LOG   Press &lt;ESC&gt; and find the other record in MAIN or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, whichever you are now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LOGGED CALLS  Press  &lt;UP/DN ARROWS&gt;, &lt;HOME/END&gt;, &lt;PgUp/PgDn&gt;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 oth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turn to your called record, press 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n use NOTEPAD, or view the 2nd screen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</w:t>
        <w:tab/>
        <w:t xml:space="preserve">                 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                          View  PHONE.LOG   use  HOME/EN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gUp/PgDn to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                           Used only when logging a  call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to the called recor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ord in which you are from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                      Dials  number   covered  by 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dials number if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                    Terminates call  in progress and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in a  call returns  you to 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E or  SEARCH MODE  (whicheve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were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/Left Arrow             Moves cursor forward or  backw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xt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n Arrow                  Moves cursor up or down to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hone number or scroll records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gg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bar                     NOTEP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Page 21                    Version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F7&gt; PR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from either  MAIN MODE or  SEARCH MODE.  Once entered, you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menu of &lt;F&gt; keys.  In each of the following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:    1st Card       print fron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gged         print tagged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           print who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Report, Label, Envelope, Mailmerge, Summary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print in Tagged order or Alphabe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2&gt; Report    - Two report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creen - Prints all  information  in the  first screen, 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:, Updated: and Note: fields from Scree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Screens - Prints all information from both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3&gt; Labels  In SETUP, you have already chosen the size labels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. Just get your labels ready and choos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OT MATRIX (one acros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er - Address a mailing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der - Print a label for a file folder.   3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Name only - name only will be printed last nam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Company only - Company only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Both -  a further o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  Name first      Prints last nam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  Company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Dot matrix, with one more option:   Choose wher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begin.  If 3 labels are used, start  at label 4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ing begins at the top. Count a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2                   1 2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4   (2 across)      4 5 6    (3 acro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 6                   7 8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at 1, press &lt;ENTER&gt;. At any other, you must en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digit number. Starting at label 4, you must type in 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4&gt; Envelope  - DOT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hosing 1st Card only the front card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hosing Tagged or All, after each envelope there will b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use after each print for you to insert a new envelo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Page 22                    Version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F7&gt; PRINT MODE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you chose  AUTOMATIC, just place  your envelope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y. The names you had selected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Address - allows you to create your own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lect ALWAYS in SETUP, you will always be asked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return address from the ones you have created, or cre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lecting CHOOSE you will be asked to decide &lt;Y&gt;es,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a return address or &lt;N&gt;o, if you do not wa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name of your choice or press &lt;Enter&gt; and choos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TADDR). Choosing a new file name, you are asked to enter up to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of up  to 40 characters each.  Skip lines if you wish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when you finish a line and the next line will appear.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on the 4th line, the printing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an existing one, type in the file name or press &lt;F2&gt;.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xisting files will appear. Scroll through the list and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 file name that has already been created,  the prin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gin printing with the exis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addresses are saved by the name you gave it and can be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&lt;F2&gt; in "Return Address File Name or 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5&gt; Mail Merge - Creates  mail merge files  useable  by  the 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ssor you had selected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 a file name.  Press  &lt;Enter&gt;.  The  file  is sav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you chose in SETUP with '.MRG'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can now be used by your chosen word processor withou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s. The field names and their ord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SAL  - MR. MRS. etc.     2. FNAME  - first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MNAME  - middle name     4. LNAME -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Title                    6.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Address1                 8. Addres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Address3                10. S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City                    12.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Country                 14.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 Phone#1                 16. Phone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 Phone#3                 18. Phone#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Page 23                    Version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F7&gt; PRINT MODE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6&gt; T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allows you to  tag records and  create a new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 records that you  want to put in a  new file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ed to give a new file name.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7&gt;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to  print 3 different summaries of your chose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, Group, Company, Phone         2 line sum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, Group, Company                1 line sum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, Phone                         1 lin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PHON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date, if you wish to  print only from that dat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. Press &lt;ENTER&gt; if you wish to print all 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 Page 24                   Version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F8&gt; FILE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 &lt;F8&gt;  key allows you to change files by taking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creen where you can enter a new or existin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given the opportunity to return &lt;ESC&gt; to where you wer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&lt;ENTER&gt; to chan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 &lt;Enter&gt;,  takes you to the  opening screen to choos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isting files or 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work with the default file 'ADDRESS'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                 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              Takes you back  to your  pres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     To opening screen to choose new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           Page 25                   Version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formation or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       (416)229-22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         (416)889-20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  72020,5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DDRESS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5 Breckonwood C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rnhill, Ontario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3T 5G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was  no FORM.DOC  in your downloaded package, and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lease send us your name, address and  phone numb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bove address and $25 and we will send you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cheque payable to TH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include the disk you w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-1/4    360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-1/4    1.2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-1/2    720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1/2    1.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formation on your system, including print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