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BOOK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1992 by Compu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!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10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previous versions were written for shareware, 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authorized by the Author, is not to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to be sold by any disributor without the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TOV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Versions 3.3, or earlier cannot be re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TOV4.EXE is a stand alone program to be used to conver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Version 3.3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in the file name. If the file is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complete path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nversion is complete, the new file replaces 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if you wish to backup of your old files, do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have to go  through  all your  old record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utation for Version 4.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ICE       (416)229-2211   or write to:    TH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 (416)889-2012                   75 Breckonwood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72020,534                      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nada  L3T 5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is $25(Ontario residents add 8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dis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1/4    360K          5-1/4   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1/2    720K          3 1/2    1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ormation on your system, including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