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O T E P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s of  THE ADDRESS BOOK  are  dedicated to m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ne of the best and easiest of its kind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w introducing our newest enhancement -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pad  allows you to keep notes on each record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ODE and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ring up your notepad for the record you are 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positioned under the date and ti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been stamped.  Type,  as you would  in 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s. When done, press &lt;F10&gt; to sav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cide  that you do not want to sav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you press &lt;SPACEBAR&gt; you will ha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and time stamped for your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N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Notepad, press &lt;F5&gt;. Type in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. Press &lt;ENTER&gt;.  Notepad will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match it finds and also brings tha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,  you can scroll up or down to se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ere looking for.  If it is not, press  &lt;F5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brought back to your match. Then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your search, press &lt;F5&gt; again. You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match. Pressing  &lt;F5&gt;  will take you to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until there are no mo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 your search any time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IN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NOTEPAD, press &lt;F7&gt;. You hav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rint Complete Note          Prints the whol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rint from this date         Prints all note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 entered  to  the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cluding the 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rint between dates          Prints all notes betwe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ed,  including the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O T E P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NOTEPAD when on the phone by pressing &lt;SPACEBA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H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de your connection, press &lt;SPACEBAR&gt; 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call then press &lt;SPACEBAR&gt; and you are in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pad works the same as in the other mod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d a logged call, you must be in PHONE MODE. From NOTEP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PHONE MODE  by pressing  &lt;F10&gt;SAVE  or  &lt;ESC&gt;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. When you are back in PHONE MODE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USED 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           Moves you right or left 1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or dow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     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     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Up/Dn            Move up or down 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L&gt;&lt;HOME&gt;           Go to beginning of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L&gt;&lt;END&gt;            Go to end of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0&gt;                 Sav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               Terminates NOTEPAD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NSERT&gt;              Insert a  character and  moves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to the right of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character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        Erases character your cursor is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s the characters right of curs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KSPACE&gt;             Erases  character  left 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moves characters right of curs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to the le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