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DDRESS BOOK 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1992 by Compu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BOOK            Page  1                   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.EXE  takes files that you have created 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ould like to use in  THE ADDRESS BOOK  and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roper format to be used by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very  difficult to create a  general program that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other programs cre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attempted  to make importing files as simple and use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 the files you wish to  import  must be in  ASCII 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rs.  Your other program should tell you in their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already ASCII it has to be conve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number of terms that may be  unfamiliar to you,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page, is a list of the terms and, a reasonab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 2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.EX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"Mr.","John",Smith", "123 Main St.", "Toront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s.","Susan","Jones","87 Maple St.","Toron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     Text files that  have none  of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s  that make  a specific  program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, WORDPERFECT, LOTUS etc work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   Separates 1 field or record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ve example   ,  is a field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     NAME, ADDRESS, COMPANY etc ar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ve example     (Mr.) (John) (Sm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  All information on 1 person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r.","John",Smith","123 Main St.","Toron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      Characters  used to show  where the field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ends.  The program  can then  different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 characters  like (,)  that ar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and  the same  character used to 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 of  the  field.  Stripping means 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e  characters for  the new file so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't  end up  in the file as part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pping is used only for that purpose, 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 rid of any characters you don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ve example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  This is best illustrated by saying that this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   what you  get when  you press  &lt;ENTER&gt;.  i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d an end to a line going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ve example  Each record starts on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     This is  automatically going to a next page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D      you were printing out the file. Sometime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separate 1 record from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 3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.EX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IM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Run IMPORT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  the name  of the file  you wish  to convert. 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th if the file is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ype in the name you wish to call the new file you  are ab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.  If there  is a file in the directory you are wri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name and ending in '.FIL' a message will tel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will have to think of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is list is for telling the program what  designates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eld.  The most common is the  comma but others ma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 return.  We have added  more to the  list i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ere able to create your own because  some progra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to work with like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hoose the one you hav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is  list is similar  to the last  except  now you are cho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esignates the end of each record.  Carriage Return 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on.  We have  supplied  a number  of possibiliti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Choose the one you hav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The next list is because sometimes the record delimiter is 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 carriage return.  If the delimiter was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NONE. If it wasn't a carriage return you will have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ach new record  begins  on  a new  line.  If it does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. If it doesn't choos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he most common ASCII delimitered  files  have double quotes (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 each field  but many don't  have any because they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 return to separate  each field or,  because they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. If there is nothing in the file that should be stripp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 NONE. If there are,  choose the  one you have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BOOK          Page  4                     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.EX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There is a list of the fields of the 1st screen in  TH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 and it is expected of you to type in the field numb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you ar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: The other file starts off with Company. That is 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should be placed in our Company. The next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you are importing from is Last Name. This then 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and should be placed in our list unde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to make your  life simple put  our list on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jot down in our order the order of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n the list from top to bottom ie. Last Name to Phone #4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field number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t isn't necessary to enter a field number for each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 that you are importing from does not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hat  THE ADDRESS BOOK  has,  just press 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 it.  After  entering  the  Phone #4  field, 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 and the conversion will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BOOK         Page  5                     ALMOST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.EX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FOR IMPORTING FROM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has no clearly defined conversion  for their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SCII  delimitered  file.  You  could  create  a  data fi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that could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C Company Limited^R             fiel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Main Street, &lt;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e 300,       &lt;                field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onto, Ontario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3T 5G8^R        &lt;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^R                             field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^R                            field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ith^R                           field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iculty is, you  could omit 1 line  in field 2  for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say Suite 300  and this is not  a problem  for Wordper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ranslating it for THE ADDRESS BOOK you could have 5 fiel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ecord and 4 fields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require  some preparation  on your part  befo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it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write down on paper the fields you would like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 in the above  example Field 2 could become address, su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copy  of the file  you intend  to work  with so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yourself in the event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 will have  to go through  each record and move St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own line. If you find that most of State is the sam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with search and replace (I will show you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have to check and make sure that you have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elds in each record. If you find one that is short a fie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to  decide which one it  is and insert a carriag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&lt;ENTER&gt;)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 Wordperfect make  sure you are in the file you inten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MPORTANT!! Make sure you are always at the top of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&lt;ALT&gt;&lt;F2&gt;                 Re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BOOK          Page  6 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.EX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&lt;ENTER&gt;.                  For No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ess &lt;F9&gt;.                     Replace what?  Merge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ress &lt;F2&gt;.                     Replace with?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&lt;F2&gt;.                     Again to start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is easier than it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file if there is a ^Z,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^E, you would not only replace ^E  but at the same time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 of the carriage return and replace the two with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&lt;ALT&gt;&lt;F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&lt;Shift&gt;&lt;F9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&lt;F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ontrol characters  you may have, repeat Step 1.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.  At step 4. pick the  Control character you want 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kip step 5. and continue on to 6. Leave out 7. D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s will change your data file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Press &lt;CTL&gt;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Press &lt;1&gt; or &lt;T&gt; f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Press &lt;1&gt; or &lt;S&gt; for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Here rename your file to  another name so that  you will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he old file and have the new file for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a new file ready to use for im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 7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.EX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give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delimiters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limiters         (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   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ped 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onsiderable  experimentation, I have found  this to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method.  If anyone out  there has a better idea, please l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e example Toronto, Ontario into 2 fields(assuming Ontar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osen as the more common State (Provi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&lt;ALT&gt;&lt;F2&gt;. Type Ontario(in this case a space before Ontari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&lt;F2&gt;  then say [Hrt] (do this by pressing &lt;ENTER&gt;)  then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. It would look like [Hrt]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&lt;F2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 8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formation or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      (416)229-22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         (416)889-20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  72020,5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 Breckonwood C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rnhill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3T 5G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as  no FORM.DOC included  in your downloaded packag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register, please  send us  your name, address and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the above address and we will send you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the disk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-1/4  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-1/4    1.2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1/2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1/2    1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on on your system, including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is $25(Ontario residents add 8%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