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ident Periodic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optional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b 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IS: [73230,262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an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 SHAREWARE NOTIC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gram is shareware: if you think it's a worthy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ersonal software,  you  should  register  with  the 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 this  one,  and  you get a disk full of som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in the business FOR FREE!!  [See list belo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 make  out  a  money  order  in the amount of $20 US to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yer and send with your return addres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b 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00 Bloor Street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it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onto, Canada M6H 1M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mention in your accompanying note whether you wish 5.25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5"  diskette  format,  and  state  the  name  in  which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-only utilities to be  registered.   [Certai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 important  items  have  never  been  posted  a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except through the registration proces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quiries may be placed by  writing  directly  to  the  author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userid [73230,262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and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uthor,  Bob  Eyer,  guarantees the physical integ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covering the points  above,  and  will  replace  fre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, if it is received defective.  However, in no case w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 be  responsible for any damages due to loss of data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reason.  In no event does the  author's  liability 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 exceed  the  price  paid  for  the  buyer's or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regardless of the form of the claim.  The  person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oftware  bears all risk as to the quality and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list at end of this file for programs you will  receive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[/U] [Minutes Start Cxxx Lyy BEEPS NOBEEPS TI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parameter is given on the  AL  command  line,  AL 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 in  memory,  but will only display a help scree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 time  is  not  mentioned, AL will deactivate the alar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 the ti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 permits  loading  multiple  copies in memory; such cop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e independently as given by the commandline for each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 it  possible to have many alarm schemes and display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simultaneously.  Each copy uses about 7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U switch is designed to de-install AL from memory, onl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 copy  is  resident  for each interrup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rification:  AL  installs  by  hooking Interrupt 8 if the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option is used; otherwise,  it  installs  by  h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 1C.  See discussion below about the BEEP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feature allows two copies of AL to be made resident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may be successively de-installed by using the /U switch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 minimises  the chance of hangs caused by interrupt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other TSR's which use the timer  tick  (Int  8).   Gen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 AL  is  not  a  risky  application  for hook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 which other programs als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(double underlining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 long  as  the parameters are separated by spaces,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on the command line is im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umber  of minutes to wait before next beeping th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aker and displaying the time.  Number entered for Minutes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 positive integer and less than 9001.  Where the numb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range 1 =&lt; Minutes =&lt; 9000, AL automatically set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ever limit is closest.  If Minutes not specified, AL 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minute.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15 08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 the  delay  between  successive  alarm  beep/display  to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s starting at 08:00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0 08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delay to 1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 variable  replaces  the  "Fminutes"  variable  in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.  AL 2.3 uses  a  start  time,  specifiable  with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s,  or  seconds,  precision.   The use of Start time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First minutes, eliminates the  need  to  calculate  how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s  to  wait before the first alarm.  It also permits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ime-locking, so that each alarm occurs exactly Minutes a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Start is specified as follow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1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will sound a single  beep  once  a  minute,  precisely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,  that is, at zero seconds.  Whereas, if Start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15 10:00: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it will sound a beep  once  every  15  minutes  beginning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:00:07, and on the 7th second of every 15th minute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entering  the  Start  parameter,  it is essential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n (':').  AL recognises a parameter as being a Start  tim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ing just that character in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Start is found on the command line, AL suppresses the 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and activates the ti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is a token and must be used with a number providing  the 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me  of  the  time  display.   If none is specified, AL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on black.  See discussion below about time  display 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C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 time  display  colour  to  bright  cyan  on  red,  and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he time with no 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is a token and must be used with a number specifying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on which the alarm time display is to appear.  AL always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play in the far right margin, to minimise overlay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 on  the  screen.  The L option, however, enable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Line 1, or any other line on which he would like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rm time.  If the L option is not specified, AL assu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rm time display will be on the same line as correspond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cursor position.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L12 08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 the  position of the alarm display to line 12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08:00 for the start time and defaults for oth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'BEEPS' appears on the command  line,  AL  will  provid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ps  rather  than just one (the default), for environm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too noisy for the user to notice just one beep.   Ow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use  of  time  locking,  this  feature no longer degra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cy of delays between successive al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the  BEEPS  option  is  activated,  AL hooks Int 8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it hooks Int 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'NOBEEPS' appears on the command line, AL will  not  provid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p when the alarm tim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'TIME'  appears  on  the command line, AL will keep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 display in the  upper  right  hand  corner  of  the 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pendently  of the periodic alarm function defined by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ock display is updated only once per second, not once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 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TIME BEEPS L2 C26 15 17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s  a  separate time display at the upper right hand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creen, uses a colour-scheme of bright green on blue,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times on alarm display, puts alarm display at  Line  2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rm delay of 15 minutes, starting at 5:30 P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  all   memory   resident  programs,  AL  is  vulner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ility problems which may arise from  its  use  with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R's.   If  you  find  you must reboot, try removing oth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nt programs from your AUTOEXEC.BAT file, or tr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in  which  they  are  loaded  until  you  find  the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 has  been tested widely, but has shown no problem, exce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us 123 (which takes almost complete  control  over  video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tasking  applications  which  grab  timer  ticks to multi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tasks.  Desqview will hang if AL is loaded prior to DV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 is used with DV, it should be loaded  in  a  non-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  AFTER  DV  is  loaded.  AL's video will bleed through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 C-number determines the colour  scheme  for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.  The default is 7, which describes white foregroun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 background.   0  is  impossible (black on black), and so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s  that  number  to  7   automatically.    Foreground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numbers may be read from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ck     Fore   Bright 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     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          0        0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           16        1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          32        2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an           48        3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            64        4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enta        80        5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         96        6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        112        7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ct C-number is found  merely  by  adding  the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 to  the  Background  number  desired.  For example,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 on Blue background is 10 + 16 =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 setting  the C-number above 127.  Colour numbers abo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 will produce blinking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y estimation the C-numbers best for the eye are  10,  11,  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, 26, 27, 30, 31, 74, 75, 78, 79 and 1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OF PROGRAMS YOU WILL RECEIVE FREE WITH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 of the programs in the following list have not been publ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ed, and those which have been posted previously  are 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posted in new updates, except in rar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programs are registered-only, which means  that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not post copies on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rly   all  file-processing  programs  take  full  advanta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rd logic, including DOS  shortcuts,  keeping  keystrok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lute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size in compressed form for all of below: about 32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ng average ASCII graphing program.   Especially  design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ing  graphic  updates  on stock-market activity in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ing environments, in which it is essential that the user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 graph  immediately,  with  points  of  the  graph 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 with  the  numerical  and other text inform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points represent (a feat  impractical  in  Lotus  graphi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d to be used with SETV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drive columnar drive report, with fairly complet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 your   machine  including  communications,  important  c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,  BIOS,   memory,   processor   and   coprocessor  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tasking, networking, and so on, all in one single snap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seven VGA text video modes.  Enables Multisync or VG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 use  of seven major video text modes at DOS level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2 colum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 and  most flexible TSR alarm program with clock option.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-locking and a full range of options.  7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-function  TSR  calculator   with   formatted   display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tific  notation  for  direct  paste  to  text.   About 1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R floating point calculator with formatted displays  and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e  to  text.   18  functions,  and an accumulation area. 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 of modes.  Number formatting.  CAF is the most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or in the business, for its size.  25K of memory. 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wap to disk or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ment for DOS PAUSE, allows specification of seconds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arget [&lt;=] time,  as  well  as  what  key  to  use  for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ion.  User triggering of error levels 1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  file  mover.   Preserves  date/time/attribute  stamp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.  Allows moving Read Only and  Hidden  files,  sourc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ed  in  SHAREd  mode  for  network  users.   Wildcards.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er or sa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file splitter which, for the first time, offers the 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prevent  the  split  from resulting in split messag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 text  blocks.   Works  with  DIV  and  REV, 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it  possible  to  apply  any  set  of  operations,  say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in a batch file, to every file in an ASCII list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to specify the path information for each file.  For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sers of DOS 3.0-3.2 who would like batch  file  control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 offered   in   the  more  advanced  DOS  versions. 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rection of batch file output, unlike DOS 4/5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e shell, protects  your  system  from  keyboard  re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ing from ANSI codes read in remote message areas. 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DOS colour scheme, but requires use of N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isation  of  FGREP-type programs to include block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ngle string defines a block in most kinds of  blockable 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  handles  almost  any  kind.  Returns blocks containing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of up to 64 different strings from large ASCII files.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xtracting messages or extended file descriptions contain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ge of strings without manual cut and paste.  Can prepar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  every   block   EXCEPT   the   ones   select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taneously.   See REV in short lis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s  and  combines  wildcard  text files in specified ord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file found in that order.   Primarily  for  elimin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dium  and  error involved in accumulating messages into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s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s  very lengthy columns of numbers found in ASCII tex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counts in BBS listings.  (Capable of handling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1 billion numbers in one pa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s   similar   items  in  formatted  ASCII  lists, 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ity is based on a fixed string field found at one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each  line of text, and all lines have been previously s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 the  contents  of  that  string  field.   Perfect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ion   utility   for  Baker's  Q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s  a  file  list,  like  a BBS listing, to the actu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anywhere in the BBS's download path.  Operates  in  FAS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 mode, depending on your safety requirements.  Can be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ly through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s  files,  even if set to read only status, from anywhe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download path to a given location.  Operates dire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lists, like directories or BBS listings.   Can  be 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ly through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ises keystrokes and keystroke error on  renaming  fil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 or  time  info  or special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IM  - Advanced replacement for 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CNT  - Very fast linecounter;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RT  - Element sorter.  User specified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ME  - Program execution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G   - Attribute file/directory/date/time  file  changer/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RO  - Compuserve Browse converter.  Old/new 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   - Reverses order of blocks of text (messages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R   - Toggles modem DT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S   - Toggles RT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   - Environment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IX  - Fix cursor to normal, block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    - Converts number to error level, fo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D    - Gives wildcard support to an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P   - Fast single-level swee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TF  - Floppy disk status t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