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ALAR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sident clock, chime, and ala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by Thomas A. Lun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6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612) 588-7571 (8am-5pm Central,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2) 431-5805 (nights and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provides a memory-resident on-screen clock in the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corner. On the hour and half-hour, a short 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(the tunes are programmable by you).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up to 10 alarm times per day which will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une and a flashing reminder messag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all of which are programmable. The clock display, ch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arms can be toggled on or off individually. Alar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or day of the week, daily, or single-tim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6/12/92   Major revision, split into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2 12/5/90   Display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10/14/90  First release, loads tunes from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OF ALARM 3.02 AND P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be able to use your current version of alarm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ALARM differs in the way it handles musical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You will need to edit your existing tune fi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version 4.0. Basically, this simp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e first parameter in the tune file (the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), which is now specified on the command lin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mbedd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ALARM.DAT file has also been chang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venient alarm setting. See the appropriate s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earlier version of ALARM has now been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grams: ALARM and ALARMSET. Doing this has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e memory requirements for the TSR portion of ALARM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me to put additional feature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ARM.DOC REV 7/19/92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distributed as shareware. It is not free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beyond a 30-day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it. The registration fee for this version is 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Upon registration, you will receive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 expanded 30-alarm capacity. Make checks payable to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undin (U.S. funds and drawable at a U.S. bank)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LARM on network file servers is a $50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up to 20 workstations PER SERVER, and a $100 fla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(over 20) workstations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 and comments regarding ALARM. The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ways be considered first. Please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ts of shareware and register if you intend to use the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. It is my policy to not add features to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ise of registration, so if you are not a registered us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me to change the program to suit your needs. Program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ory. I will investigate reported bugs from any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fix those within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associated documentation are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 or implied warranty. The program is not warran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r fitness for any particular purpose. The auth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this program shall not be held liable for any per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amages emanating from the use or misuse of this program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understands that operation of this program is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ARM.DOC REV 7/19/92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ALAR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from the command line. First, the TS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ust be run. This portion of the program handl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keeping, display and sound functions.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needs only to be run once. If you attempt to ru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ce, no harm done. The program will ensu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itself is in memory. After this is done, all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by running the ALARMSET program. If the ALA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n't been run first, ALARMSET will not work; it will simpl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ARM is not loaded. The format of the ALARMSE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options to the ALARMSET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     Clock disabl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   Chimes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    Alarm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          Clock display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   Clock position top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    Date display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N            Repeat alarms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   List the curren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FILENAME     Set alarms from FILENAME (default=ALARM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FILENAME     Load top-of-the-hour tune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FILENAME     Load half-hour tune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FILENAME     Load alarm tune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M/DD/YY     Set the alar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XX           Video attribute (hex value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     List the available ALARM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ptions can be used with ALARMSET as long as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ARM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     Clock disabl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s between enabling and disabl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Disabling the program turns off the clock display,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mes, and bypasses the timer interrupt subroutin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need for this feature is to avoid problems wit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; some programs will be unable to communic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at 9600 bps) -- even if they're interrupt-driven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   Chimes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s between allowing the half-hour and hourly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und or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ARM.DOC REV 7/19/92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    Alarm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s between allowing the programmable ala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r be silent. When the alarms are disabled, the alar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          Clock display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s between displaying the on-screen clock 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When hidden, the chimes and alarms will still sound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have been specif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   Clock position top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s the clock display betwee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and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    Date display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s between displaying the time and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just the time. When date+time is selected,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or approximately one second and the time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two seconds per cycle. The date displa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week, month, a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N            Repeat alarms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alarm tune is played twice through when an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. This option allows you to specify how many ti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alarm tune to play. For instance, "alarmset -r4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alarm tune play through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   List the curren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ee what alarms ar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    Set alarms from ALAR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FILENAME     Set alarm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et the alarm times according to the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larm file (see the section further dow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alarm file). This option has two alternative format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filename and the other does not. When -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larm settings are loaded from a file named ALARM.DA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 is given immediately after the -s, alarm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from that given filename. For example, "alarm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yalarm.txt" will set the alarms stored in the file MYALA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FILENAME     Load top-of-the-hour tune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oads the tune that will be play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. (The tune file must be created in a format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) For example, "alarmset -ttop.tun" will load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-the-hour chimes from a file named TOP.TUN. The default tu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eep -- not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FILENAME     Load half-hour tune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he same as the -t option, abov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tune that will be played each half-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ARM.DOC REV 7/19/92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FILENAME     Load alarm tune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he same as the -t option, abov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tune that will be played when an alarm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M/DD/YY     Set the alar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ALARMSET loads alarms for the current date only when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option is executed. With the -d option, you can for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's alarms to be loaded in place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XX           Video attribute (hex value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lock display is black characters on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erse video on monochrome monitors). If you wa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you can explicitly set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. The first hex digit control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digit controls the foreground color.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igit can range from 0-9, A-F. The background color dig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0-7. For example, "alarmset -v1e" would displa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characters on a blue background. (On monochrome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ew of the possible hex values can be mapped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; these are 07, 01, 70, and 00.) The color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isplaye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brown (sometimes dark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light gray (sometimes norma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dark gray (sometimes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LAR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.DAT is an ASCII file which contains the alarm dates,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ages that the program will use. Up to 10 alarm 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for one date (30 alarm times in the registered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r ALARM.DAT file can contain alarms for as many dat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Each alarm is ente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/DD/YY  HH:MM AM|PM  Your messag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in the alarm line must b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tem in the line is the date the alarm will be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date matches the current date when the ALARMSE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ARM.DOC REV 7/19/92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 the -s option, the alarm line will be set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ignored. The date is entered in standard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. The year may be entered in two-digit or four-digi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 a daily alarm by entering the word DAIL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pecific date. When ALARMSET sees the word DAI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.DAT file, it will load the alarm regardless of th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program will set off the alarm each day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even if the program is left running for a number of da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et alarms to recur on any day of the wee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S, TUESDAYS, WEDNESDAYS, THURSDAYS, FRIDAYS, SATUR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S, by typing in the appropriate word in plac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If the current day matches what you've typed in the ALAR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e alarm will be set. The ALARMSET program must be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in order to update the day-of-the-week and specific-date al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AILY alarm will carry over 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tem in the alarm line is the time that the al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f. The time is set in 12-hour hours:minutes no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do not require a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tem is the AM/PM indicator. This item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between day and night times. A time of 12:00 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, while 12:00 PM is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tem is the message that will be displayed when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off. The message can be up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sample ALARM.DAT file for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in the ALARM.DAT file which begins with a semi-colon (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comment line, and will be ignored. You can u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annotate your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n alarm time that is on the hour or half-h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tune will not sound, so be sure to set your ala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other than :00 or :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larm goes off, the alarm message associated with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on the last line of your screen, and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 will play. The message remains on the screen until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ctivity overwri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SET -s option will load the alarms from ALARM.DAT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file, if you gave one). ALARM.DAT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ubdirectory, or in a subdirectory that is part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When alarms are set, they are automatically enab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abled them previously with the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TUN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une file is an ASCII file which contains the individual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which make up an hourly, half-hourly, or alarm 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une file contains one line defining the tun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ARM.DOC REV 7/19/92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any of the hourly, half-hour or alarm chim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un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_SPEED,NOTE1,NOTE2,NOTE3,...,NOTE6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lements are separated from one another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_SPEED must be a number from 1 to 18. It determine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te is played, in increments of 1/18th of a seco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BEEP_SPEED value of 3 will play each note for about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cond. BEEP_SPEED is an absolute timing measu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2 ticks per second of the system clock, so chimes and ala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he same regardless of processor speed. I've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_SPEED value of 3 makes for a normal pace, while a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 things up quite a bit, and 4 is best left for funeral di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 through NOTE63 are the individual notes, entered a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r chromatic scale mnemonics, which compose the tu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. The musical note mnemonics and their associate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0   17     A1    55      F3    175     C#5   554     A6 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  18     A#1   58      F#3   185     D5    587     A#6   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0   19     B1    62      G3    196     D#5   622     B6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    21     C2    65      G#3   208     E5    659     C7   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  22     C#2   69      A3    220     F5    698     C#7  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0   23     D2    73      A#3   233     F#5   740     D7 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  25     D#2   78      B3    247     G5    784     D#7  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0   26     E2    82      C4    262     G#5   831     E7    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   28     F2    87      C#4   277     A5    880     F7    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0   29     F#2   93      D4    294     A#5   932     F#7   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    31     G2    98      D#4   311     B5    988     G7   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  33     G#2   104     E4    330     C6    1047    G#7   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1   35     A2    110     F4    349     C#6   1109    A7    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   37     A#2   117     F#4   370     D6    1175    A#7   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1   39     B2    123     G4    392     D#6   1245    B7    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   41     C3    131     G#4   415     E6    1329    C8    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44     C#3   139     A4    440     F6    1397    RES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1   46     D3    147     A#4   467     F#6   1480    NUL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  49     D#3   156     B4    494     G6    1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r more consecutive notes of the same frequency will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ng note (useful for providing aesthetically-pleasing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ing). The series of notes must be terminated with a 0 val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tune into memory, use the -tFILENAME option (or -h or -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AME is any valid PC path/filename that contains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I've provided a few sample tune fil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. Notice how I've subdivided the basic temp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unes into halves or thirds to allow for simulated 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- and half-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ARM.DOC REV 7/19/92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in the tune file which begins with a semi-colon (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comment line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low your computer to run past midnight,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crement the date and update the DOS system d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update any alarms (except for DAILY alar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set and enabled). You need to run ALARMSE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-specific or day-of-the-week alarms for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uses approximately 13K of RAM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and ALARMSET are written in Borland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ARM.DOC REV 7/19/92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 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_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SCHEDULE                                    QTY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ALARM 4.0 @ $20 PER COPY     ________ x $20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STAND-ALON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10 UNITS @ $15 PER COPY              ________ x $15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20 UNITS @ $10 PER COPY             ________ x $10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0 UNITS @ $5 PER COPY              ________ x $ 5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 SERV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20 WORKSTATIONS @ $50/FILE SERVER      ________ x $50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20 WORKSTATIONS @ $100/FILE SERVER      ________ x $100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INDICATE ANY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ingle copies only; call for S/H on multiple co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LASS MAIL                                          ___$5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 GROUND                                                ____7.5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DELIVERY                                        ___20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O.D.                                              ADD   ____7.5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     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erms are Prepaid or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purchase orders accepted from Fortune 1000 fir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ARM.DOC REV 7/19/92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