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UNICATION HP-71 &lt;=&gt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Markov (PPC Paris 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ments three HP-71 programs I use to upload and down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my HP110. They can also be used to do the same with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 equipped with an HP82973 HP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special programs to do this, when HPILLINK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nd download files from the PC keyboard? Because I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PC, not use a remote keyboard for my HP-7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 the PC or the HP110 (Ed Gilbert's Editor, NOT memomaker)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text editors I have on the HP-71, they handle lo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owing down to the speed of cold molasses, and have features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 dream of. Editing BASIC programs is usually faster withou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the remote keyboard. Finally - HPILLINK set-up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es a number of unfriendly things, such as mess-up my STARTUP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or even FREEPORT memory I do not want FREEPORTED, if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X i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is nice to have mass storage and printers at work, by way of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BM XT in my department. Being able to share data stored in my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ILLINK /C option helps keep my bosses happy with my HP-71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K 1.02 (Southern Software) provides similar capabilities. I he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will be a new version called LINK PLUS, with many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LINK 1.02 rather than HPILLINK if I want to use the PC as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ideo interface for my HP-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intended to upload or download a single fil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P-71 keyboard. Before using this program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LLINK.EXE program on the PC, and connect the HP-71 to the PC HP-I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 file, you must provide the full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file, the program will automatically supply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f you have the FTYPE$ keyword available. See sourc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extension will be left blank, and you will have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 keyboard if you want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takes little or no time. Once done, disconnect the HP-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PILLINK with the F8 key, and do whatever you desire with either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71.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PC71EX - Transfer HP71 files between a PC and an HP71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Copyright Michael Mark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Uses FTYPE$ keyword from DATACOM ROM - See FLTYPELX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! This is required if you want to provide the prope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! when uploading files to an IBM PC via HPILLINK /HP82973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! or to an HP110 running HPIL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8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! If you do not have the FTYPE$ keyword, comment-out the line 3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! 300 T$=FTYPE$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! The advantage of this program is that it allows file transf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! messing-up your favorite STARTUP, your key assignments, or FRE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! stuff you may not want free-ported. This was developed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! to make heavy use of my HP110 to edit HP71 source code fil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0 ! then assembled using the AREUH (PPC-Paris) assembler-link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! downloading the resulting LEX for testing in the HP71. I had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! an external keyboard since the EDITOR I use on my HP110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! faster than EDTEXT, and provides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LOCAL @ DISP 'Up or Download?(U/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A$=UPRC$(KEYWAIT$) @ IF A$='D' TH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A$='U' THEN 280 ELS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LOCAL @ INPUT 'DOWN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P=DEVADDR(':P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0 SEND UNT TALK P DDT 0 UNT MTA LISTEN P DATA F$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COPY :P @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INPUT 'Up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P=DEVADDR(':PC') @ T$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T$=FTYPE$(F$)[1,3] ! comment out if FTYPES keywor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SEND UNL LISTEN P MTA DDL 0 DATA F$,'.',T$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COPY F$ TO :P @ GOTO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a minor variant of the PC71EX program given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or download ROM images just as if the PC was an HPI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re is one interesting difference: the file stored on the DOS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ss space than on HPIL mass storage. Apparently, HPILLINK and RO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CPY:E were designed to work together better than the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! Here, we see the advantages of an intelligent mass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PCROM - Transfer HP71 ROM images between a PC and an HP71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! and ROMCOPY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Copyright Michael Mark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3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This program is a slightly modified version of PC71EX, elsew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! swapdisk. See PCCOMM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LOCAL @ DISP 'Up or Download?(U/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A$=UPRC$(KEYWAIT$) @ IF A$='D' TH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A$='U' THEN 280 ELS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LOCAL @ INPUT 'DOWN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INPUT 'To :PORT(#)? ','5';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P=DEVADDR(':PC') @ IF NOT POS(F$,'.ROM') THEN F$=F$&amp;'.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60 SEND UNT TALK P DDT 0 UNT MTA LISTEN P DATA F$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X=POS(UPRC$(F$),'.ROM') @ F$=F$[1,X-1]&amp;':'&amp;STR$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ROMCOPY F$ TO ':PORT('&amp;STR$(N)&amp;')' @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0 INPUT 'Upload file? ';F$ @ IF F$='' THEN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INPUT 'From :PORT(#)? ','5';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P=DEVADDR(':PC') @ X=POS(UPRC$(F$),'.ROM') @ IF X THEN F$=F$[1,X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 SEND UNL LISTEN P MTA DDL 0 DATA F$,'.ROM'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ROMCOPY ':PORT('&amp;STR$(N)&amp;')' TO :P @ GOTO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gram allows you to upload many files to the PC,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P-71 program. I have used it to transfer entire swapdisks to my HP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iends that have HP-71 machines and PC's, but not HP9114 drives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s as best they can. I understand that there is a new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oftware called READHP, that allows IBM machines to read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 H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download files from the PC with a PCTODI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as you can upload entire disks. The easiest approa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ngs going by creating a TEXT file with all the desir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s with the DIR A: &gt;DIR.TEX. Then use PC71EX to downlo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r HP-71 control the download to an HPIL mass storage devic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do this, since I am not (as of this date)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on DOS disks. However, if HP abandons HPIL, this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ve peripherals for our HP41/HP75/HP71 computers, may they la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(Have you purchased a spare HP-71 yet? NO? 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TODISK does not yet exist, except as an idea. It is one of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do sometime'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easy PC&lt;==&gt;HP71 communications will greatly ease the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DOS/OS2 machines, where instead of HP BASIC you will be forc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, MEGA BASIC or QUICK BASIC if you want to do any seri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lsy, the PC must be running HPILLINK, and the default driv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LLINK writes the files should be as empty as possible. Load HPIL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:HPILLINK, then replace the disk in the default drive (usually A: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ated disk. On the HP71, run DISKTOPC. When the program stop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default drive, and run DISKTOPC on the HP71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purge the temporary directory file (default DIRFL), exc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upload, before the first file is transfered. This allows the 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(JPCROM) to create a new file that contains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disk. The HP-71 automatically deletes file entries a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. Any time the DISKTOPC program stops, you can LIST DIRFL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still av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polls the PC to determine whether the remote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such as no space remaining available on the PC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conjunction with a video interface on the HPI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JPCROM to create a directory listing of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PC. This is by far the most convenient way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ROM implements a poll handler that allows your HP-71 to identify HP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75 and other non-HP71-standard file types. This allows you to t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help identify the contents of the file. HPILLINK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1 or HP-75 file types. In fact, it does not recognize all HP-71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, not the version I have (Maybe revision E does better, bu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vious that minor changes to line 240 allow uploading only 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only HP41 files, etc,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! DISKTOPC - UPLOAD FILES TO PC WITH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! This program is available, at least in concept, in the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! documentation. It implements the task in a way that help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! user intervention. It was written to facilitate uploading Swap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! to an IBM PC equipped with an HPIL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! Since the HP71 is the controller, you can have a disk drive on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! and copy each file from the drive to the IBM PC,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! HP-71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! JPCROM REQUIRED. IF NOT AVAILABLE, CREATE DISK DIRECTO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! SOME BASIC ROUTINE SUCH AS DIR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CONTROL ON @ RESET HPIL @ RESTORE IO @ DISPLAY IS 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INPUT "Which drive? ";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P=DEVADDR('%16('&amp;STR$(D)&amp;'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INPUT 'temp. file? ','DIRFL'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ON ERROR GOTO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PDIR :P TO F$ @ GOTO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OFF ERROR @ DISP ERRM$;'Purge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A$=UPRC$(KEYWAIT$) @ IF A$='Y' THEN PURGE F$ @ GOTO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OFF ERROR @ ASSIGN #1 TO F$ @ RESTO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DIM A$[60] @ D=DEVADDR(':PC') @ STANDBY ON @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FOR I=0 TO FILESZR(F$)-1 @ READ #1;A$ @ DISP I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IF SPOLL(D)#5 THEN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F$=TRIM$(A$[1,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T$=TRIM$(A$[14,19])[1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IF T$='41:' OR T$='75:' THEN G$=F$&amp;T$[1,2] @ T$='UNK' ELSE G$=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0 SEND UNL LISTEN D MTA DDL 0 DATA G$,'.',T$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 COPY F$&amp;':'&amp;STR$(P) TO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LOCAL @ DISP 'HP110 Drive A full-delete last file cop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 READ #1,I-2;A$ @ DISP 'last file copied: ';I-2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 FOR J=I-2 TO 0 STEP -1 @ DELETE #1,J @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0 STANDBY OFF @ CONTROL OFF @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    'FTYPELEX'  L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FTYPELEX, File type LEX,  Samuel H Chau [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#F6         compatible with DCLEX in DATACOM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0           no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  0           no pol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 #F      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'FTYPE$'    Syntax: FTYPE$('file specifier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TYPE$(assign channel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Returns file type as a 5-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ull string returned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Example:  FTYPE$('FORTHRAM') retur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TXT             end of tex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 EQUate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=D1 EQU #18BB8 update AVMEME from D1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R  EQU #0939A BASIC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AVS EQU #09B2C set D0 to address in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STK EQU #1954E set D1 at MTMSTK (AVM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H#  EQU #114AC find channel # in as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B#  EQU #122EF find file number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XQ$ EQU #09B95 filename execute fo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  EQU #09F77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DH  EQU #1B223 convert 12-digit flt to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TN  EQU #0F23C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DC EQU #06902 file type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R0 EQU #2F89B function scratch 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  EQU #12337 poll LEX files with pro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TH EQU #1B3DB skip past item on MAT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K&lt;R EQU #014A8 restore RSTK level(s) from RSTK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RSTK EQU #014DD save RSTK level(s) into RSTK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ED EQU #14C2E generate string hea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NDF EQU #00017 poll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PCx EQU #00005 poll to execut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PEC EQU #0003A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C11    one string or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E 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    save D0 (PC) o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R&lt;RSTK save RSTK level(s)  [P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W      get top of MATH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A      load C:0 for parameter ty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P      integer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3 yes: interpret as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B      not string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1 yes: paramet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9 no: interpret string as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1 LC(4)  eFSPEC load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2 GOVLNG BSERR  BASIC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3 D1=D1+ 16     pop integer argument off MAT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LTDH  convert 12 form channel # to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B      put HEX form in B for FD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DCH#  find channel # in as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08 not found: ready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B      channel closed? no: A(B)=FI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8 yes: p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FIB#  find file #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08 not found? yes: punt! no: D1 @ file #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5      advance to file type entry in 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4 GOSBVL D0=AVS set D0 to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W      precle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W      blank out word at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2      point past o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TYPDC get file type (5 chars), D0 points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d1mstk set D1 to AV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D0=AVS set D0 to AV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W      get file typ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B      not at file typ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6 yes: move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5 ?C=0   B      end of file typ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7 yes: ready for str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2      point D1 down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B      push one ASCII char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6 CS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      shift to next char in fil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5 continue building string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7 GOSBVL STRHED generate string head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RSTK&lt;R restore RSTK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    restore D0 (PC) from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FNRTN 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8 GOSUB  d1mstk set D1 to AV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7 return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09 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W      read string header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W      shift to string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A      null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08 yes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ILXQ$ execute tokenized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'  '   load C with 2 ASCII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    sav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6 file specifier is mainframe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LL   illegal: issue file spec executio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pFSPCx file specifier execu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3 error return from poll: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?XM=0         pFSPCx poll handl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0 yes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FTYP01 no: Invalid filespe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0 C=R0          last 2 chars of filename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    save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    filename (blank filled)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d1mstk set D1 to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PMTH skip past current ite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POLL   issue poll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pFINDF file find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1 no error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A      save 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16     load C with HPIL File not found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B      file not found on HPIL mass sto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2 yes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A      restore 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3 B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1 ?XM=0         pFINDF poll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FTYP14 yes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2 GOTO   FTYP08 no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3 GOTO   FTYP02 load BASIC error returned from L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4 D1=(5) FUNCR0 set D1 to function scrat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W      put file attributes into function scrat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11     advance to fil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5 GOTO   FTYP04 go fin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16 GOSUB  ave=d1 update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FINDF 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FTYP12 not found: read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16     move to file type field in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FTYP15 B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=d1 GOVLNG AVE=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mstk GOVLNG D1M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