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ed on the BC utility in the U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A.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-BCC Version 2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--to serve as a simple calculator access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perating system prompt (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--IBM comp. running 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28K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copy BCC.COM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-(from the DOS prompt)-- B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--BCC does the four simple math functions (add,subtract,multiply,div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ersented by the signs +, -, *, an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BCC, type the expression to be solved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the result.  Then press ENTER to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r type QUIT and press enter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B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.90--first try 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--first releas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n only with DOS 5.0's DOSKEY and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a--released bug fix, increased com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ASICA and 4DOS in addition to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0--unreleased complete overhaul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1--released version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d user interface, installation 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2--released maintance upgrade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nor change in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xed a couple of programm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2.03--released version, maintance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iled, new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47--released version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: I make no warrenty for this program.  It's so simp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 screw up it probaly could not hurt anything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ability for any damages which might occur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I wrote it for a simple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ther people might want to use it too.  It is very simp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ol.  This is version 2.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is program was compiled with Borland Internatio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3.0.  That program is copyrighted 1987, 1990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Inc.  All rights reserved.  That program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--program property of Borland International, Inc.  I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ll copyrights by Borland International.  I also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 that portions of this program (header files,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etc . . .) are copyrighted Borland International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license agreement inclosed with Turbo C++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of value, please send any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ff A.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110 Silver T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bia, MD 21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ddress as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 m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1251,3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