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 B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1,92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covers both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package. An [R] appears in the left marg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-version-only feature is discussed.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this software are granted a limited license to mak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for trial use on a private, non-commercial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ress purpose of determining whether BIBL meet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At the end of this trial period, (30 days)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gister your copy or 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Registration also provides you with access to the GMU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BBS ((703) 993-2219) as a registered user--wher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support, leave questions, requests for enhanceme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he latest release of the program.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fers expand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IBL will also allow you to downloa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om the GMUtant OnLine BBS--for example, BIBL2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IBL using machine code for the 80286 or 80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This allows BIBL to take better advantag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 and creates a slightly smaller BIB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quires a contribution of $ 39.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as a reimbursement for the time spent working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Once you have registered,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. You may 'upgrade' your SHAREWARE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by entering that number into BIBL (via CONVE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menu). By using this method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upgrade any subsequent release without having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BS to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a previous version of BIBL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registered user of any subsequent version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at any time by sending $ 5.00 to the address below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will be sent by return 1st Class mail (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name, address and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yde W. Grotop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 1, Box 2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ilton, Virginia 22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REDIT CARD ORD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order the registered version of BIBL from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tware) Library with your MasterCard, Visa, American Exp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cover Card by calling 800-2424-PSL or 713-524-6394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to 713-524-6398, or by CompuServe to 71355,470 or by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, P.O. Box 35705, Houston, Texas 77235-5705. Thes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ordering only. The cost is $ 39.00 which includes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test registered version to you by return 1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(c) 1991, GMUtant Software               = 2 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included sample records with BIBL for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The sample database and index are inside BIBLDEMO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IBLDEMO at the DOS prompt to extract these file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EMO.DAT and DEMO.IX when you are ready to begi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want to keep. To see the sorts of thing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ple file, and to study how you might use the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BL record, activate BIBL then press L,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display. Press [B] to move backward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U I C K S T A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IBL.EXE to a sub-directory on your disk (e.g., C:\BIB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BIBL to activate the program. If you have not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database, enter the name of the databas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If you want to use the sample database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n empty one, type BIBLDEMO before running BIB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xtract the demonstration files (DEMO.DAT and DEMO.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files needed: BIBL.EXE and BIB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Features [SHAREWARE and REGISTER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unlimited number of database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records from one databas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nu-dr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-support for most areas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ily understood user interface (bounce-bar menus or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each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ve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and sorted extracts (author, author/title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, and descrip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 to 9 words from the descriptor field are index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es bibliographies in several forms (brief, anno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and with registered version, labelled)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ny field. Each bibliography is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then within author, by title.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searching *anywhere* in a record for ma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-selected fields for output (soft return option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no match is made on an indexed search, BIBL display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ex your query would have appeared (near miss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es a wide variety of lists (in ASCII form)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r edited with any word-processor that accept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put (most d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WordPerfect or other large program as you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/viewer/printing program. BIBL uses complex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routines to enable even WordPerfect to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'child'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desired, BIBL will run in a 'read-only' mode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database to be accessed by the public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against editing, deleting or otherwise modify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 offers an ASCII file viewer that supports a mous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ble, resizeable, and ZOOM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x graph shows progress as indexing/reindexing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to print or save to disk any individu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 menu screen always reports active database an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ification of keywords during data entry (if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 (7.5)             (c) 1991, GMUtant Software          =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 shells out to PKZIP, LHA or ARJ to creat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your database. BIBL will find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if it exists ANYWHERE on your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olean AND, OR, NOT searching supported for ALL fields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rms may be used. May also limit search to descrip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ed reports (list of subjects, list of titles, etc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screen and/or sent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 can produce a comma-delimited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ASCII file may be used for display when I (INFORMATI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an external program as your file viewer (editor/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version add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 will store index data in EMS (Expanded Memory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your system...otherwise, a 40% of availabl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BIBL loads) is devoted to in-memory index storage. BI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cate up to 33% of available EMS to index storage.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retrieval and cut reindexing time for larger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s on systems without disk caching, we found a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of 3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ing the "LABELLED" output option under BIBLIOGRAPH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reate an ASCII (*. BIX) file of records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o other databases via the ASCII Impor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. Using this method you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xported records from your original file as they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iographies (option D under EXPORT) as well as other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'word-processing' form (this will put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n your file within a given citation, har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m). This makes it much easier to do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your bibliography with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name Author, Title, Publisher, Location and Subject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name you choose for individual databases. BIB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se new field names throughout the progra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change ANY field's label on the display, ad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iographies. Registered version supports export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ANY field in the record, not just Author, Publis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, or Descriptor. Even *anywhere*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running a BOOLEAN search, you may send match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f desired. BIBL offers two formats for output (BI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abelled). Selecting BIX format enables you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data to another BIB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    = 4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ore Datafiles and Indexes (*.DAT and *.IX) on anothe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 another subdirectory. This enables you to use BIB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isks if desired (e.g.,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lobal Find &amp; Replace for text in ANY field,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BL will run in 43/50 line mode. Great when us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IBL.EXE and BIBL.DOC to a sub�directory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sample database we provide, copy BIBLDEM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sub-directory as well. Type BIBLDEMO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the demostration files, then type BIBL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fter you have experimented with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using the demo database, delete DEMO.DAT and the DEMO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When you next activate BIBL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(empty) database. Be sure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whether your machine has a CONFIG.SYS file,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 [press return. You may already be using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but if not, at least from here on out you will know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sub-directory you are defaulting 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[press return...we want to log onto the C: 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 [press return], this should put us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C:\&gt;' prompt should appear. If so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*.SYS [press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ee a file named CONFIG.SYS in the new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you can safely assume that 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following commands at C:\&gt; prompt (to be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, while logged onto the root directory of the boo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ically C:) of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: CONFIG.SYS [press 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   [press 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 [press 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     = 5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ceive a '1 file copied.' message. Rebo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The CONFIG.SYS file is read only during initial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ystem. Questions about this can be resolved b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Y S T E M   O V E R V I 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rhymes with nibble) is a simple to use online catalo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library. Written in Turbo Pascal 6.0 and usin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tree indexing (thanks to TurboPower's B-Tree Filer packa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fast, small, and very efficient. Menu-driven,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track your book collection, article repr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your vertical file, manage a small office library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.. In most areas bounce-bar menus are used. To select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move the bar via the cursor until your desir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, then press RETURN. If you're a touch typi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prefer pressing the highlighted letter within (or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) the choice you wish to make (e.g., Press 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SEARCH on the main menu). On single line menus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matches), you may hit the highlighted let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ommand, or move between them via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a mouse on 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( DatabaseName or /p or /m or /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SELECTION. Put the name (DAT extension un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base you want to use on the command l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This will bypass the selection menu if you hav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*.DAT/*.IX combination in the same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BIBL DEMO /m [RETURN] at the DOS promp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BIBL in monochrome mode and open the databas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monochrome monitor you find you can not clearly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BIBL status line displays, activate program with an '/m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for mono), e.g., BIBL /M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AC (Online Public Access Catalog) . If you want to hav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BIBL database but don't want them adding, delet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records, begin BIBL with the /p switch. This activ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AC mode, disabling the Add function and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combination of command line arguments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-with the exception that FILENAME if it appea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IBL will also run in 43 or 50 line mode (EGA or VGA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start the program with a /v switch. BIBL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detect hardware and make the appropriate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Upon exit, the 25 line mode will be restored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WordPerfect 5.1 as your installed editor/viewer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IBL in the 43/50 line mode, your call to WordPerf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switch that package into 43/50 line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6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BIBL at the DOS prompt, several things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rogram allocates RAM for in-memory stor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s. The SHAREWARE version sets aside 40K, th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uses 40% of available RAM (or 40K RAM and 1/3 of 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f you are using the SHAREWARE version, a remin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screen appears (actually appears about 5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program next checks your disk to see how many *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One, BIBL opens that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More than one, a pick-list appears.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use by moving the light ba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rrows until desired file is highlighted--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ETURN (or double-click mouse on desir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List items in the databas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rough the database a record at a time. Th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order in which they we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Pressing L on the main menu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jumps' you to the record number you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Add an item to the file. Use for entering data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Disabled with /p switch used at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earch a database. Supports a variety of search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port data. Enables user to produce a varie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, including bibliograph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View ASCII file(s). Allows user to look at an ASCI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the registered version, an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 word processing program (e.g., WordPerfec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r external editor/viewer, then pressing V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rogram and passes the name of the file to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Maintenance functions. This function provides a vari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pport operations (rebuilding indexes, creating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, deleting databases, Shell to DOS, backup, etc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if /p OPAC switch is used when starting BIB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atabase selection. Once you have created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7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nformation on BIBL. Pressing I on the Main Menu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BIBL.HLP to display in a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your own help file, make an ASCII file an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BIBL.HLP. You do not have to worry about page brea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it to DOS. Closes all files, halts program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can manage up to 200 distinct databases.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each database is the same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--enabling you to separate out records that be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Each 'database' consists of two files (*.DAT and *.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empty databases from the Maintenance sub-menu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you may select (or activate) a particular databas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Selection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base is limited to 2 billion records although you'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disk space long before that becomes an issue.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that 2 billion, press A as the main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record appears on the screen. Enter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hen the cursor is inside that field's highligh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, either press return when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in line 10 of the note field, or press E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will then offer a prompt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to file the record, continue editing, verify key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it. You may click the appropriate response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 the highlighted first letter of the option you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A to Aba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Yes, file record. This will add the recor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 the index file (unless all fields in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mpty, in which case the command to file is igno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No, edit Record. Returns cursor to 1st field of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] Verify. BIBL checks each descriptor against the datab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you which ones are currently used. This help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a 'controlled vocabularly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Abandon. Releases data and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8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BL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indexes are maintained in the single file: 1) the firs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author field, 25 characters of the TITLE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UBJECT field, each word (something with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d after it) of the DESCRIPTOR field (must be more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, and a fifth index used to creat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(by call number, author/title, etc.). By putting all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in a single file, performance is improved ove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ut each index in its own file--DOS does not allo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file handles for 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ored in upper case in the index fil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is converted to upper case before a search begins--th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worry about capitalization (although the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a is the way it will display and appear in an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reated by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Subject vs Descriptor): Most fields are obviou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ot be familiar with the distinction we're mak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and descriptors. Put the most important ter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ield and other less useful but desired descriptiv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ord (anything between spaces) in the descrip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No term in the descriptor field can be longer than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). The indexing algorithm considers a word to b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blank spaces. If you have a compound term,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between the words so they'll be considered a singl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'World-War-II' is considered 1 term while 'World War 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e.). Up to 9 words in any one DESC field will b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etter WILL NOT be indexed. Each 'word' must b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number (if your organization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volved) or simply where you have sto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item referenced in the BIB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under the EXPORT sub-menu to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orted on Location: Option [L] (C/A/T);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(User-Defines); or Option [O], Location First. 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ach citation with location text first, then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publisher, a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 Once you have selected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a 'QUERY' box will appear. Enter the tex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in 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9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arch text in ANY field of a BIBL record. Mat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using your input as a stem; that is, if you enter SM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 exists, you'll get a match (it's called implied trunc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e retrieval on indexed fields is very fast,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dexed fields (e.g., line 3 of the note field) is sl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bort a non-indexed search by pressing any key to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ull search or any other non-indexed field, BIBL firs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base collecting matching records, then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(e.g., Match 1 of 50). BIBL will collect only the first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. If you have more than 600 match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oting that the match limit was exceeded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row your search. Note that you can edit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SEARCH option without being returned to the search men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d record is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dexed field searches, if BIBL can not find a match for your query, it will display several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hat come before and after where your query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en in the index. As your database grows, this 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bandon searching after you have selected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arch, press RETURN instead of entering a searc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'Query &gt;&gt;' prompt.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OOLEAN search to search for up to 4 terms in a reco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arch either the full record or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. When the full record is searched, a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lgorithm (Boyer-Moore) is employed--this y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performance improvement over searching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--where BIBL uses a more traditional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ing each record and comparing the field to 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Registered version supports dumping the results of a 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search to disk. You may select either BIX format (for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transfer to another datbase) or plain ASCII (no labels,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like QUERY.TXT entries).  You give BIBL a name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and based on your format choice, the extension (BIX or TX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automatically appended. LAN users: If you have directed BIB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look on a remote drive for the database (via BIBLPATH.CFG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IX file will be put where BIBL.EXE resides, no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database (*.DAT and *.IX file)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EDITING/DELETING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EDIT mode either via a search or by the LIS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E when the desired record displays).  We recommend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-scale editing under eithe LIST or from FULL search--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will not return you to the search menu once a chan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first enter EDIT mode, the author's name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Make any changes you desire. See Appendix 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trokes that are supported by BIBL's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making changes, press ESC. If you'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you'll be prompted as to whether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the database with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 The index will be updated if editing changed an indexe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Changes will be discarded. The original record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0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' option from the main menu. The onl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rom this menu choice instead of SEARCH is that BIB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records in the database, beginning with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With the 'Jump' command, you may find thi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uperior to that offered during a search--you don'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p after performing 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function offer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vert Shareware to REGIS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build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l External Editor/Call Up Any ASCI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Editor/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Install Editor/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ke a new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CII Import (Read BIX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loba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database (create ZIP, LZH or ARJ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VERT SHAREWARE to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lease 5.25 we've introduced a new wrinkle,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 popular with registered users. Instead of having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py of BIBL with the registered feature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upgrade the shareware version and 'unlock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you will receive by return mail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Select option C under the Maintenance sub-menu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EXACTLY as it appears. BIBL will verify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alid number (we do some check-digit math in cas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such things) and will then create an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BL.REG) which stores that number. From then on, when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from the DOS prompt, it will read that file,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, and present you the user with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value is that forever more you can upgrade an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o REGISTERED, just by entering your secre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as long as you leave BIBL.REG in your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, the upgrade process will be automatic.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eck our BBS for the latest registered version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us a disk or pay the extra $ 5.00 to receive 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mail. If you see a newer shareware version on a BB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download it and immediately have the benef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graded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1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includes an index rebuild function to create new index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file on demand. You may never need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add records through the ASCII import function;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hit during data entry, or experience some other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(disk) failure, the index can become inval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indexes will correct any problems of this sort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indexes, BIBL provides a graph which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effort (0%-100% complete for each index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ewer than 50 records, the blocks in the graph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. You may also permanently purge delet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file during the Rebuild Index func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"Y", the following step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riginal database is renamed *.SAV (was *.DAT). A new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with the *.DAT extension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hould you experience a hardware failur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(for example, losing power on your PC),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XX.SAV to XXXXX.DAT and run B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new fileblock (database and index) are created.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*.SAV file and those not marked for dele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(*.DA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ome preliminary indexing occurs o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ew file/index block closed. If copy of new record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the *.SAV file is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SERIOUS problems with your database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BRX which rebuilds both the datafile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ALL EXTERNAL EDITOR/CALL UP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your savefile (QUERY.TXT) or any other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BIBL. The viewer built into BIBL is quite power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sponds to a mouse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small box in upper left..................close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scroll bars......................move through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[arrow] in upper right corner.....ZOOMs to full-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op line of window ..........move window around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lower right corner, then drag,,,........resiz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2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Zoom the view window to fill the screen. F5 a second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 Resize the window (Press ALT-F5 then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size the window until it meets your need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5 Move the window. Press CTRL-F5 then mov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ursor arrow keys. 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Move up and down a scre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Up/PgDn   Move to the top or bottom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r F10       Close the window and return to BI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xternal program linked to BIBL, tha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d passed the name of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allows you to drop out of the program momentarily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S prompt. This option allows you to delete fil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like LIST to view a file, check disk space, or d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type things. All but 140K of your RAM is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EXIT, BIBL will reactivate and check to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 is still defaulting to the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BIBL files are kept. If not, BIBL will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and directory before continuing. If BIBL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original sub-directory, you will receiv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effect...so you can manually issue the command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BL &lt;cr&gt;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INSTALL EDITO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allows you to specify some program other than BIBL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f your save file or other text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printing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you use must be capable of accep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a command line argument (e.g., WP filename &lt;cr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will send the name of your external program (drive,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and extension) to DOS as well as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drive, path, filename, and extension)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 external program on another dr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3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creates a simple configuration file (BIBL.CFG)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viewer/editor is defined. If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/viewer altogether, just delete the BIBL.CFG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nstall another package, BIBL will cre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gain. Note: UNinstall Editor will accomplis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swaps most of itself out to disk (or EMS if availab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ing up more system memory for your editor/viewer.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utomatically used if available, otherwise the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disk. While the program normally requires 460K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, after compressing itself and swapping out, a 55-6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of BIBL remains in memory--enabling you to use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rogram (e.g., WordPerfect) as your editor/viewe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program finishes, BIBL retur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BL encounters a problem (too little memory, invalid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er/editor program, viewer/editor not found in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, it will just ignore the request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, the name of the viewing program (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BIBL main menu in the VIEW op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, empty database, press M on the maintenance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a name for the database file. You may enter up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your database name. You should try to gi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that will later give some indication of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When creating databases, give your most popular f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at sorts first. The Database Selection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sorts the various *.DAT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m. The first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when the list displays. If it i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, just press RETURN (or ESC). 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pecify a database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BIBL from 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index file. You may also delete a database 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e using the DOS delete command while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dynamically determines your data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BIBL.EXE resides for files ending with the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You may NOT DELETE the 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4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SCII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SCII import option enables you to read any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to the currently active BIBL database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 **'s and each line is labelled. The lab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the Export Menu creates this format as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option when displaying an individua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xperiment with ASCII import (say you'r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n ASCII file from some other source--like bibli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ownloaded from a CD-ROM), 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MAKE A NEW DATABASE option on maintenance menu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called something lik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DATABASE SELECTION on the main menu to select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ASCII import from the maintenance menu. You BIX fil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same subdirectory where BIBL.EXE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When finished, you can delete TEST.DAT and TEST.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D-ROM downloads from ERIC, ABI/Inform, PsycInfo and Me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D2BIBL...from the GMUtant BBS or Compuserve (IBM AP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GLOBA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 global changes ('find &amp; replace') to tex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cross your database. The unregistered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making these global changes on the Subjec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The registered version of BIBL allows you to change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in any field of all records for a give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global find and replacement, select the fiel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(the database will be the currently active file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displays on the status bar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. After selecting the field to modify, you must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riginal text (what's currently in the record(s)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ew text. You may instruct BIBL to ignore ca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match or to consider a match valid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vised that the subsitution you instruct BIBL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anywhere BIBL finds a match for your 'chan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Without a bit of thought on your part, this ca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nightmare.  If you elect to change a short word--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appears as part of a larger word in the same field--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problems. For example, asking BIBL to chang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AN can (if you also have NETWORKING in the same field)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quickly to LA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limited to whole word changes (if the text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to match a few letters inside another word in that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hanged. Again, think your change through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5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hat the length of your replacement term(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truncation of the fiel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 has 60 characters and you change one 5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o a 15 letter word, the field would now be 7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..so the last 5 characters of your field after the 5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ecomes a 15 letter one will be 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OUTPUT OPTIONS / REPORTS / BIBL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IBL offers only limited print support, it will dum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disk in an ASCII file--which you can then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sing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 do not appear in the ASCII files BIBL cre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xception being DELIMIT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Author, Title, Subject, Delimited or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ppear in the database. Note that each time you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to disk routine it overwrites any previously cre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files created via the Expor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re given the option of naming the file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*.TXT extension when possible. This will allow you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export files under the CALL EXTERNAL EDIT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ccept the default *.TX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         Name BIBL will giv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         AUTHLIST.TXT (sorted by author, then 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 TITL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   SUBJ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     BIBLDL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        BIBLLIST.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ssign names to these files...and include a pathna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For example, to put the file on a floppy, pre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A: (e.g.,A:MYFIL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ies   User names this file. Registered vers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ers option of using SOF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     KEYWORD.TXT (user can r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List       TIBRIEF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List     SUBRIEF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List      AUBRIE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T/L (Author/Title/Location)   ATL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/A/T (Location/Author/Title)   LAT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User names this file. WP form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First      TITLES.TXT    (user can rename). Soft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irst   LOCATION.TXT  (user can rename). Sof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6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can create ASCII files (full, annotated or brief form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The registered version also supports LABELLED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ibliographies. Using this feature and the ASCII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option on the Maintenance menu, you can select ou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from one database based on text that appears in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field, then use ASCII Import to read those record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another database. This gives you an 'automatic'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moving records 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Registered version supports bibliography creatio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field in the record. The registered version of BIB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provides the option to create output files using sof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(instead of hard ASCII returns) after each lin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greatly simplifies subsequent editing if using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processor that supports a variety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and the notes fields. Brief includes onl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and publisher field. Below, a sample 'annotated'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Truncated Terms in Document Retrieval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ocessing and Management v18 n5 p257-66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s uniform and efficient approach for proces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query terms in information retrieval which requir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to obtain from the permuted dictionary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truncated term. The problem of the over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d to implement the permuted dictiona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. Fiftee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ign the name for the bibliography output file.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in use, BIBL asks you to use another name. Note tha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Processing [WP] format option will produce a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elds follow one another on a line. A hard return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tley, Paul and Choueka, Yaacov. Processing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in Document Retrieval Systems. Information Proces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v18 n5 p257-66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mart' Punctuation [WP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As BIBL creates your bibliography, it will check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if 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punctuation will be written to your file. If not,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will add periods after each field. This saves you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use end-of-field punctuation in your BIBL data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7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 is used when you want to move your BIB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BASE or some other database system (why?). The nex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point out a few thing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delimited format BIBL will change any quotatio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the Title, Descriptor, or Note fields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--to preserve the exported data's integrity. If any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ere to appear in the exported data (that is,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between the fields), the the importing program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cess the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ve: Jones is author of the article,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y Life's Work." in your note field, under delimited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will export: "Jones is author of the article, 'This is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's 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/LF appears at the end of each record. dBASE will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put if you first set up a dBASE file with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fields (e.g., author, title, publisher and note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into single comma-quote delimited string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aximum length by consulting the recor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is documentation (for example, a auth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p to 140 characters long -- since it is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70 character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UBJECTS/LIST DESCRIPTORS (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ese export functions periodically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ity of your subject headings and descriptor field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r list shows you have 10 items unde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nder computers, you should edit the COMPUTERS entry (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COMPUTER). As an aid in helping you identify the record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the title is 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an entry in the list for each heading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if you have 10 records with the subject BASEBALL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10 entries for BASEBALL in the 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TXT - this option lists all terms used in th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your database. With each term,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s also listed. This list can be a big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redundant terms and consolidating similar ter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Disk. Beyond creating large reports, during an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lect to send a copy of a single recor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(QUERY.TXT). Each time you press 'S' a cop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this file. When you are finished with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(via DOS) or rename it. Then when you next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disk, BIBL will 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8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: Any time an individual record is displayed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copying it to a transfer file (TRANSFER.B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 (or clicking on the word 'Transfer' will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records in TRANSFER.BIX use ASCII im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menu.  Be sure to delete any existing TRANSFER.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 want to make a file of new records...if TRANSFER.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on your disk, transferred records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it is missing when 'T' is pressed, BIBL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py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Registered users can also transfer records in group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on text occurring in any field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ibliographies/Transfer on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menu, then proceed as you would when creating a bibliograp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When prompted for output format, select Labelled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next be asked if you want to delete transferred recor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your original file. You may want to run this option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efore you go back and ask BIBL to delete copi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(just to verify that you did retrieve the recor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wanted AND to insure that you were able to impor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to another database success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Once you ask BIBL to delete these records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gone...deleted from the original database which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packed and re-indexed before returning to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Here are some of the ways we've heard BIBL is being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 an online index to a personal book col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xing a vertical file (for non-library types, a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usually a filing cabinet of clippings, brochures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BIBL instead of 3x5 cards for re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racking reserve reading materials in a corporat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 /p (OPAC) switch set, running BIBL as a DOOR on a BB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users an online cat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public service agency has 30+ copies of BIBL. The home 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databases and sends them out to branches. With OPAC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the integrity of the files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sing WordPefect (5.0 or 5.1) as your external edito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 or printer) with 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IBL does not possess a direct interface to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work particularly well with that word processor.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below to install WordPerfect as your editor/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19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equence is the same for any word-processor...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the program accepts a filename to ed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e.g., WP MYFILE [RETURN] on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WordPerfect and load a file named MYFILE).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haves this way as d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MAINTENANCE from the BIBL main menu (press 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I (Install Editor/View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full path name to your copy of W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C:\WP51\W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en you select CALL UP ASCII FILE under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BIBL will load WordPerfect and pass along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view, edit or print.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, press F7 to save and then exit WordPerfect...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BIBL. The file you worked on is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sub-directory where BIBL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Remote Drives / LAN usag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You may store your database and index fil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drive/sub-directory other than were the BIBL.EX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kept. This will allow you to use BIBL on a LAN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environment where disk drives are shared between users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BIBL is still a single user product (network version of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tentatively scheduled for release in early 1992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] store your database and index on the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BIBL databases MUST reside in a subdirectory,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of any remote drive you use. For example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ut a BIBL database and index (*.DAT and *.IX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AM disk. Be sure to create a subdirectory on your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move the files there. Do not simply creat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D:) and copy the files there. If you try to run BIB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oot directory, you'll get a error about locked datab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on't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int BIBL to some location other than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IBL.EXE resides, you must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: BIBLPAT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Must reside in same directory as BIB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BIBL first initializes, if it finds BIBLPATH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opens the file and reads the data pat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ath then is added to all subsequ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ASCII text file that contains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ATH=X:\XXXXX where X:\XXXXX is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subdirectory you want to use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&amp;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20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uppose you store BIBL.EXE in your C:\BIB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, and you want to put your data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s on the fileserver (say, drive H:) an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subdirectory reserved for your use (e.g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FILES\BIBL). Create BIBLPATH.CFG and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: DATAPATH=H:\MYFILES\BIBL (no ne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\' on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: You can use an ASCII editor (e.g., QEDIT) or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file from the DOS prompt. Here's h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file using only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g onto the subdirectory where BIBL.EXE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t the DOS prompt, type the following line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CASE. ([CR] means press RETURN. [F6] means press F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N: BIBLPATH.CFG[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PATH=X:\XXXXXX[C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Using BIBL's [WP] format with WordP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you create a WordPerfect-ready vers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(printing author, title and publisher fields),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uthor, the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E on the BIBL main menu (EXPO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M (user-selec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swer 'Y' that you want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nter 123 and press return (to indicate that you want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author), two (title) and three (publish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'Y' to indicate that you're satisfied with these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ter 1 to indicate that sort should be on author (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be on author, then title within auth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nter 'E' to indicate that you want [WP]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ter the name you want to give you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21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WordPerfect as your external editor, once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making your file and returns to the main menu, press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Maintenance), then press C to 'CALL External Editor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you gave the file in step 8 (or just hit re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from the *.TXT files displayed), then sit bac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compresses itself, then loads WordPerfect (passing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reset your margins (because the text is w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incorrectly), go to the top of the documen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, then L (for Line), then M for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difying HELP display (INFORMATION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displays the file BIBL.HLP when 'I' is pressed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you want to change the help display file, just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file to BIBL.HLP and BIBL will 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BACKUP? Many users have found that using the LABELL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Export provides a space-saving means of making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your database(s). Since only the data from you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orted (not the empty spaces inside each record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 is usually about 40% smaller than your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SCII Import (on Maintenance menu), you can read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BIBL should you ever need to reconstitu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5.41 another option has been introduced. You may use BIB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rive' any one of three third-party archiving utilit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HA.EXE - .LZH files; PKZIP.EXE - .ZIP files, and ARJ.EXE - 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 The archiving program *MUST* be either in your BI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r in a sub-directory that is included i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If one of the supported archiving program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BIBL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und, BIBL compresses itself in memory (down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K), then launches the archiving program. When it is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reexpands in memory and continues running. If you hav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BIBL will swap itself to EMS during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wise, it swaps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data file (*.DAT) and the index file (*.IX) ar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you create. Since BIBL always initialize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nd index entries with 0's before use,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 compression of 85 - 90%! Thus, you can probably f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000 record database (and index) on a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mory required. BIBL requires a minimum of 460K 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. If you have more, then more will be availab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, and to load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22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tructure for a BIBL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tatus : longi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num : string[10]; {reserved for futur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 string[6];  {value/cost fiel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1 : string[7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1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2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: STRING[4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1 : string[3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2 : STRING[70]; {descriptor field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1 : char;       {flag1..3. Used in NETWORK versi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2 :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3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ate : string[7]; {record original creation da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2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3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4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5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6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7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8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9 : string[7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10 : string[7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 (the following keys are maintained in each 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     first 20 characters of the field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first 25 characters of the field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all characters of subject1 (stored upp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first each word ofthe field is extracted (a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a string of characters separated by space or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0 characters of each 'word' is inde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9 words from any one line are indexed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10 words on the line, the nin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place a '-' between words you want BIBL to index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fth index is reserved for 'on-the-fly' reports (bibliograph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n publisher or location field, etc). Data sto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is compressed (to allow larger text values to be repres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length is 15 characters although with data com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haracters are used to build the key). During bibliogra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(Option D on Export Menu), the key valu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h index is: author (14 characters)+title (6 character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an author/titl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User-Defined output (Option M on Export Menu), with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cation field (field #4), the sort key is location (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+author (5 characters), to yield a location/author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me sort is used on 'Location first'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  = 23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ublisher field sort is selected for Option M, then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publisher field are used to generat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 used by BI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P - Help file (displays when I is pressed on Main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- temporary file, used during index rebuild/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L - ASCII file used to store display text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DAT and *.IX files together form 'a database.'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 on both you .DAT and .IX files--usually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by BIBL but if you rename a database via DO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naming DEMO.DAT to MYFILE.DAT, be sur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IX to MYFILE.IX too!). If you modify the label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atabase' will also include a *.D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X - BIBL Import/Export. A labelled ASCII file. This file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ormat where each field is labelled (e.g., A1:, A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2 author fields, T1: T2: T3: for the title field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. Each record in the file is separated by '**'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import function on the Maintenance Menu will re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 file and write the information to BIBL record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is facility for backing up your datab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records 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record in BI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: 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1: Processing Truncated Terms in Document Retrieval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: Information Processing and Management. Volume 18, Numb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: pages 276-66. 1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: Information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: Information-Storage Permuted-Indexes Subject-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: Presents uniform and efficient approach for process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2: query terms in information retrieval which requires on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3: access to obtain from the permuted dictionary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4: represented by the truncated term. The proble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5: overhead storage required to implement the perm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6: dictionary is discussed. Fifteen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7: ar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: 2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.EXE has been compressed with PKLITE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yde W. Grotophorst, Route 1, Box 296, Hamilton, VA 220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703) 993-2239 or call the GMUtant OnLine BBS (703) 993-221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a comment for the Sysop. You may als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(70404,33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 (7.5)          (c) 1991, GMUtant Software          = 24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 REGISTRATION [Release 7.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 State __ Zip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____________________ Phone (optional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(or where) did you obtain your copy of BIB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o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 currently a user of GMUtant OnLine BBS? Yes ___ No ___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, when you first call, leave a comment to the Sysop, so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pgrade your security and provide you with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portion of our system. BBS #: 703-993-22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(v.32)/2400/1200 24 hours a day. When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nt a registration number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(w/ access to BBS)           $ 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(2-15 copies)                      $ 26.75 each (-25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6-50 copies)                                 $ 17.50 each (-50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+ copies)                                   $ 10.50 each (-7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copy of BIBL.DOC file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: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esired format for diskette: ___ 3.50" 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MasterCard ( ) Visa ( ) American Express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must be in US Dollars from a US account with an A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number, made payable to: Clyde W. Grotop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uthorize The Public (Software) Library to debit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xp/ Mastercard/ Visa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it appears on card (print)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__/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/Money Orders:                     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yde W. Grotophorst          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, Box 296                        PO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, VA 22068 USA                  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(703) 993-2219                     Orders ONLY:1-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side US: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ax: 713 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utilities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EX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mport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Tree Filer (5.22)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.CF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.HLP 8,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.REG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DEMO.EX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tated format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X format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 format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PATH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of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X (Bibl Import eXport)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searching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o disk (registered only)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X.EX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(CD2BIBL)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(of search arguments)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(view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CIS #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of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ing up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on remote drives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records 15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format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records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ormat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earching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JUMP during edit 7,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external editor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options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reated (names)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in registered vers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vs. subjec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extensions)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han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deleted record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progress grap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TXT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verificati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.EX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options listed)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ption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4,7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haracters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peration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recor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IBL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LI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 compressed with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EX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Disk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PAC' setting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4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ean searches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er-Moore algorithm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TXT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to registered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punctuation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 record structur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schem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limi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in searche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BIB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 (Novell) version of BIBL is now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vell NetWare (release 2.x or later) version of BIBL is now available.</w:t>
      </w:r>
    </w:p>
    <w:p>
      <w:pPr>
        <w:pStyle w:val="PreformattedText"/>
        <w:bidi w:val="0"/>
        <w:jc w:val="left"/>
        <w:rPr/>
      </w:pPr>
      <w:r>
        <w:rPr/>
        <w:t>This multi-user version of BIBL is ideal for the organization maintaining</w:t>
      </w:r>
    </w:p>
    <w:p>
      <w:pPr>
        <w:pStyle w:val="PreformattedText"/>
        <w:bidi w:val="0"/>
        <w:jc w:val="left"/>
        <w:rPr/>
      </w:pPr>
      <w:r>
        <w:rPr/>
        <w:t>a library or interested in providing LAN users with a means of tracking</w:t>
      </w:r>
    </w:p>
    <w:p>
      <w:pPr>
        <w:pStyle w:val="PreformattedText"/>
        <w:bidi w:val="0"/>
        <w:jc w:val="left"/>
        <w:rPr/>
      </w:pPr>
      <w:r>
        <w:rPr/>
        <w:t>journals, books, newspaper articles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users supported: 50 or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supported: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compatibility: NetWare, Advanced NetWare, ELS or NetWare 3.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ce: $ 150.00 per server (50 us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250.00 per server (100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offers full database locking support for 1 to 50 simultaneous</w:t>
      </w:r>
    </w:p>
    <w:p>
      <w:pPr>
        <w:pStyle w:val="PreformattedText"/>
        <w:bidi w:val="0"/>
        <w:jc w:val="left"/>
        <w:rPr/>
      </w:pPr>
      <w:r>
        <w:rPr/>
        <w:t>users.  A sophisticated security system has been implemented so that</w:t>
      </w:r>
    </w:p>
    <w:p>
      <w:pPr>
        <w:pStyle w:val="PreformattedText"/>
        <w:bidi w:val="0"/>
        <w:jc w:val="left"/>
        <w:rPr/>
      </w:pPr>
      <w:r>
        <w:rPr/>
        <w:t>users may be assigned various rights within the BIBL system.  Six</w:t>
      </w:r>
    </w:p>
    <w:p>
      <w:pPr>
        <w:pStyle w:val="PreformattedText"/>
        <w:bidi w:val="0"/>
        <w:jc w:val="left"/>
        <w:rPr/>
      </w:pPr>
      <w:r>
        <w:rPr/>
        <w:t>levels of security are supported. When BIBL is loaded by a workstation,</w:t>
      </w:r>
    </w:p>
    <w:p>
      <w:pPr>
        <w:pStyle w:val="PreformattedText"/>
        <w:bidi w:val="0"/>
        <w:jc w:val="left"/>
        <w:rPr/>
      </w:pPr>
      <w:r>
        <w:rPr/>
        <w:t>the user must login -- giving a user name and a password. Based on a</w:t>
      </w:r>
    </w:p>
    <w:p>
      <w:pPr>
        <w:pStyle w:val="PreformattedText"/>
        <w:bidi w:val="0"/>
        <w:jc w:val="left"/>
        <w:rPr/>
      </w:pPr>
      <w:r>
        <w:rPr/>
        <w:t>security table maintained by the LAN adminstrator, the user is then</w:t>
      </w:r>
    </w:p>
    <w:p>
      <w:pPr>
        <w:pStyle w:val="PreformattedText"/>
        <w:bidi w:val="0"/>
        <w:jc w:val="left"/>
        <w:rPr/>
      </w:pPr>
      <w:r>
        <w:rPr/>
        <w:t>assigned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0: If the user has no user name (e.g., a guest), BIBL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-only mode for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1: Read-Only access. Limited Export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2: May add records to public (shared) databases bu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or delete *ANY* records.  Suitable for individ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se data entry needs revie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3: Add records. Edit and or delete any records that tha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dded to a public (shared) database.  (Each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stamp indicating which user created i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3 and above users may create and mai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(private)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4: Add, Delete, Edit any records in any public (shared)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5: Unlimited access. Create / Delete databases. Rebuil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BIBL/NET ($ 150.00 per server)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BL/NET software for 1-50 simultaneous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ersion compiled for 286/386/486 included)</w:t>
      </w:r>
    </w:p>
    <w:p>
      <w:pPr>
        <w:pStyle w:val="PreformattedText"/>
        <w:bidi w:val="0"/>
        <w:jc w:val="left"/>
        <w:rPr/>
      </w:pPr>
      <w:r>
        <w:rPr/>
        <w:t>Printed documentation                        90 days telephone support</w:t>
      </w:r>
    </w:p>
    <w:p>
      <w:pPr>
        <w:pStyle w:val="PreformattedText"/>
        <w:bidi w:val="0"/>
        <w:jc w:val="left"/>
        <w:rPr/>
      </w:pPr>
      <w:r>
        <w:rPr/>
        <w:t>90 days automatic update service          Access to GMUtant OnLin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is available via SHAREWARE.  The unregistered version of the</w:t>
      </w:r>
    </w:p>
    <w:p>
      <w:pPr>
        <w:pStyle w:val="PreformattedText"/>
        <w:bidi w:val="0"/>
        <w:jc w:val="left"/>
        <w:rPr/>
      </w:pPr>
      <w:r>
        <w:rPr/>
        <w:t>package is fully functional - but limited to five simultaneous users.</w:t>
      </w:r>
    </w:p>
    <w:p>
      <w:pPr>
        <w:pStyle w:val="PreformattedText"/>
        <w:bidi w:val="0"/>
        <w:jc w:val="left"/>
        <w:rPr/>
      </w:pPr>
      <w:r>
        <w:rPr/>
        <w:t>To obtain BIBL/NET for evaluation, check CompuServe (NOVELL LIBRARY,</w:t>
      </w:r>
    </w:p>
    <w:p>
      <w:pPr>
        <w:pStyle w:val="PreformattedText"/>
        <w:bidi w:val="0"/>
        <w:jc w:val="left"/>
        <w:rPr/>
      </w:pPr>
      <w:r>
        <w:rPr/>
        <w:t>file: BIBNET.ZIP) or the GMUtant OnLine BBS.  We will also be</w:t>
      </w:r>
    </w:p>
    <w:p>
      <w:pPr>
        <w:pStyle w:val="PreformattedText"/>
        <w:bidi w:val="0"/>
        <w:jc w:val="left"/>
        <w:rPr/>
      </w:pPr>
      <w:r>
        <w:rPr/>
        <w:t>distributing the product to shareware markets during the com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of BIBL/NET for Lantastic, 3Com, PC-NET,MS-NET and PC-LAN are</w:t>
      </w:r>
    </w:p>
    <w:p>
      <w:pPr>
        <w:pStyle w:val="PreformattedText"/>
        <w:bidi w:val="0"/>
        <w:jc w:val="left"/>
        <w:rPr/>
      </w:pPr>
      <w:r>
        <w:rPr/>
        <w:t>also available.  Please specify desired network version when or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Modifying field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1, it is possible to modify the way BIBL refers</w:t>
      </w:r>
    </w:p>
    <w:p>
      <w:pPr>
        <w:pStyle w:val="PreformattedText"/>
        <w:bidi w:val="0"/>
        <w:jc w:val="left"/>
        <w:rPr/>
      </w:pPr>
      <w:r>
        <w:rPr/>
        <w:t>to certain fields in a particular database.  Note: this functionality is</w:t>
      </w:r>
    </w:p>
    <w:p>
      <w:pPr>
        <w:pStyle w:val="PreformattedText"/>
        <w:bidi w:val="0"/>
        <w:jc w:val="left"/>
        <w:rPr/>
      </w:pPr>
      <w:r>
        <w:rPr/>
        <w:t>restricted to modifying the LOCATION fiel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 the note</w:t>
      </w:r>
    </w:p>
    <w:p>
      <w:pPr>
        <w:pStyle w:val="PreformattedText"/>
        <w:bidi w:val="0"/>
        <w:jc w:val="left"/>
        <w:rPr/>
      </w:pPr>
      <w:r>
        <w:rPr/>
        <w:t>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 screen,</w:t>
      </w:r>
    </w:p>
    <w:p>
      <w:pPr>
        <w:pStyle w:val="PreformattedText"/>
        <w:bidi w:val="0"/>
        <w:jc w:val="left"/>
        <w:rPr/>
      </w:pPr>
      <w:r>
        <w:rPr/>
        <w:t>the data entry screen and the edit screen.  To do so, you must create</w:t>
      </w:r>
    </w:p>
    <w:p>
      <w:pPr>
        <w:pStyle w:val="PreformattedText"/>
        <w:bidi w:val="0"/>
        <w:jc w:val="left"/>
        <w:rPr/>
      </w:pPr>
      <w:r>
        <w:rPr/>
        <w:t>an ASCII file similar to the one shown below.  In the sample below,</w:t>
      </w:r>
    </w:p>
    <w:p>
      <w:pPr>
        <w:pStyle w:val="PreformattedText"/>
        <w:bidi w:val="0"/>
        <w:jc w:val="left"/>
        <w:rPr/>
      </w:pPr>
      <w:r>
        <w:rPr/>
        <w:t>we want to modify the Location field (uses the label Locn: in the</w:t>
      </w:r>
    </w:p>
    <w:p>
      <w:pPr>
        <w:pStyle w:val="PreformattedText"/>
        <w:bidi w:val="0"/>
        <w:jc w:val="left"/>
        <w:rPr/>
      </w:pPr>
      <w:r>
        <w:rPr/>
        <w:t>above example) to show Class: (as in class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 filename as</w:t>
      </w:r>
    </w:p>
    <w:p>
      <w:pPr>
        <w:pStyle w:val="PreformattedText"/>
        <w:bidi w:val="0"/>
        <w:jc w:val="left"/>
        <w:rPr/>
      </w:pPr>
      <w:r>
        <w:rPr/>
        <w:t>the database you want to perform this modification on...but give the</w:t>
      </w:r>
    </w:p>
    <w:p>
      <w:pPr>
        <w:pStyle w:val="PreformattedText"/>
        <w:bidi w:val="0"/>
        <w:jc w:val="left"/>
        <w:rPr/>
      </w:pPr>
      <w:r>
        <w:rPr/>
        <w:t>file a DBL extension.  For example, say you wanted to modify the</w:t>
      </w:r>
    </w:p>
    <w:p>
      <w:pPr>
        <w:pStyle w:val="PreformattedText"/>
        <w:bidi w:val="0"/>
        <w:jc w:val="left"/>
        <w:rPr/>
      </w:pPr>
      <w:r>
        <w:rPr/>
        <w:t>DEMO.DAT database that comes with BIBL, you'd create a file named</w:t>
      </w:r>
    </w:p>
    <w:p>
      <w:pPr>
        <w:pStyle w:val="PreformattedText"/>
        <w:bidi w:val="0"/>
        <w:jc w:val="left"/>
        <w:rPr/>
      </w:pPr>
      <w:r>
        <w:rPr/>
        <w:t>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 field is</w:t>
      </w:r>
    </w:p>
    <w:p>
      <w:pPr>
        <w:pStyle w:val="PreformattedText"/>
        <w:bidi w:val="0"/>
        <w:jc w:val="left"/>
        <w:rPr/>
      </w:pPr>
      <w:r>
        <w:rPr/>
        <w:t>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 when</w:t>
      </w:r>
    </w:p>
    <w:p>
      <w:pPr>
        <w:pStyle w:val="PreformattedText"/>
        <w:bidi w:val="0"/>
        <w:jc w:val="left"/>
        <w:rPr/>
      </w:pPr>
      <w:r>
        <w:rPr/>
        <w:t>displaying a record. The CLMENU= line governs how BIBL will refer</w:t>
      </w:r>
    </w:p>
    <w:p>
      <w:pPr>
        <w:pStyle w:val="PreformattedText"/>
        <w:bidi w:val="0"/>
        <w:jc w:val="left"/>
        <w:rPr/>
      </w:pPr>
      <w:r>
        <w:rPr/>
        <w:t>to the field on the SEARCH and EXPORT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 BIBL</w:t>
      </w:r>
    </w:p>
    <w:p>
      <w:pPr>
        <w:pStyle w:val="PreformattedText"/>
        <w:bidi w:val="0"/>
        <w:jc w:val="left"/>
        <w:rPr/>
      </w:pP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te sample file for a database that's being used not</w:t>
      </w:r>
    </w:p>
    <w:p>
      <w:pPr>
        <w:pStyle w:val="PreformattedText"/>
        <w:bidi w:val="0"/>
        <w:jc w:val="left"/>
        <w:rPr/>
      </w:pPr>
      <w:r>
        <w:rPr/>
        <w:t>as a book catalog but as a facult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Name:</w:t>
      </w:r>
    </w:p>
    <w:p>
      <w:pPr>
        <w:pStyle w:val="PreformattedText"/>
        <w:bidi w:val="0"/>
        <w:jc w:val="left"/>
        <w:rPr/>
      </w:pPr>
      <w:r>
        <w:rPr/>
        <w:t>A2=Phone:</w:t>
      </w:r>
    </w:p>
    <w:p>
      <w:pPr>
        <w:pStyle w:val="PreformattedText"/>
        <w:bidi w:val="0"/>
        <w:jc w:val="left"/>
        <w:rPr/>
      </w:pPr>
      <w:r>
        <w:rPr/>
        <w:t>T1=Membr:</w:t>
      </w:r>
    </w:p>
    <w:p>
      <w:pPr>
        <w:pStyle w:val="PreformattedText"/>
        <w:bidi w:val="0"/>
        <w:jc w:val="left"/>
        <w:rPr/>
      </w:pPr>
      <w:r>
        <w:rPr/>
        <w:t>PB= Dept:</w:t>
      </w:r>
    </w:p>
    <w:p>
      <w:pPr>
        <w:pStyle w:val="PreformattedText"/>
        <w:bidi w:val="0"/>
        <w:jc w:val="left"/>
        <w:rPr/>
      </w:pPr>
      <w:r>
        <w:rPr/>
        <w:t>P2= Schl:</w:t>
      </w:r>
    </w:p>
    <w:p>
      <w:pPr>
        <w:pStyle w:val="PreformattedText"/>
        <w:bidi w:val="0"/>
        <w:jc w:val="left"/>
        <w:rPr/>
      </w:pPr>
      <w:r>
        <w:rPr/>
        <w:t>CL= Rank:</w:t>
      </w:r>
    </w:p>
    <w:p>
      <w:pPr>
        <w:pStyle w:val="PreformattedText"/>
        <w:bidi w:val="0"/>
        <w:jc w:val="left"/>
        <w:rPr/>
      </w:pPr>
      <w:r>
        <w:rPr/>
        <w:t>SU=Rsrch:</w:t>
      </w:r>
    </w:p>
    <w:p>
      <w:pPr>
        <w:pStyle w:val="PreformattedText"/>
        <w:bidi w:val="0"/>
        <w:jc w:val="left"/>
        <w:rPr/>
      </w:pPr>
      <w:r>
        <w:rPr/>
        <w:t>DE= Desc:</w:t>
      </w:r>
    </w:p>
    <w:p>
      <w:pPr>
        <w:pStyle w:val="PreformattedText"/>
        <w:bidi w:val="0"/>
        <w:jc w:val="left"/>
        <w:rPr/>
      </w:pPr>
      <w:r>
        <w:rPr/>
        <w:t>N1= Note:</w:t>
      </w:r>
    </w:p>
    <w:p>
      <w:pPr>
        <w:pStyle w:val="PreformattedText"/>
        <w:bidi w:val="0"/>
        <w:jc w:val="left"/>
        <w:rPr/>
      </w:pPr>
      <w:r>
        <w:rPr/>
        <w:t>VL= Cost:</w:t>
      </w:r>
    </w:p>
    <w:p>
      <w:pPr>
        <w:pStyle w:val="PreformattedText"/>
        <w:bidi w:val="0"/>
        <w:jc w:val="left"/>
        <w:rPr/>
      </w:pPr>
      <w:r>
        <w:rPr/>
        <w:t>AUMENU=Professor</w:t>
      </w:r>
    </w:p>
    <w:p>
      <w:pPr>
        <w:pStyle w:val="PreformattedText"/>
        <w:bidi w:val="0"/>
        <w:jc w:val="left"/>
        <w:rPr/>
      </w:pPr>
      <w:r>
        <w:rPr/>
        <w:t>TIMENU=Membrship</w:t>
      </w:r>
    </w:p>
    <w:p>
      <w:pPr>
        <w:pStyle w:val="PreformattedText"/>
        <w:bidi w:val="0"/>
        <w:jc w:val="left"/>
        <w:rPr/>
      </w:pPr>
      <w:r>
        <w:rPr/>
        <w:t>PBMENU=Affiliate</w:t>
      </w:r>
    </w:p>
    <w:p>
      <w:pPr>
        <w:pStyle w:val="PreformattedText"/>
        <w:bidi w:val="0"/>
        <w:jc w:val="left"/>
        <w:rPr/>
      </w:pPr>
      <w:r>
        <w:rPr/>
        <w:t>SUMENU=Research</w:t>
      </w:r>
    </w:p>
    <w:p>
      <w:pPr>
        <w:pStyle w:val="PreformattedText"/>
        <w:bidi w:val="0"/>
        <w:jc w:val="left"/>
        <w:rPr/>
      </w:pPr>
      <w:r>
        <w:rPr/>
        <w:t>CLMENU=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13 lines (and yes, each entry must occupy a single line and</w:t>
      </w:r>
    </w:p>
    <w:p>
      <w:pPr>
        <w:pStyle w:val="PreformattedText"/>
        <w:bidi w:val="0"/>
        <w:jc w:val="left"/>
        <w:rPr/>
      </w:pPr>
      <w:r>
        <w:rPr/>
        <w:t>begin in the first position of the left margin), we change the look</w:t>
      </w:r>
    </w:p>
    <w:p>
      <w:pPr>
        <w:pStyle w:val="PreformattedText"/>
        <w:bidi w:val="0"/>
        <w:jc w:val="left"/>
        <w:rPr/>
      </w:pPr>
      <w:r>
        <w:rPr/>
        <w:t>of this one database...all other BIBL databases (unless they too have</w:t>
      </w:r>
    </w:p>
    <w:p>
      <w:pPr>
        <w:pStyle w:val="PreformattedText"/>
        <w:bidi w:val="0"/>
        <w:jc w:val="left"/>
        <w:rPr/>
      </w:pPr>
      <w:r>
        <w:rPr/>
        <w:t>a corresponding DBL file) will use the BIBL book-orient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 field label can be modified. Five fields may be renamed</w:t>
      </w:r>
    </w:p>
    <w:p>
      <w:pPr>
        <w:pStyle w:val="PreformattedText"/>
        <w:bidi w:val="0"/>
        <w:jc w:val="left"/>
        <w:rPr/>
      </w:pPr>
      <w:r>
        <w:rPr/>
        <w:t>throughout the program: Author, Title, Publisher, Location and</w:t>
      </w:r>
    </w:p>
    <w:p>
      <w:pPr>
        <w:pStyle w:val="PreformattedText"/>
        <w:bidi w:val="0"/>
        <w:jc w:val="left"/>
        <w:rPr/>
      </w:pP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 file, BIBL will</w:t>
      </w:r>
    </w:p>
    <w:p>
      <w:pPr>
        <w:pStyle w:val="PreformattedText"/>
        <w:bidi w:val="0"/>
        <w:jc w:val="left"/>
        <w:rPr/>
      </w:pPr>
      <w:r>
        <w:rPr/>
        <w:t>ask if you want that label file removed as well.  Leaving it causes</w:t>
      </w:r>
    </w:p>
    <w:p>
      <w:pPr>
        <w:pStyle w:val="PreformattedText"/>
        <w:bidi w:val="0"/>
        <w:jc w:val="left"/>
        <w:rPr/>
      </w:pPr>
      <w:r>
        <w:rPr/>
        <w:t>no problems other than consuming a few hundred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 file but</w:t>
      </w:r>
    </w:p>
    <w:p>
      <w:pPr>
        <w:pStyle w:val="PreformattedText"/>
        <w:bidi w:val="0"/>
        <w:jc w:val="left"/>
        <w:rPr/>
      </w:pPr>
      <w:r>
        <w:rPr/>
        <w:t>be 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 labels</w:t>
      </w:r>
    </w:p>
    <w:p>
      <w:pPr>
        <w:pStyle w:val="PreformattedText"/>
        <w:bidi w:val="0"/>
        <w:jc w:val="left"/>
        <w:rPr/>
      </w:pPr>
      <w:r>
        <w:rPr/>
        <w:t>and field names, just delete the associated *.DBL file for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 modifications.</w:t>
      </w:r>
    </w:p>
    <w:p>
      <w:pPr>
        <w:pStyle w:val="PreformattedText"/>
        <w:bidi w:val="0"/>
        <w:jc w:val="left"/>
        <w:rPr/>
      </w:pPr>
      <w:r>
        <w:rPr/>
        <w:t>If, for example, you do as we've shown in the sample above</w:t>
      </w:r>
    </w:p>
    <w:p>
      <w:pPr>
        <w:pStyle w:val="PreformattedText"/>
        <w:bidi w:val="0"/>
        <w:jc w:val="left"/>
        <w:rPr/>
      </w:pPr>
      <w:r>
        <w:rPr/>
        <w:t>and divide the author field into 2 fields (one for name and</w:t>
      </w:r>
    </w:p>
    <w:p>
      <w:pPr>
        <w:pStyle w:val="PreformattedText"/>
        <w:bidi w:val="0"/>
        <w:jc w:val="left"/>
        <w:rPr/>
      </w:pPr>
      <w:r>
        <w:rPr/>
        <w:t>one for phone), BIBL will still treat them as an entity when</w:t>
      </w:r>
    </w:p>
    <w:p>
      <w:pPr>
        <w:pStyle w:val="PreformattedText"/>
        <w:bidi w:val="0"/>
        <w:jc w:val="left"/>
        <w:rPr/>
      </w:pPr>
      <w:r>
        <w:rPr/>
        <w:t>producing reports -- which in this case would concatenate (or join)</w:t>
      </w:r>
    </w:p>
    <w:p>
      <w:pPr>
        <w:pStyle w:val="PreformattedText"/>
        <w:bidi w:val="0"/>
        <w:jc w:val="left"/>
        <w:rPr/>
      </w:pPr>
      <w:r>
        <w:rPr/>
        <w:t>them.  Finally, when assigning values to AUMENU, TIMENU, CLMENU</w:t>
      </w:r>
    </w:p>
    <w:p>
      <w:pPr>
        <w:pStyle w:val="PreformattedText"/>
        <w:bidi w:val="0"/>
        <w:jc w:val="left"/>
        <w:rPr/>
      </w:pPr>
      <w:r>
        <w:rPr/>
        <w:t>and SUMENU, be sure that you *DO NOT* have the same letter</w:t>
      </w:r>
    </w:p>
    <w:p>
      <w:pPr>
        <w:pStyle w:val="PreformattedText"/>
        <w:bidi w:val="0"/>
        <w:jc w:val="left"/>
        <w:rPr/>
      </w:pPr>
      <w:r>
        <w:rPr/>
        <w:t>beginning more than one values--or use the same first letter</w:t>
      </w:r>
    </w:p>
    <w:p>
      <w:pPr>
        <w:pStyle w:val="PreformattedText"/>
        <w:bidi w:val="0"/>
        <w:jc w:val="left"/>
        <w:rPr/>
      </w:pPr>
      <w:r>
        <w:rPr/>
        <w:t>as is used by one of the fields that you can not change (e.g.,</w:t>
      </w:r>
    </w:p>
    <w:p>
      <w:pPr>
        <w:pStyle w:val="PreformattedText"/>
        <w:bidi w:val="0"/>
        <w:jc w:val="left"/>
        <w:rPr/>
      </w:pPr>
      <w:r>
        <w:rPr/>
        <w:t>D for Descriptor). In several instances during operation,</w:t>
      </w:r>
    </w:p>
    <w:p>
      <w:pPr>
        <w:pStyle w:val="PreformattedText"/>
        <w:bidi w:val="0"/>
        <w:jc w:val="left"/>
        <w:rPr/>
      </w:pPr>
      <w:r>
        <w:rPr/>
        <w:t>BIBL will accept the initial letter of the strings you assign</w:t>
      </w:r>
    </w:p>
    <w:p>
      <w:pPr>
        <w:pStyle w:val="PreformattedText"/>
        <w:bidi w:val="0"/>
        <w:jc w:val="left"/>
        <w:rPr/>
      </w:pPr>
      <w:r>
        <w:rPr/>
        <w:t>as the hot key. If two begin with the same letter, pressing</w:t>
      </w:r>
    </w:p>
    <w:p>
      <w:pPr>
        <w:pStyle w:val="PreformattedText"/>
        <w:bidi w:val="0"/>
        <w:jc w:val="left"/>
        <w:rPr/>
      </w:pPr>
      <w:r>
        <w:rPr/>
        <w:t>that letter will always activate the first term (for example,</w:t>
      </w:r>
    </w:p>
    <w:p>
      <w:pPr>
        <w:pStyle w:val="PreformattedText"/>
        <w:bidi w:val="0"/>
        <w:jc w:val="left"/>
        <w:rPr/>
      </w:pPr>
      <w:r>
        <w:rPr/>
        <w:t>don't have AUMENU=Editor and SUMENU=Edition -- both begin with</w:t>
      </w:r>
    </w:p>
    <w:p>
      <w:pPr>
        <w:pStyle w:val="PreformattedText"/>
        <w:bidi w:val="0"/>
        <w:jc w:val="left"/>
        <w:rPr/>
      </w:pPr>
      <w:r>
        <w:rPr/>
        <w:t>a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7.4, BIBL will now track a value for each</w:t>
      </w:r>
    </w:p>
    <w:p>
      <w:pPr>
        <w:pStyle w:val="PreformattedText"/>
        <w:bidi w:val="0"/>
        <w:jc w:val="left"/>
        <w:rPr/>
      </w:pPr>
      <w:r>
        <w:rPr/>
        <w:t>item in a database.   Many users have requested this field (to</w:t>
      </w:r>
    </w:p>
    <w:p>
      <w:pPr>
        <w:pStyle w:val="PreformattedText"/>
        <w:bidi w:val="0"/>
        <w:jc w:val="left"/>
        <w:rPr/>
      </w:pPr>
      <w:r>
        <w:rPr/>
        <w:t>help with insurance valuations of their collections).  The value</w:t>
      </w:r>
    </w:p>
    <w:p>
      <w:pPr>
        <w:pStyle w:val="PreformattedText"/>
        <w:bidi w:val="0"/>
        <w:jc w:val="left"/>
        <w:rPr/>
      </w:pPr>
      <w:r>
        <w:rPr/>
        <w:t>field is limited to 6 spaces (so you can store between 0 - 999.99</w:t>
      </w:r>
    </w:p>
    <w:p>
      <w:pPr>
        <w:pStyle w:val="PreformattedText"/>
        <w:bidi w:val="0"/>
        <w:jc w:val="left"/>
        <w:rPr/>
      </w:pPr>
      <w:r>
        <w:rPr/>
        <w:t>for a given item).  Should you have an item worth more than 999.99</w:t>
      </w:r>
    </w:p>
    <w:p>
      <w:pPr>
        <w:pStyle w:val="PreformattedText"/>
        <w:bidi w:val="0"/>
        <w:jc w:val="left"/>
        <w:rPr/>
      </w:pPr>
      <w:r>
        <w:rPr/>
        <w:t>you can omit the decimal and track values up to 999999.  When</w:t>
      </w:r>
    </w:p>
    <w:p>
      <w:pPr>
        <w:pStyle w:val="PreformattedText"/>
        <w:bidi w:val="0"/>
        <w:jc w:val="left"/>
        <w:rPr/>
      </w:pPr>
      <w:r>
        <w:rPr/>
        <w:t>BIBL computes the total value for a database, it will treat 999999</w:t>
      </w:r>
    </w:p>
    <w:p>
      <w:pPr>
        <w:pStyle w:val="PreformattedText"/>
        <w:bidi w:val="0"/>
        <w:jc w:val="left"/>
        <w:rPr/>
      </w:pPr>
      <w:r>
        <w:rPr/>
        <w:t>as 99999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 *.DB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ppears only in the BIX file (label VL=) and can be read into</w:t>
      </w:r>
    </w:p>
    <w:p>
      <w:pPr>
        <w:pStyle w:val="PreformattedText"/>
        <w:bidi w:val="0"/>
        <w:jc w:val="left"/>
        <w:rPr/>
      </w:pPr>
      <w:r>
        <w:rPr/>
        <w:t>a BIBL record when 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 enter</w:t>
      </w:r>
    </w:p>
    <w:p>
      <w:pPr>
        <w:pStyle w:val="PreformattedText"/>
        <w:bidi w:val="0"/>
        <w:jc w:val="left"/>
        <w:rPr/>
      </w:pPr>
      <w:r>
        <w:rPr/>
        <w:t>$ 5.00 -- use 5.00 instead).  BIBL will replace any $'s found with</w:t>
      </w:r>
    </w:p>
    <w:p>
      <w:pPr>
        <w:pStyle w:val="PreformattedText"/>
        <w:bidi w:val="0"/>
        <w:jc w:val="left"/>
        <w:rPr/>
      </w:pPr>
      <w:r>
        <w:rPr/>
        <w:t>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 ADD and/or 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 you'll</w:t>
      </w:r>
    </w:p>
    <w:p>
      <w:pPr>
        <w:pStyle w:val="PreformattedText"/>
        <w:bidi w:val="0"/>
        <w:jc w:val="left"/>
        <w:rPr/>
      </w:pPr>
      <w:r>
        <w:rPr/>
        <w:t>find most of BIBL's edit commands perform as you'd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or CTRL -&gt;  word right      ^S -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or CTRL &lt;-  word left       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-  delete word right  ^Y - delet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-  up one line        ^X - dow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 highlight it</w:t>
      </w:r>
    </w:p>
    <w:p>
      <w:pPr>
        <w:pStyle w:val="PreformattedText"/>
        <w:bidi w:val="0"/>
        <w:jc w:val="left"/>
        <w:rPr/>
      </w:pPr>
      <w:r>
        <w:rPr/>
        <w:t>for subsequen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