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BL/NET REGISTRATION [Release 2.4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Name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 ____________________ State __ Zip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y _________________ Phone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(or where) did you obtain your copy of BIBL/N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 o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ees (taxes/shipping includ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Server.......................................$ 1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Additional Server...........................$  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user version (1st server).......................$ 2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Additional Server (100 user version)........$  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year of software updates.................$  3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ubtotal:      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 15% (non-profit, tax-exempt institutions)   -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tal enclosed: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dicate desired format for diskette: ___ 3.50" ___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check/money order/purchase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yde W. Grotophorst        (Tax ID #: 242-82-07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 1, Box 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milton, Virginia 22068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registration is received,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 (or 100) user version of BIBLN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py of BIBL (single user,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documentation book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 day subscription in our software instant update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 day tele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