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BL/NE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NOVELL locking supported. Advanced routines enable BIBL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locking (which has a serious impact on network performance)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mplete database integ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up to 50 simultaneous users (100 user version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x levels of security ensure database integ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files from unwanted modification. BIBL/NE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READ-ONLY access if a user is not in the 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database--making it easy to offer BIBL/NET to most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databases are supported. Users with level 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security may create and maintain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..inaccessible to othe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ERED VERSION only. BIBL/NET picks up the user logi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tWare (if in the BIBL/NET security database, user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enter password -- simplifying lo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use-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ily understood user interface (bounce-bar menus or first letter of each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ve indexes are maintained (in a single file) fo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and sorted extracts (author, author/title,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, and descrip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 to 9 words from the descriptor field are index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user has a system record which stores his 'ho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or export and storage of PRIVATE databas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duces bibliographies in several forms (brief, anno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(and with registered version labelled), full)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ny field. Each bibliography is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then within author, by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no match is made on an indexed search, BIBL/NE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 the index your query would have appeared (near miss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duces a wide variety of lists (in ASCII form)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r edited with any word-processor that accept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put (most d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ASCII file viewer that supports a mouse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ble, resizeable, and ZOOMable. File view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users 'local' directory--the sam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/NET export files (reports) are ro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print or save to disk any individu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 menu screen always reports active database,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user, and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verification of keywords during data entry (if desired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olean AND, OR, NOT searching supported for ALL fields.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rms may be used. May also limit search to descrip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ed reports (list of subjects, list of titles, etc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screen and/or sent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/NET can produce a comma-delimited file of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ASCII file may be used for display when I (INFORMATI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ell to DOS (heap compression frees additional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Find &amp; Replace for text in ANY field, across a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/NET will run in 43/50 lin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BIBL/NET on your network is relatively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HANGE in Release 2.3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Be sure to assign user nam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user name used by NOVELL.  BIBL/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rry the NOVELL username into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nd check the BIBL/NET securit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BLSEC.DAT) for that name.  If a user in BIBLSE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ifferent user name than the NOVELL logi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match will be possible and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rea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SHAREWARE users: This link to the NOVELL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has been disabled in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.  It is still a good idea to buil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database using NOVELL login names--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inue using BIBL/NET and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you won't have to go back and re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 your local machine (not necessarily on the 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NETSEC.EXE to create the security database (BIBLSE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BLSEC.IX) BIBL uses.  When finished, move BIBL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and BIBLSEC.IX to the public (applications)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unning BIBLNET.EXE.  IMPORTANT! Fla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SEC.DAT and BIBLSEC.IX as RWSH (read/write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). Netware Command: FLAG BIBLSEC.* RWSH [retur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BIBL/NET to find them but h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from your users. Note that the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SEC.DAT is encrypted...to aid in maintaining secu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de within BIBLNET (the program) and BIBLSEC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maintenance utility) will enable you to 'se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 the security database. For this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reasons, don't put BNETSEC.EXE in your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--otherwise users will have acces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You can run BNETSEC from your local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int it to your network database area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TSEC command line (e.g., BNETSEC y:\apps\gmu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BIBLNET.EXE and BIBL.HLP to the public (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here you just put BIBLSEC.DAT and BIBLSEC.IX.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ROS (read only share).  You can flag BIBL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OSH (read only share hidden)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tall the demonstration database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DAT and DEMO.IX to that directory as well. Fla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WS (Read-Write, SH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ust have read/write/create access in the BIBL/NET sub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g onto the network and type BIBLNET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Enter your user name (you assigned 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itial session with BNETSEC.EXE)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You will then be give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BIBL/NET is run on our Novell 2.20 (50 user) L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IBLNET.EXE BNETSEC.DAT BNETSEC.IX and BIBL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side in a public applications director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\APPS\GMU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ach user is mapped to a home directory (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H:) that looks to the user like a root H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all their personal files for Quattro P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and other shared applications resid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drive that we enter for each us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TSEC.DAT security database (Export Path)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is mapped there as a ROOT drive,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entered in the BIBL/NET securit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our NOVELL menu program contains a BIBL/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hich, when selected, runs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gmu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s the directory to where BIBLNET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:\APPS\GMUTANT) so that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hen BIBL/NET activates--importan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o be able to find BNETSEC.DA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xists, it sets the drive back to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BL/NE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signs onto the BIBL/NET system, he mus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Name (which you assign) and a password.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, BIBL/NET checks the security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user a security level (0 - 5).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the user determines what sorts of things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0: A user with Security Level 0 receives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BIBL/NET databases. No export is allow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the security level for GUEST users..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on't really need an entry in you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LEVEL 0 users...that'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: Similar to level 0, although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data from public databases to his local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2: User may add records but has no edit or delet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3: User may add records. User may also edi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ny records he or she has created, but no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others. This is probably your most common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--at least for users you want to have adding record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unable to delete records add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t Level 3 and above may also create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vate) databases that are stored in their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(as defined via BNETSEC).  Level 3 an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create/delete private databases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change on private databases, and ru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4: User may add, edit or delete *any*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any* publ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5: All rights. This user may also create and/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nd may initiate index rebuilding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X file) import.  You should not have too many LEVEL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ince some activities able to be performed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user will have a dramatic impact on BIBL/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for other users (e.g., importing ASCII (BIX)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user, beyond assigning a user name (12 characters ma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(11 characters max) and a security level (1-5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indicate a subdirectory on their local machin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ed information (reports, individual record dumps,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directed.  The individual user may modify eithe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or this Local Export path at any tim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BL/NET maintenanc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must assign a 3 letter code for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their initials). This code is 'STAMPED'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at individual creates on the system.  It is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IBL/NET checks (along with the user's security level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o may delete and/or edit the record. 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using letters that don't typically occur in word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way, you can find all the records 'owned' by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y searching the code under FUL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entry in the securit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: WALLY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MRWAL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tamp: CWG        &lt;- all records created by user g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Level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Path: H:\BIBL\  &lt;- this is where private databas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building your initial securit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IBLSEC.DAT and BIBLSEC.IX), move both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 where BIBLNET.EXE resides and flag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BIBLSEC.DAT and BIBLSEC.IX) as HIDDEN,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in the file is encrypted so users can't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file and deduce passwords; however,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files, BIBLSEC.DAT will show up as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BIBL and cause a trashed display for the user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more users at a la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dditional users at any time, run BNETSE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t to your production security databa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 This is done via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BNETSEC Y:\APPS\GMUTANT). BNETSEC imp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cking to enable you to modify the database--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is simultaneously updating his or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(password or expor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rhymes with nibble) /NET is a simple to use, networked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or your personal and/or business library.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6.0 and using full B-tree indexing (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Power's B-Tree Filer package), the system is fast, 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y efficient. Menu-driven, BIBL/NET can be used to tr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collection, article reprints, index your vertical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a small office library, and so on... In most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-bar menus are used. To select a particula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ar via the cursor until your desir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, then press RETURN. If you're a touch typ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prefer pressing the highlighted letter withi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the left of) the choice you wish to make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to activate SEARCH on the main menu). On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enus (e.g., when displaying matches), you may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etter to execute the command, or mov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via the TAB key. Clicking a mouse on your menu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( /m or /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a monochrome monitor you find you can not clearl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BIBL/NET status line displays, activate program with an '/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for mono), e.g., BIBLNET /M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combination of command line arguments,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-with the exception that FILENAME if it appea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ill also run in 43 or 50 line mode (EGA or VGA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with a /v switch. BIBL/NE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hardware and make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  <w:t>Security   Option</w:t>
      </w:r>
    </w:p>
    <w:p>
      <w:pPr>
        <w:pStyle w:val="PreformattedText"/>
        <w:bidi w:val="0"/>
        <w:jc w:val="left"/>
        <w:rPr/>
      </w:pPr>
      <w:r>
        <w:rPr/>
        <w:t>Level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L  List items in the databas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rough the database a record at a time. Th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order in which they we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Pressing L on the main menu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n the file (the assumption being t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move about the file via the J (Jump) command--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jumps' you to the record number you enter. If user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of 2 or below, the edit and delet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abled. At level 3, options are enabled if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the records (record contains his 3 letter User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S  Search a database. Supports a variety of searc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E  Export data. Enables user to produce a variety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V  View ASCII file(s). Allows user to look at an ASCII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e registered version, an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 word processing program (e.g., WordPerfec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r external editor/viewer, then pressing V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rogram and passes the name of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      M  Maintenance functions. This function provides a vari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pport operations (adding records, rebuilding index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new databases, deleting databases, Shell to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). The number of options display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D  Database selection. Once you have created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his function allows you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I  Information on BIBL/NET. Pressing I on the Main Menu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IBL.HLP to display in a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your own help file, make an ASCII file an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BIBL.HLP. You do not have to worry about page br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Q  Quit to DOS. Closes all files, halts program and ex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can manage up to 400 distinct databases.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--enabling you to separate out records that be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Each 'database' consists of two files (*.DAT and *.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empty databases from the Maintenance sub-menu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you may select (or activate) a particular databas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Selection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, press S at the main menu, then via the 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field you wish to search (Author, Title,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. Once you have selected the field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a 'QUERY' box will appear. Enter the tex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in this box, at the 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arch text in ANY field of a BIBL/NET record. Mat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using your input as a stem; that is, if you enter SM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 exists, you'll get a match (it's called implied trun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e retrieval on indexed fields is very fast,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dexed fields (e.g., line 3 of the note field) is much sl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n-indexed fields, BIBL/NET must read each record, compa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with the contents of the field. You may abort a non-inde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by pressing any key to interrupt. On indexed field search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BIBL/NET can not find a match for your query, it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index entries that come before and after wher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would have fallen in the index. As your database grows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bandon searching after you have selected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arch, press RETURN instead of entering a searc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'Query &gt;&gt;' prompt. You will be returned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OOLEAN search to search for up to 4 terms in a recor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arch either the full record or limit the sear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. BOOLEAN searching does not use an index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time is a bit longer. When the full record is sear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 speed search algorithm (Boyer-Moore) is employed--this y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performance improvement over searching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--where BIBL/NET uses a more traditional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ing each 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either BIX format (for subsequent transfer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) or plain ASCII (no labels, formatted like QUERY.TXT 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ive BIBL/NET a name for the output file and based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choice, the extension (BIX or TXT) is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/DELET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EDIT mode either via a search or by the LI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E when the desired record displays.  You may well fi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LIST more efficient (since BIBL/NET does not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 after a change is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first enter EDIT mode, the author's name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Make any changes you desire, using the curso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between fields. When you have finished making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(or RETURN if line 7 of the note field is highligh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n 'OK to file (y/n)?' prompt.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 The index will be updated if editing changed an indexe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Changes will be discarded. The original record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enter EDIT mode via the 'List rec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' option from the main menu. The onl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rom this menu choice instead of SEARCH is that BIB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records in the database, beginning with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With the 'Jump' command, you may find this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uperior to that offered during a search--you don'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after performing 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menu appears with level 2 or greate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ffers several options (the specific ones offere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dynamically based on a user's security lev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dd Records to the Database (level 2 or greate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build Index for active database (level 5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ell to DOS (level 2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ke a new database (level 4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 a database (level 4 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 a BIX (ASCII) file (level 4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lobal Find / Replace (level 4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work Information (level 2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User Password/Export Directory (level 2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base is limited to 2 billion records although you'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oward that 2 billion, press A as the main menu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record appears on the screen. Enter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ields. If you want to skip a field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when the cursor is inside that field's highligh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either press return when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 is in line 10 of the note field, or press ES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ill then offer a prompt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to file the record, continue editing, verify key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it. You may click the appropriate response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 the highlighted first letter of the option you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A to Aban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erify that the descriptors you're using for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 to those already in your database. Just hold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press V. BIBL/NET will check the terms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database, putting a check mark by each tha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Yes, file record. This will add the recor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e the index file (unless all fields in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mpty, in which case the command to file is ign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Abandon. Releases data and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BL/NET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indexes are maintained in the single file: 1) the firs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author field, 25 characters of the TITLE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UBJECT field, each word (something with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d after it) of the DESCRIPTOR field (must be more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, and a fifth index for author/title s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tting all five indexes in a single file, perform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over systems that put each index in its own file-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llocate a large number of file 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tored in upper case in the index fil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is converted to upper case before a search begins--th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worry about capitalization (although the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a is the way it will display and appear in an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reated by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database is large (5000 records or more) and your network</w:t>
      </w:r>
    </w:p>
    <w:p>
      <w:pPr>
        <w:pStyle w:val="PreformattedText"/>
        <w:bidi w:val="0"/>
        <w:jc w:val="left"/>
        <w:rPr/>
      </w:pPr>
      <w:r>
        <w:rPr/>
        <w:t>is under a heavy load, you can dramatically improve reindexing times by</w:t>
      </w:r>
    </w:p>
    <w:p>
      <w:pPr>
        <w:pStyle w:val="PreformattedText"/>
        <w:bidi w:val="0"/>
        <w:jc w:val="left"/>
        <w:rPr/>
      </w:pPr>
      <w:r>
        <w:rPr/>
        <w:t>moving your database to a local workstation and reindexing it under a</w:t>
      </w:r>
    </w:p>
    <w:p>
      <w:pPr>
        <w:pStyle w:val="PreformattedText"/>
        <w:bidi w:val="0"/>
        <w:jc w:val="left"/>
        <w:rPr/>
      </w:pPr>
      <w:r>
        <w:rPr/>
        <w:t>copy of BIBLNET.EXE running on the local workstation. You'll need to</w:t>
      </w:r>
    </w:p>
    <w:p>
      <w:pPr>
        <w:pStyle w:val="PreformattedText"/>
        <w:bidi w:val="0"/>
        <w:jc w:val="left"/>
        <w:rPr/>
      </w:pPr>
      <w:r>
        <w:rPr/>
        <w:t>move BIBLSEC.DAT and BIBLSEC.IX to that local workstation and have IPX</w:t>
      </w:r>
    </w:p>
    <w:p>
      <w:pPr>
        <w:pStyle w:val="PreformattedText"/>
        <w:bidi w:val="0"/>
        <w:jc w:val="left"/>
        <w:rPr/>
      </w:pPr>
      <w:r>
        <w:rPr/>
        <w:t>and NETX loaded for BIBLNET to run. When finished, copy the *.DAT and</w:t>
      </w:r>
    </w:p>
    <w:p>
      <w:pPr>
        <w:pStyle w:val="PreformattedText"/>
        <w:bidi w:val="0"/>
        <w:jc w:val="left"/>
        <w:rPr/>
      </w:pPr>
      <w:r>
        <w:rPr/>
        <w:t>*.IX files back to your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Subject vs Descriptor): Most fields are obviou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ot be familiar with the distinction we're mak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and descriptors. Put the most important ter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field and other less useful but desired descriptiv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ord (anything between spaces) in the descrip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No term in the descriptor field can be longer than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or it will be truncated to 20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). The indexing algorithm considers a word to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blank spaces. If you have a compound term,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between the words so they'll be considered a singl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'World-War-II' is considered 1 term while 'World War 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ee.). Up to 8 words in any one DESC field will b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etter WILL NOT be indexed. Each 'word' must b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number (if your organization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volved) or simply where you have sto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item referenced in the BIBL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includes an index rebuild function to create new index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file on demand. You may never need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add records through the ASCII import function;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hit during data entry, or experience some other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(disk) failure, the index can become inval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  If your database becomes completely corrupted, use B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build and repai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indexes will correct any problems of this sor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indexes, BIBL provides a graph which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effort (0%-100% complete for each index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ewer than 50 records, the blocks in the graph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OS prompt. This option allows you to delete fil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like LIST to view a file, check disk space, or d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type things. BIBL provides a special prompt to remin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EXIT, BIBL will reactivate and check to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 is still defaulting to the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BIBL files are kept. If not, BIBL will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and directory before continuing. If BIBL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original sub-directory, you will receiv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...so you can manually issue the command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BL &lt;cr&gt;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for your database name. You should try to gi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that will later give some indication of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When creating databases, give your most popular fi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at sorts first. The Database Selection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sorts the various *.DAT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m. The first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when the list displays. If it i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, just press RETURN (or ESC). 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pecify a database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ng BIBL from 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e using the DOS delete command while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dynamically determines your data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BIBL.EXE resides for files ending with the 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 BIX (ASCI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**'s and each line is labelled. The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the Export Menu creates this format as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ption when displaying an individu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MAKE A NEW DATABASE option on maintenance menu to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called something lik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DATABASE SELECTION on the main menu to select the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ASCII import from the maintenance menu. You BIX fil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same subdirectory where BIBL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When finished, you can delete TEST.DAT and TEST.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FIND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hanges ('find &amp; replace') affect any recor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global find and replacement, select the fiel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. After selecting the field to modify, you must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riginal text (what's currently in the record(s)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new text. In both situations (the findin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) the case of the text you enter is significant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' input must match the database EXA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vised that the substitution you instruct BIBL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 anywhere BIBL finds a match for your 'chan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Without a bit of thought on your part, this can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nightmare.  If you elect to change a short word--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appears as part of a larger word in the same field--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problems. For example, asking BIBL to chang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AN can (if you also have NETWORKING in the same field)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quickly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limited to whole word changes (if the text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to match a few letters inside another word in tha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hanged. Again, think your change through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hat the length of your replacement term(s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truncation of the fiel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 has 60 characters and you change one 5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o a 15 letter word, the field would now be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..so the last 5 characters of your field after the 5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becomes a 15 letter one will be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N on the Maintenance menu brings up a scree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your network. BIBL/NE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face card i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NETWARE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nnection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broadcas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USER PASSWORD / EXPOR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user to change his passwor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drive and subdirectory) where BIBL point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writes export files, and transferred or saved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ill place the '\' at the end of the path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added by the user.  If the export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out, BIBL/NET will not allow ex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IBL/NET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s do not appear in the ASCII files BIBL cre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xception being DELIMITE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uthor, Title, Subject, Delimited or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ppear in the database. Note that each time you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to disk routine it overwrites any previously cre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the files created via the Expor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re given the option of naming the file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TXT extension when possible. This will allow you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export files under the VIEW function when you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rites export files to the user's Expor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ypically one on their local mach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can create ASCII files (full, annotated or brief form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that conta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and the notes fields. Brief includes onl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and publisher field. Below, a sample 'annotated'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Truncated Terms in Document Retrieval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ocessing and Management v18 n5 p257-66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uniform and efficient approach for process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query terms in information retrieval which requir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to obtain from the permuted dictionary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truncated term. The problem of the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quired to implement the permuted dictiona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Fifteen 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ign the name for the bibliography output file. If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in use, BIBL asks you to use another name. Note tha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Processing [WP] format option will produce a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elds follow one another on a line. A hard return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tley, Paul and Choueka, Yaacov. Processing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in Document Retrieval Systems. Information Proces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v18 n5 p257-66.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mart' Punctuation [WP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IBL creates your bibliography, it will check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ion will be written to your file. If not,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periods after each field. This saves you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-of-field punctuation in your BIBL databas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point out a few thing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delimited format BIBL will change any quotatio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the Title, Descriptor, or Note fields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--to 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ere to appear in the exported data (that is,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between the fields), the importing program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cess 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: Jones is author of the article,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y Life's Work." in your note field, under delimited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will export: "Jones is author of the article, 'This i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's 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/LF appears at the end of each record. dBASE will accep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if you first set up a dBASE file with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Use the field lengths as they appear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. With the database structure created,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an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MYBOOKS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PPEND FROM BIBLDLM.TXT DELIM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UBJECTS/LIST DESCRIPTORS (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r list shows you have 10 items unde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nder computers, you should edit the COMPUTERS entry (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COMPUTER). As an aid in helping you identify the record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the title is included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TXT - this option lists all terms used in th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your database. With each term, the number of tim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s also listed. This list can be a big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redundant terms and consolidating similar ter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a stronge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Disk. Beyond creating large reports, during an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lect to send a copy of a single recor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(QUERY.TXT). Each time you press 'S' a cop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this file. When you are finished with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(via DOS) or rename it. Then when you next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disk, BIBL will 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: Any time an individual record is displayed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copying it to a transfer file (TRANSFER.B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 (or clicking on the word 'Transfer' will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menu.  Be sure to delete any existing TRANSFER.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you want to make a file of new records...if TRANSFER.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on your disk, transferred record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it is missing when 'T' is pressed, BIBL will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Here are some of the ways we've heard BIBL is being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 an online index to a personal book 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xing a vertical file (for non-library types, a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usually a filing cabinet of clippings, brochures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BIBL instead of 3x5 cards for re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acking reserve reading materials in a corporat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difying HELP display (INFORMATION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displays the file BIBL.HLP when 'I' is pressed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f you want to change the help display file, just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file to BIBL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mory required. BIBL requires a minimum of 435K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. If you have more, then more will be availab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structure for a BIBL/NE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tatus : longint;    { deleted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num        : string[10]; {reserve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: string[6];  {reserve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1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2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1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2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3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 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2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1     : string[3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2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1        : char;      {user stamp in these 3 char field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3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ate   : string[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2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3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4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5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6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7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8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9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0        : string[7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        first 20 characters of the field (stored 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first 25 characters of the field (stored 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        all characters of subject1 (stored upper cas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Title    14 characters of author+6 characters of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first each word of the field is extracted (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a string of character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 characters of each 'word' is inde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9 words from any one line are indexed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10 words on the line, the te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place a '-' between words you want BIBL to index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s used by BI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A - dialog file used by BIBLNET.EXE to handle lo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P - Help file (displays when I is pressed on Main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 - temporary file, used during index rebuild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DAT and *.IX files together form 'a database.'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 on both you .DAT and .IX files--usually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by BIBL but if you rename a database via DO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renaming DEMO.DAT to MYFILE.DAT, be sur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IX to MYFILE.IX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X - BIBL Import/Export. A labelled ASCII file. This file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ormat where each field is labelled (e.g., A1:, A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2 author fields, T1: T2: T3: for the title field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n. Each record in the file is separated by '**'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import function on the Maintenance Menu will re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 file and write the information to BIBL record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is facility for backing up your datab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records 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record in BI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: 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: Processing Truncated Terms in Document Retrieval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: Information Processing and Management. Volume 18, Numb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: pages 276-66. 19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: Information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: Information-Storage Permuted-Indexes Subject-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: Presents uniform and efficient approach for process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: query terms in information retrieval which requires on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3: access to obtain from the permuted dictionary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: represented by the truncated term. The proble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5: overhead storage required to implement the perm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6: dictionary is discussed. Fifteen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7: ar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IBLNET.EXE has been compressed with PKLITE version 1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created by the single user version of BIB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(SHAREWARE) version of BIBL/N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compatible with the registered version of BIBL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ving a database created by the single-us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BL to the network for use by BIBL/NET,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 DAT and IX and DIA files are flagged R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 Write Sharable).  You must also rebuild the index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as the author/title index is built on the f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in the single us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 used by unregistered version (BIBLSE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BLSEC.IX) is the same us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IBL/NET.  Upgrading from share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is a quick, and painless process.  Bas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replace the BIBLNET.EXE file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IPX and NETX drivers loaded to run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yde W. Grotophorst, Route 1, Box 296, Hamilton, VA 220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703) 993-2239 or call the GMUtant OnLine BBS (703) 993-221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eave a comment for the Sysop. The Bulletin Board i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or updates and additional BIBL/NET utilities.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ach the author via Compuserve (70404,33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BL/NE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1 - Fixed problem with label changing via a *.DB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given database. Changes made via the *.D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w reflected on search &amp; export menus.</w:t>
      </w:r>
    </w:p>
    <w:p>
      <w:pPr>
        <w:pStyle w:val="PreformattedText"/>
        <w:bidi w:val="0"/>
        <w:jc w:val="left"/>
        <w:rPr/>
      </w:pPr>
      <w:r>
        <w:rPr/>
        <w:t>2.50 - Reworked non-indexed searches. Now faster and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jump between matches.</w:t>
      </w:r>
    </w:p>
    <w:p>
      <w:pPr>
        <w:pStyle w:val="PreformattedText"/>
        <w:bidi w:val="0"/>
        <w:jc w:val="left"/>
        <w:rPr/>
      </w:pPr>
      <w:r>
        <w:rPr/>
        <w:t>2.40 - Rebuild index(es) will now physically purg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from your database if desired.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.</w:t>
      </w:r>
    </w:p>
    <w:p>
      <w:pPr>
        <w:pStyle w:val="PreformattedText"/>
        <w:bidi w:val="0"/>
        <w:jc w:val="left"/>
        <w:rPr/>
      </w:pPr>
      <w:r>
        <w:rPr/>
        <w:t>2.30 - NOVELL login name now picked up by BIBL/NET. Simpl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security. Other minor modifications also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ons under security level 0.</w:t>
      </w:r>
    </w:p>
    <w:p>
      <w:pPr>
        <w:pStyle w:val="PreformattedText"/>
        <w:bidi w:val="0"/>
        <w:jc w:val="left"/>
        <w:rPr/>
      </w:pPr>
      <w:r>
        <w:rPr/>
        <w:t>2.20 - Fix to SHAREWARE version. Release 2.10 wasn't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on large networks (due to a piece of foo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n the use tracking function). Register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ot affected by the problem.</w:t>
      </w:r>
    </w:p>
    <w:p>
      <w:pPr>
        <w:pStyle w:val="PreformattedText"/>
        <w:bidi w:val="0"/>
        <w:jc w:val="left"/>
        <w:rPr/>
      </w:pPr>
      <w:r>
        <w:rPr/>
        <w:t>2.10 - Major improvement in speed of reindexing.</w:t>
      </w:r>
    </w:p>
    <w:p>
      <w:pPr>
        <w:pStyle w:val="PreformattedText"/>
        <w:bidi w:val="0"/>
        <w:jc w:val="left"/>
        <w:rPr/>
      </w:pPr>
      <w:r>
        <w:rPr/>
        <w:t>2.01 - Minor fix in handling of private databases. BIBL/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hangs if user logs and selects a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hat was stored on a local workstation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accessing system from another work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not contain the private (export)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within the BIBL/NET security table.</w:t>
      </w:r>
    </w:p>
    <w:p>
      <w:pPr>
        <w:pStyle w:val="PreformattedText"/>
        <w:bidi w:val="0"/>
        <w:jc w:val="left"/>
        <w:rPr/>
      </w:pPr>
      <w:r>
        <w:rPr/>
        <w:t>2.00 - database structure changed to match single-us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IBL. Note field expanded to 10 lines. New Add/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functions. Numerous tweaks to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nd clean up minor quirks in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. Descriptor field now supports 9 terms.</w:t>
      </w:r>
    </w:p>
    <w:p>
      <w:pPr>
        <w:pStyle w:val="PreformattedText"/>
        <w:bidi w:val="0"/>
        <w:jc w:val="left"/>
        <w:rPr/>
      </w:pPr>
      <w:r>
        <w:rPr/>
        <w:t>1.05 - fixed bug in index rebuild during a global change.</w:t>
      </w:r>
    </w:p>
    <w:p>
      <w:pPr>
        <w:pStyle w:val="PreformattedText"/>
        <w:bidi w:val="0"/>
        <w:jc w:val="left"/>
        <w:rPr/>
      </w:pPr>
      <w:r>
        <w:rPr/>
        <w:t>1.04 - fixed bibliography production so output will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private directory.</w:t>
      </w:r>
    </w:p>
    <w:p>
      <w:pPr>
        <w:pStyle w:val="PreformattedText"/>
        <w:bidi w:val="0"/>
        <w:jc w:val="left"/>
        <w:rPr/>
      </w:pPr>
      <w:r>
        <w:rPr/>
        <w:t>1.03 - changed systemwide status bar. BIBL/NET now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're logged into a [P]rivate (pers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[N]etwork (public) database.</w:t>
      </w:r>
    </w:p>
    <w:p>
      <w:pPr>
        <w:pStyle w:val="PreformattedText"/>
        <w:bidi w:val="0"/>
        <w:jc w:val="left"/>
        <w:rPr/>
      </w:pPr>
      <w:r>
        <w:rPr/>
        <w:t>1.02 - added capability for personal databases for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4 or 5 users.  Personal databases are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subdirectory the user points BIBL to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xport Directory variable in the securi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tweaks in other areas of the program.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ore installation instructions.</w:t>
      </w:r>
    </w:p>
    <w:p>
      <w:pPr>
        <w:pStyle w:val="PreformattedText"/>
        <w:bidi w:val="0"/>
        <w:jc w:val="left"/>
        <w:rPr/>
      </w:pPr>
      <w:r>
        <w:rPr/>
        <w:t>1.01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Adding record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B-Tree Filer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BIBL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BIBL/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used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record structur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pecifications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ngle-user version with. . . . . . . . . . . . . . 23</w:t>
      </w:r>
    </w:p>
    <w:p>
      <w:pPr>
        <w:pStyle w:val="PreformattedText"/>
        <w:bidi w:val="0"/>
        <w:jc w:val="left"/>
        <w:rPr/>
      </w:pPr>
      <w:r>
        <w:rPr/>
        <w:t>BIBLSEC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hidden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BIX files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to BIBL/NET . . . . . . . . . . . . . . . . . 15</w:t>
      </w:r>
    </w:p>
    <w:p>
      <w:pPr>
        <w:pStyle w:val="PreformattedText"/>
        <w:bidi w:val="0"/>
        <w:jc w:val="left"/>
        <w:rPr/>
      </w:pPr>
      <w:r>
        <w:rPr/>
        <w:t>BIX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BNET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Users. . . . . . . . . . . . . . . . . . . . . . . .6</w:t>
      </w:r>
    </w:p>
    <w:p>
      <w:pPr>
        <w:pStyle w:val="PreformattedText"/>
        <w:bidi w:val="0"/>
        <w:jc w:val="left"/>
        <w:rPr/>
      </w:pPr>
      <w:r>
        <w:rPr/>
        <w:t>BNETSEC.EXE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Boolean Searching. . . . . . . . . . . . . . . . . . . . . . . 10</w:t>
      </w:r>
    </w:p>
    <w:p>
      <w:pPr>
        <w:pStyle w:val="PreformattedText"/>
        <w:bidi w:val="0"/>
        <w:jc w:val="left"/>
        <w:rPr/>
      </w:pPr>
      <w:r>
        <w:rPr/>
        <w:t>Boyer-Moore algorithm. . . . . . . . . . . . . . . . . . . . . 10</w:t>
      </w:r>
    </w:p>
    <w:p>
      <w:pPr>
        <w:pStyle w:val="PreformattedText"/>
        <w:bidi w:val="0"/>
        <w:jc w:val="left"/>
        <w:rPr/>
      </w:pPr>
      <w:r>
        <w:rPr/>
        <w:t>BRX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mmand Line Arguments . . . . . . . . . . . . . . . . . . . . .7</w:t>
      </w:r>
    </w:p>
    <w:p>
      <w:pPr>
        <w:pStyle w:val="PreformattedText"/>
        <w:bidi w:val="0"/>
        <w:jc w:val="left"/>
        <w:rPr/>
      </w:pPr>
      <w:r>
        <w:rPr/>
        <w:t>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upported. . . . . . . . . . . . . . . . . . . . . .9</w:t>
      </w:r>
    </w:p>
    <w:p>
      <w:pPr>
        <w:pStyle w:val="PreformattedText"/>
        <w:bidi w:val="0"/>
        <w:jc w:val="left"/>
        <w:rPr/>
      </w:pPr>
      <w:r>
        <w:rPr/>
        <w:t>Descrip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on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against database . . . . . . . . . . . . . . 12</w:t>
      </w:r>
    </w:p>
    <w:p>
      <w:pPr>
        <w:pStyle w:val="PreformattedText"/>
        <w:bidi w:val="0"/>
        <w:jc w:val="left"/>
        <w:rPr/>
      </w:pPr>
      <w:r>
        <w:rPr/>
        <w:t>Editing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format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mport to dBASE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Disk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Punctuation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Export menu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Global Find &amp; Replace. . . . . . . . . . . . . . . . . . . . . 15</w:t>
      </w:r>
    </w:p>
    <w:p>
      <w:pPr>
        <w:pStyle w:val="PreformattedText"/>
        <w:bidi w:val="0"/>
        <w:jc w:val="left"/>
        <w:rPr/>
      </w:pP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rove performance. . . . . . . . . . . . . . . . . . 12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Jump command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Keyword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escriptors in use . . . . . . . . . . . . . . . . . 19</w:t>
      </w:r>
    </w:p>
    <w:p>
      <w:pPr>
        <w:pStyle w:val="PreformattedText"/>
        <w:bidi w:val="0"/>
        <w:jc w:val="left"/>
        <w:rPr/>
      </w:pPr>
      <w:r>
        <w:rPr/>
        <w:t>Maintenance Menu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ser Password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nformation . . . . . . . . . . . . . . . . . . . 16</w:t>
      </w:r>
    </w:p>
    <w:p>
      <w:pPr>
        <w:pStyle w:val="PreformattedText"/>
        <w:bidi w:val="0"/>
        <w:jc w:val="left"/>
        <w:rPr/>
      </w:pPr>
      <w:r>
        <w:rPr/>
        <w:t>Memory required for BIBL/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onochrome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Searching a database . . . . . . . . . . . . . . . . . . . . . .9</w:t>
      </w:r>
    </w:p>
    <w:p>
      <w:pPr>
        <w:pStyle w:val="PreformattedText"/>
        <w:bidi w:val="0"/>
        <w:jc w:val="left"/>
        <w:rPr/>
      </w:pPr>
      <w:r>
        <w:rPr/>
        <w:t>Security Levels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iscussion . . . . . . . . . . . . . . . . . . . .8</w:t>
      </w:r>
    </w:p>
    <w:p>
      <w:pPr>
        <w:pStyle w:val="PreformattedText"/>
        <w:bidi w:val="0"/>
        <w:jc w:val="left"/>
        <w:rPr/>
      </w:pPr>
      <w:r>
        <w:rPr/>
        <w:t>TRANSFER.BIX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User Stamp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Modifying field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 way BIBL/NET refers to certain fields</w:t>
      </w:r>
    </w:p>
    <w:p>
      <w:pPr>
        <w:pStyle w:val="PreformattedText"/>
        <w:bidi w:val="0"/>
        <w:jc w:val="left"/>
        <w:rPr/>
      </w:pPr>
      <w:r>
        <w:rPr/>
        <w:t>in a particular database.  Note: this functionality is restricted</w:t>
      </w:r>
    </w:p>
    <w:p>
      <w:pPr>
        <w:pStyle w:val="PreformattedText"/>
        <w:bidi w:val="0"/>
        <w:jc w:val="left"/>
        <w:rPr/>
      </w:pPr>
      <w:r>
        <w:rPr/>
        <w:t>to modifying the LOCATION fiel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 note</w:t>
      </w:r>
    </w:p>
    <w:p>
      <w:pPr>
        <w:pStyle w:val="PreformattedText"/>
        <w:bidi w:val="0"/>
        <w:jc w:val="left"/>
        <w:rPr/>
      </w:pPr>
      <w:r>
        <w:rPr/>
        <w:t>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 screen,</w:t>
      </w:r>
    </w:p>
    <w:p>
      <w:pPr>
        <w:pStyle w:val="PreformattedText"/>
        <w:bidi w:val="0"/>
        <w:jc w:val="left"/>
        <w:rPr/>
      </w:pPr>
      <w:r>
        <w:rPr/>
        <w:t>the data entry screen and the edit screen.  To do so, you must create</w:t>
      </w:r>
    </w:p>
    <w:p>
      <w:pPr>
        <w:pStyle w:val="PreformattedText"/>
        <w:bidi w:val="0"/>
        <w:jc w:val="left"/>
        <w:rPr/>
      </w:pPr>
      <w:r>
        <w:rPr/>
        <w:t>an ASCII file similar to the one shown below.  In the sample below,</w:t>
      </w:r>
    </w:p>
    <w:p>
      <w:pPr>
        <w:pStyle w:val="PreformattedText"/>
        <w:bidi w:val="0"/>
        <w:jc w:val="left"/>
        <w:rPr/>
      </w:pPr>
      <w:r>
        <w:rPr/>
        <w:t>we want to modify the Location field (uses the label Locn: in the</w:t>
      </w:r>
    </w:p>
    <w:p>
      <w:pPr>
        <w:pStyle w:val="PreformattedText"/>
        <w:bidi w:val="0"/>
        <w:jc w:val="left"/>
        <w:rPr/>
      </w:pPr>
      <w:r>
        <w:rPr/>
        <w:t>above example) to show Class: (as in class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 as</w:t>
      </w:r>
    </w:p>
    <w:p>
      <w:pPr>
        <w:pStyle w:val="PreformattedText"/>
        <w:bidi w:val="0"/>
        <w:jc w:val="left"/>
        <w:rPr/>
      </w:pPr>
      <w:r>
        <w:rPr/>
        <w:t>the database you want to perform this modification on...but give the</w:t>
      </w:r>
    </w:p>
    <w:p>
      <w:pPr>
        <w:pStyle w:val="PreformattedText"/>
        <w:bidi w:val="0"/>
        <w:jc w:val="left"/>
        <w:rPr/>
      </w:pPr>
      <w:r>
        <w:rPr/>
        <w:t>file a DBL extension.  For example, say you wanted to modify the</w:t>
      </w:r>
    </w:p>
    <w:p>
      <w:pPr>
        <w:pStyle w:val="PreformattedText"/>
        <w:bidi w:val="0"/>
        <w:jc w:val="left"/>
        <w:rPr/>
      </w:pPr>
      <w:r>
        <w:rPr/>
        <w:t>DEMO.DAT database that comes with BIBL, you'd create a file named</w:t>
      </w:r>
    </w:p>
    <w:p>
      <w:pPr>
        <w:pStyle w:val="PreformattedText"/>
        <w:bidi w:val="0"/>
        <w:jc w:val="left"/>
        <w:rPr/>
      </w:pPr>
      <w:r>
        <w:rPr/>
        <w:t>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vention established with BIX files (where each field is</w:t>
      </w:r>
    </w:p>
    <w:p>
      <w:pPr>
        <w:pStyle w:val="PreformattedText"/>
        <w:bidi w:val="0"/>
        <w:jc w:val="left"/>
        <w:rPr/>
      </w:pPr>
      <w:r>
        <w:rPr/>
        <w:t>labelled), you'd enter the following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/NET will</w:t>
      </w:r>
    </w:p>
    <w:p>
      <w:pPr>
        <w:pStyle w:val="PreformattedText"/>
        <w:bidi w:val="0"/>
        <w:jc w:val="left"/>
        <w:rPr/>
      </w:pPr>
      <w:r>
        <w:rPr/>
        <w:t>refer to the field on the SEARCH and EXPORT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</w:t>
      </w:r>
    </w:p>
    <w:p>
      <w:pPr>
        <w:pStyle w:val="PreformattedText"/>
        <w:bidi w:val="0"/>
        <w:jc w:val="left"/>
        <w:rPr/>
      </w:pPr>
      <w:r>
        <w:rPr/>
        <w:t>BIBL/NET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 not</w:t>
      </w:r>
    </w:p>
    <w:p>
      <w:pPr>
        <w:pStyle w:val="PreformattedText"/>
        <w:bidi w:val="0"/>
        <w:jc w:val="left"/>
        <w:rPr/>
      </w:pPr>
      <w:r>
        <w:rPr/>
        <w:t>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3 lines (and yes, each entry must occupy a single line and</w:t>
      </w:r>
    </w:p>
    <w:p>
      <w:pPr>
        <w:pStyle w:val="PreformattedText"/>
        <w:bidi w:val="0"/>
        <w:jc w:val="left"/>
        <w:rPr/>
      </w:pPr>
      <w:r>
        <w:rPr/>
        <w:t>begin in the first position of the left margin), we change the look</w:t>
      </w:r>
    </w:p>
    <w:p>
      <w:pPr>
        <w:pStyle w:val="PreformattedText"/>
        <w:bidi w:val="0"/>
        <w:jc w:val="left"/>
        <w:rPr/>
      </w:pPr>
      <w:r>
        <w:rPr/>
        <w:t>of this one database...all other BIBL/NET databases (unless they too have</w:t>
      </w:r>
    </w:p>
    <w:p>
      <w:pPr>
        <w:pStyle w:val="PreformattedText"/>
        <w:bidi w:val="0"/>
        <w:jc w:val="left"/>
        <w:rPr/>
      </w:pPr>
      <w:r>
        <w:rPr/>
        <w:t>a corresponding DBL file) will use the BIBL/NET book-orient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/NET field label can be modified. Five fields may be renamed</w:t>
      </w:r>
    </w:p>
    <w:p>
      <w:pPr>
        <w:pStyle w:val="PreformattedText"/>
        <w:bidi w:val="0"/>
        <w:jc w:val="left"/>
        <w:rPr/>
      </w:pPr>
      <w:r>
        <w:rPr/>
        <w:t>throughout the program: Author, Title, Publisher, Location and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 file, BIBL will</w:t>
      </w:r>
    </w:p>
    <w:p>
      <w:pPr>
        <w:pStyle w:val="PreformattedText"/>
        <w:bidi w:val="0"/>
        <w:jc w:val="left"/>
        <w:rPr/>
      </w:pPr>
      <w:r>
        <w:rPr/>
        <w:t>ask if you want that label file removed as well.  Leaving it causes</w:t>
      </w:r>
    </w:p>
    <w:p>
      <w:pPr>
        <w:pStyle w:val="PreformattedText"/>
        <w:bidi w:val="0"/>
        <w:jc w:val="left"/>
        <w:rPr/>
      </w:pPr>
      <w:r>
        <w:rPr/>
        <w:t>no problems other than consuming a few hundred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 file but</w:t>
      </w:r>
    </w:p>
    <w:p>
      <w:pPr>
        <w:pStyle w:val="PreformattedText"/>
        <w:bidi w:val="0"/>
        <w:jc w:val="left"/>
        <w:rPr/>
      </w:pPr>
      <w:r>
        <w:rPr/>
        <w:t>be sure to save the file using 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 labels</w:t>
      </w:r>
    </w:p>
    <w:p>
      <w:pPr>
        <w:pStyle w:val="PreformattedText"/>
        <w:bidi w:val="0"/>
        <w:jc w:val="left"/>
        <w:rPr/>
      </w:pPr>
      <w:r>
        <w:rPr/>
        <w:t>and field names, just delete the associated *.DBL file for that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 modifications.</w:t>
      </w:r>
    </w:p>
    <w:p>
      <w:pPr>
        <w:pStyle w:val="PreformattedText"/>
        <w:bidi w:val="0"/>
        <w:jc w:val="left"/>
        <w:rPr/>
      </w:pPr>
      <w:r>
        <w:rPr/>
        <w:t>If, for example, you do as we've shown in the sample above</w:t>
      </w:r>
    </w:p>
    <w:p>
      <w:pPr>
        <w:pStyle w:val="PreformattedText"/>
        <w:bidi w:val="0"/>
        <w:jc w:val="left"/>
        <w:rPr/>
      </w:pPr>
      <w:r>
        <w:rPr/>
        <w:t>and divide the author field into 2 fields (one for name and</w:t>
      </w:r>
    </w:p>
    <w:p>
      <w:pPr>
        <w:pStyle w:val="PreformattedText"/>
        <w:bidi w:val="0"/>
        <w:jc w:val="left"/>
        <w:rPr/>
      </w:pPr>
      <w:r>
        <w:rPr/>
        <w:t>one for phone), BIBL will still treat them as an entity when</w:t>
      </w:r>
    </w:p>
    <w:p>
      <w:pPr>
        <w:pStyle w:val="PreformattedText"/>
        <w:bidi w:val="0"/>
        <w:jc w:val="left"/>
        <w:rPr/>
      </w:pPr>
      <w:r>
        <w:rPr/>
        <w:t>producing reports -- which in this case would concatenate (or join)</w:t>
      </w:r>
    </w:p>
    <w:p>
      <w:pPr>
        <w:pStyle w:val="PreformattedText"/>
        <w:bidi w:val="0"/>
        <w:jc w:val="left"/>
        <w:rPr/>
      </w:pPr>
      <w:r>
        <w:rPr/>
        <w:t>them.  Finally, when assigning values to AUMENU, TIMENU, CLMENU</w:t>
      </w:r>
    </w:p>
    <w:p>
      <w:pPr>
        <w:pStyle w:val="PreformattedText"/>
        <w:bidi w:val="0"/>
        <w:jc w:val="left"/>
        <w:rPr/>
      </w:pPr>
      <w:r>
        <w:rPr/>
        <w:t>and SUMENU, be sure that you *DO NOT* have the same letter</w:t>
      </w:r>
    </w:p>
    <w:p>
      <w:pPr>
        <w:pStyle w:val="PreformattedText"/>
        <w:bidi w:val="0"/>
        <w:jc w:val="left"/>
        <w:rPr/>
      </w:pPr>
      <w:r>
        <w:rPr/>
        <w:t>beginning more than one values--or use the same first letter</w:t>
      </w:r>
    </w:p>
    <w:p>
      <w:pPr>
        <w:pStyle w:val="PreformattedText"/>
        <w:bidi w:val="0"/>
        <w:jc w:val="left"/>
        <w:rPr/>
      </w:pPr>
      <w:r>
        <w:rPr/>
        <w:t>as is used by one of the fields that you can not change (e.g.,</w:t>
      </w:r>
    </w:p>
    <w:p>
      <w:pPr>
        <w:pStyle w:val="PreformattedText"/>
        <w:bidi w:val="0"/>
        <w:jc w:val="left"/>
        <w:rPr/>
      </w:pPr>
      <w:r>
        <w:rPr/>
        <w:t>D for Descriptor). In several instances during operation,</w:t>
      </w:r>
    </w:p>
    <w:p>
      <w:pPr>
        <w:pStyle w:val="PreformattedText"/>
        <w:bidi w:val="0"/>
        <w:jc w:val="left"/>
        <w:rPr/>
      </w:pPr>
      <w:r>
        <w:rPr/>
        <w:t>BIBL will accept the initial letter of the strings you assign</w:t>
      </w:r>
    </w:p>
    <w:p>
      <w:pPr>
        <w:pStyle w:val="PreformattedText"/>
        <w:bidi w:val="0"/>
        <w:jc w:val="left"/>
        <w:rPr/>
      </w:pPr>
      <w:r>
        <w:rPr/>
        <w:t>as the hot key. If two begin with the same letter, pressing</w:t>
      </w:r>
    </w:p>
    <w:p>
      <w:pPr>
        <w:pStyle w:val="PreformattedText"/>
        <w:bidi w:val="0"/>
        <w:jc w:val="left"/>
        <w:rPr/>
      </w:pPr>
      <w:r>
        <w:rPr/>
        <w:t>that letter will always activate the first term (for example,</w:t>
      </w:r>
    </w:p>
    <w:p>
      <w:pPr>
        <w:pStyle w:val="PreformattedText"/>
        <w:bidi w:val="0"/>
        <w:jc w:val="left"/>
        <w:rPr/>
      </w:pPr>
      <w:r>
        <w:rPr/>
        <w:t>don't have AUMENU=Editor and SUMENU=Edition -- both begin with</w:t>
      </w:r>
    </w:p>
    <w:p>
      <w:pPr>
        <w:pStyle w:val="PreformattedText"/>
        <w:bidi w:val="0"/>
        <w:jc w:val="left"/>
        <w:rPr/>
      </w:pPr>
      <w:r>
        <w:rPr/>
        <w:t>an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ill now track a value for each item in a database.</w:t>
      </w:r>
    </w:p>
    <w:p>
      <w:pPr>
        <w:pStyle w:val="PreformattedText"/>
        <w:bidi w:val="0"/>
        <w:jc w:val="left"/>
        <w:rPr/>
      </w:pPr>
      <w:r>
        <w:rPr/>
        <w:t>The value field is limited to 6 spaces (so you can store</w:t>
      </w:r>
    </w:p>
    <w:p>
      <w:pPr>
        <w:pStyle w:val="PreformattedText"/>
        <w:bidi w:val="0"/>
        <w:jc w:val="left"/>
        <w:rPr/>
      </w:pPr>
      <w:r>
        <w:rPr/>
        <w:t>between 0 - 999.99 for a given item).  Should you have an item</w:t>
      </w:r>
    </w:p>
    <w:p>
      <w:pPr>
        <w:pStyle w:val="PreformattedText"/>
        <w:bidi w:val="0"/>
        <w:jc w:val="left"/>
        <w:rPr/>
      </w:pPr>
      <w:r>
        <w:rPr/>
        <w:t>worth more than 999.99 you can omit the decimal and track</w:t>
      </w:r>
    </w:p>
    <w:p>
      <w:pPr>
        <w:pStyle w:val="PreformattedText"/>
        <w:bidi w:val="0"/>
        <w:jc w:val="left"/>
        <w:rPr/>
      </w:pPr>
      <w:r>
        <w:rPr/>
        <w:t>values up to 999999.  When BIBL computes the total value for</w:t>
      </w:r>
    </w:p>
    <w:p>
      <w:pPr>
        <w:pStyle w:val="PreformattedText"/>
        <w:bidi w:val="0"/>
        <w:jc w:val="left"/>
        <w:rPr/>
      </w:pPr>
      <w:r>
        <w:rPr/>
        <w:t>a database, it will treat 999999 as 999999.00.  (if you have</w:t>
      </w:r>
    </w:p>
    <w:p>
      <w:pPr>
        <w:pStyle w:val="PreformattedText"/>
        <w:bidi w:val="0"/>
        <w:jc w:val="left"/>
        <w:rPr/>
      </w:pPr>
      <w:r>
        <w:rPr/>
        <w:t>items worth more than $ 9999999.00 you should probably be</w:t>
      </w:r>
    </w:p>
    <w:p>
      <w:pPr>
        <w:pStyle w:val="PreformattedText"/>
        <w:bidi w:val="0"/>
        <w:jc w:val="left"/>
        <w:rPr/>
      </w:pPr>
      <w:r>
        <w:rPr/>
        <w:t>using a more expensive solution than BIBL/NE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ppears only in the BIX file (label VL=) and can be read into</w:t>
      </w:r>
    </w:p>
    <w:p>
      <w:pPr>
        <w:pStyle w:val="PreformattedText"/>
        <w:bidi w:val="0"/>
        <w:jc w:val="left"/>
        <w:rPr/>
      </w:pPr>
      <w:r>
        <w:rPr/>
        <w:t>a BIBL/NET record when 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</w:t>
      </w:r>
    </w:p>
    <w:p>
      <w:pPr>
        <w:pStyle w:val="PreformattedText"/>
        <w:bidi w:val="0"/>
        <w:jc w:val="left"/>
        <w:rPr/>
      </w:pPr>
      <w:r>
        <w:rPr/>
        <w:t>$ 5.00 -- use 5.00 instead).  BIBL/NET will replace any $'s found</w:t>
      </w:r>
    </w:p>
    <w:p>
      <w:pPr>
        <w:pStyle w:val="PreformattedText"/>
        <w:bidi w:val="0"/>
        <w:jc w:val="left"/>
        <w:rPr/>
      </w:pPr>
      <w:r>
        <w:rPr/>
        <w:t>with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