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&amp;A                                                                 01/2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U S T O M E R S   A N D   A C T I V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&amp;A Shareware Version 2.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 U I C K   H E L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 Magnifi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nifi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982 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sion Viejo, CA 926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14) 707 - 5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ers and Activities, referred to as C&amp;A and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is professional software distributed through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rds, Information Services, User Groups, Software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. The software is offered for trial purposes,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buy. Shareware is not free, if you like this program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it, you are obligated to register your copy. By registe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py of C&amp;A, you receive many added value bonus's and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nsists of a $29 registration fee. In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pport, you will receive technical support,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 agreement, a registered version of the program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some additional utility programs. For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see the file "ORDER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shareware version of Customers and Activities,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s C&amp;A. You are licensed to use C&amp;A for a 30 day trial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end of the 30 day period, you are required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freely distribute the C&amp;A shareware distribu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A20S.EXE" to anyone you wish. You may not alter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istribution file "CA20S.EXE" or the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"CA20S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distribute any of the file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file "CA20S.EXE" separately. You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e for "CA20S.EXE" or any of the fil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A20S.EXE". You may not advertise or promote C&amp;A as fre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harge a fee for shipping or storage media us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A20S.EXE" file. If a fee is charged for shipping 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, YOU MUST NOTIFY MAGNIFIED SOFTWARE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s and Activities, referred to as C&amp;A, is not warra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 or form. Magnified Software does not warrantee or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&amp;A software is fit for any particular use. Ma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not liable for any damages incurred by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C&amp;A or its related uti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duct names mentioned in this manual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 bar or highligted prompt may appea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onochrome systems. On these system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may be a different color or an underscore.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type of system you have, highlighted ref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inking cursor prompt and highlight bar i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scribing a key or key sequence to enter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keys are surrounded by &lt;&gt;. A dash will separate 2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enotes 2 keys to be pressed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&gt; or &lt;e&gt;  This denotes the E key,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lower case is ignored.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wer case is ignored in all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multiple charac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lt-e&gt;     Press the &lt;Alt&gt; key and &lt;e&gt;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e time. The &lt;e&gt; key can als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pper case &lt;E&gt;. Commands ar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-q&gt;&lt;y&gt; Press the &lt;Ctrl&gt; key and &lt;q&gt;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e time and then imediate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y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3&gt;        Press the function key &lt;F3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amp;A Main Ent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ry Mo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eftButton&gt;     Pressing and releasing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select or move to the field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er is located. The mouse poin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in a valid available field. Note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erent times some fields are pro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ightButton&gt;    Pressing and releas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he same a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iddleButton&gt;   Pressing and releasing the 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he same a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Left&amp;Right&gt;     Pressing the right and left butt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ing at the same time, is the same as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&lt;Alt-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(s)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Enter&gt;  Fix or set edi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Ctrl-j&gt;      Either one of these commands,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Ctrl-k&gt;&lt;d&gt;   current field's editing to be fixed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Ctrl-k&gt;&lt;q&gt;   prevent the field from being restor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Ctrl-r&gt; command. The use for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imited and is usually not needed. Bu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ample: if you retrieved a customer, edi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rst name and immediately pressed &lt;Esc&gt;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hanges made would not have been fixed. 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sc&gt; command would clear the screen and not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t was ok to discard your changes. Note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d moved to another field, this would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xed the changes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F9&gt;          Exit or abort current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Alt-e&gt;       This command will be used frequently to ex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x&gt;       selection menu or view screen without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Esc&gt;         selection, aborting modifications, and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Break&gt;  C&amp;A. When exiting or aborting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be notified by a dialog ques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        Display help screen for the this field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2&gt;          New customer or clea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n&gt;       &lt;F2&gt; or &lt;Alt-n&gt; will function differentl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where your cursor is located. If your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ny of the customer field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ity fields, a new customer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xt available customer number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3&gt;          Display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s&gt;       Selection menus are not available for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elds that have selection men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rst and second address city field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econd address state field, activ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ctivit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4&gt;          Display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f&gt;       This command activates the key to use for look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isplays a view screen. The ke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ed for customer inquiries,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ich field was active when this comm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ctivated. Also, which customer keys are bla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t blank aids in determining which custom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. While in an activity field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s the activity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5&gt;          Enter a new activity for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t&gt;       By pressing &lt;F5&gt; or &lt;Alt-t&gt;,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is entered in the activity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rompt for the activity code is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6&gt;          Delete displayed customer 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d&gt;       This command will begin the dele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displayed customer or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to delete a customer or activ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modifying the customer 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er's are verified to not hav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re are activities for the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ialog question will be display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ctive current field, will help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n activity or customer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7&gt;          Update and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u&gt;       This command updates the displayed custom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ity and immediately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te, when the activity mode is &lt;Add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Modify&gt; and the active field is an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, this command only applies to th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8&gt;         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w&gt;       This command is the same as &lt;F7&gt; or &lt;Alt-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pt the screen is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p&gt;       Print displayed or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(s)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Left&gt;           Left ar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Ctrl-s&gt;         Move cursor left one character. Wh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ginning of a field, this will mov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ight&gt;         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d&gt;         Move cursor right one character. W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nd of a field, this will mov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Ctrl-Left&gt;      Word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a&gt;         This command is the same as the lef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cept the cursor is moved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Ctrl-Right&gt;     Word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f&gt;         This command is the same as the righ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xcept the cursor is moved to the righ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ome&gt;          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Ctrl-q&gt;&lt;s&gt;      Move cursor to the beginning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d&gt;           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q&gt;&lt;d&gt;      Move cursor to the end of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p&gt;            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e&gt;         Move up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wn&gt;          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x&gt;         Move down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ab&gt;            Tab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i&gt;         Move to next field section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ift-Tab&gt;       Tab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 to previous field section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geUp&gt;        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PageUp&gt;    Jump to first availab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q&gt;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geDown&gt;      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PageDown&gt;  Jump to last availab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q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el&gt;            Dele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g&gt;         Delete the character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ackSpace&gt;      B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h&gt;         Delete the character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Ctrl-BackSpac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y&gt;         Dele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 or eras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End&gt;    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Ctrl-q&gt;&lt;y&gt;      Delete characters in current field from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end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Home&gt;      Delet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lete characters in current field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t&gt;         Delete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 word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sert&gt;         Insert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v&gt;         Insert mode on or off. Insert mode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ert the typed characters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ert mode off will over-write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er&gt;         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m&gt;         Set edited field and move to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r&gt;         Restore fiel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Ctrl-q&gt;&lt;L&gt;      Prior to setting the edited field,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restore the field's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amp;A Activity Mem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 Mo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eftButton&gt;     Pressing and releasing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select or move the cursor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ouse pointer is located.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ust be within the memo text.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place the memo cursor beyond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 and click the &lt;LeftButton&gt;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ightButton&gt;    Pressing and releas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he same a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iddleButton&gt;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Left&amp;Right&gt;     Pressing the right and left butt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ing at the same time, is the same as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&lt;Alt-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(s)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z&gt;       Zoom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oom or unzoom mem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9&gt;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Alt-e&gt;       This command will be used frequently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Alt-x&gt;       memo edit screen or hel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Esc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Ctrl-Break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       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h&gt;       Display help screen for the memo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6&gt;         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d&gt;       This command will begin the dele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he displayed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7&gt;          Update and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Alt-u&gt;       This command updates the displayed activ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mmediately clears the screen and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ity mode to &lt;Fi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8&gt;         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w&gt;       This command is the same as &lt;F7&gt; or &lt;Alt-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cept the screen is not clear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 is not changed. With the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when the mode is "&lt;add&gt;"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to "&lt;Modify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p&gt;      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displayed activity memo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ity Memo Onl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0&gt;       Insert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t your company or pers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gistered version of C&amp;A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ry of your company or pers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C&amp;A version inserts the Ma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company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1&gt;       Insert fir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sert customer's full name and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2&gt;       Insert seco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t customer's full name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(s)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Left&gt;           Left ar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Ctrl-s&gt;         Mov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ight&gt;         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Ctrl-d&gt;         Mov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Ctrl-Left&gt;      Word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Ctrl-a&gt;         Move cursor to the left one word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is at the beginning of the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moves to the end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Ctrl-Right&gt;     Word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Ctrl-f&gt;         Move cursor to the right one word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is at the end of the lin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s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ome&gt;          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q&gt;&lt;s&gt;      Move cursor to the beginn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d&gt;           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q&gt;&lt;d&gt;      Move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p&gt;            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e&gt;        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wn&gt;          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x&gt;      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w&gt;        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Ctrl-z&gt;         Scroll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ab&gt;            Tab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i&gt;         Move to next right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geUp&gt;        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oll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geDown&gt;      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oll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Home&gt;      Beginning of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q&gt;&lt;e&gt;      Move cursor to the top of the mem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End&gt;       End of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q&gt;&lt;x&gt;      Move cursor to the bottom of the mem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PageUp&gt;    Beginning of m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q&gt;&lt;r&gt;      Move cursor to the beginning of the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PageDown&gt;  End of m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q&gt;&lt;c&gt;      Move cursor to the end of the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el&gt;            Dele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g&gt;         Delete the character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ackSpace&gt;      B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h&gt;         Delete the character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Ctrl-BackSpac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y&gt;         De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 or eras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End&gt;    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Ctrl-q&gt;&lt;y&gt;      Delete characters in current line from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t&gt;         Delete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 word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sert&gt;         Insert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v&gt;         Insert mode on or off. Insert mode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ert the typed characters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ert mode off will over-write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Enter&gt;         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Ctrl-m&gt;         When insert mode is on, a new line i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ith insert mode off, the cursor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n&gt;         Inser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q&gt;&lt;L&gt;      Resto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ior to moving to a new line,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restore the line'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o&gt;&lt;i&gt;      Toggle auto-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uto-indent will start the next new l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ame point as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o&gt;&lt;w&gt;      Toggle word wra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b&gt;         Reforma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word wrap on, the current paragraph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formatted. formatting is simply chang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to be within 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k&gt;&lt;g&gt;      Reformat entire m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ith word wrap on, the current memo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ted. Formatting is simply chang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to be within 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digits&gt;     Enter decim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ding down the &lt;Alt&gt; key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cimal equivalent of th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allow you to enter most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IBM character set. No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s may be entered, but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wed. Care must be taken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s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amp;A Customer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stomer View Screen Mo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eftButton&gt;     Pressing and releasing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the mouse cursor is on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er, will select that customer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er is not highlighted,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ar will move to that customer.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inter must be located on one of th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ers so as to move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hen the mouse cursor is on one of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otspots, the view screen is scrolled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 on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hen the mouse cursor is on the scroll b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will move the current display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ightButton&gt;    Pressing and releas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he same a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iddleButton&gt;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LeftRight&gt;      Pressing the right and left butt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ing at the same time, is the same as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&lt;Alt-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View Scree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(s)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F9&gt;          Exit without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e&gt;       This command will be used frequentl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x&gt;       customer view screen when no selection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Esc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Ctrl-Break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       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h&gt;       Display help screen for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4&gt;          Display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f&gt;       This command displays or activates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n you are in the customer view scre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p&gt;       Print highlighted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o&gt;       Filter on/off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in the customer view screen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nothing. Filtering is 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er view screen, due to the ability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engthy delay with certain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View Screen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(s)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p&gt;            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e&gt;         Move up one custom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wn&gt;          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x&gt;         Move down one custom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geUp&gt;        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r&gt;         Move up one customer view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PageUp&gt;   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q&gt;&lt;r&gt;      Jump to first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geDown&gt;      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c&gt;         Move down one customer view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PageDown&gt; 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q&gt;&lt;c&gt;      Jump to last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+&gt;              Rebuild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er&gt;         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m&gt;         Select highlighted customer. If no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highlighted, select work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amp;A Activity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ivity View Screen Mo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eftButton&gt;     Pressing and releasing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the mouse cursor is on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ity will select that activity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ity is not highlighted,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ar will move to that activity.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inter must be located on one of th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ities in order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the mouse cursor is placed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row hotspots, the view screen is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 or down on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the mouse cursor is placed o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r, it will move the current display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ightButton&gt;    Pressing and releas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he same a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iddleButton&gt;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Left&amp;Right&gt;     Pressing the right and left butt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ing at the same time, is the same as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&lt;Alt-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y View Scree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(s)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F9&gt;          Exit without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e&gt;       This command will be used frequentl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x&gt;       activity view screen when no selection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Esc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Ctrl-Break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       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h&gt;       Display help screen for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4&gt;          Display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f&gt;       This command displays or activates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n you are in the activity view scre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p&gt;       Print highlighte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o&gt;       Filter on/off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s&gt;       When in the activity view screen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functional. Filtering displayemod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Filter ON", "Filter OFF" or "Filte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Filtering" is displayed when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alues are not blank and filtering i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y View Screen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(s)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p&gt;            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e&gt;         Move up one activit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wn&gt;          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x&gt;         Move down one activit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geUp&gt;        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r&gt;         Move up one activity view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PageUp&gt;   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q&gt;&lt;r&gt;      Jump to firs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geDown&gt;      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c&gt;         Move down one activity view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PageDown&gt; 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q&gt;&lt;c&gt;      Jump to las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+&gt;              Rebuild the display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er&gt;         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m&gt;         Select highlighted activity. If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highlighted, select work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amp;A Selec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ion Menu Mo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eftButton&gt;     When the mouse cursor is on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on item, pressing and relea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se button will select that item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tem is not highlighted, the highlight ba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ove to that item. The mouse pointer mus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ed on one of the displayed item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the mouse cursor is placed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row hotspots, the selection menu is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 or down on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the mouse cursor is placed o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ar, it will move the current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ons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ightButton&gt;    Pressing and releas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he same a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iddleButton&gt;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Left&amp;Right&gt;     Pressing the right and left butt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ing at the same time, is the same as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&lt;Alt-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Menu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(s)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F9&gt;          Exit without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e&gt;       This command will be used frequentl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x&gt;       selection menu when no selection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Esc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Ctrl-Break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       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h&gt;       Display help screen for the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3&gt;          Display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s&gt;       This command displays or activates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n you are in the selection menu scre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Menu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(s)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p&gt;            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e&gt;         Move up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wn&gt;          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x&gt;         Move down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geUp&gt;        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r&gt;         Move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q&gt;&lt;r&gt;      Jump to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geDown&gt;      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c&gt;         Move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q&gt;&lt;c&gt;      Jump t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er&gt;         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Ctrl-m&gt;         Select highlighted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amp;A Dialog Question or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og Screen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LeftButton&gt;     When the mouse cursor is on a button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releasing the left mouse button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ightButton&gt;    Pressing and releas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he same a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iddleButton&gt;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eft&amp;Right&gt;     Same as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og Scree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(s)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9&gt;          Any one of these commands take on new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e&gt;       when applied to dialog screens. When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x&gt;       one of these commands in a dialog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sc&gt;         least destructive answer is selected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Break&gt;  dialog YesNoCancel, the effect would be a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u&gt;       answer. For a YesNo dialog, the effec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w&gt;       a No answer. And for a dialog message,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7&gt;          would be a Continue. As you use C&amp;A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8&gt;          how this speeds up the data entry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ab&gt;         Highlight next or previous answer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hift-Tab&gt;  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er&gt;      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Ctrl-m&gt;      Select highlighted or default ans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         Answer cancel or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         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y&gt;          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