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LCALC Ver 2.1 is a calendar calculator which makes it easy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e by adding or subtracting days from a given date.  It also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ears, months, and days separating two d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days between them.  This version of CALCALC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air of dates in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elf-contained with a tutorial, help scree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 integrated in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program is named CALCALC.EXE.  Its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set for generic DOS machines and US style dat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whether the video card supports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d then acts accordingly.  Any computer running DOS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.  If you have a "100% IBM compatible" comput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performance if you use the SETUP option found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ell CALCALC to use its fastest techniques for screen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will also let you change screen colors an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faults are changed, CALCALC create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CALCALC.CFG.  If this file is deleted, CALCALC reverts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and distributed as shareware,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discusse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feedback - please drop me a line if you h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O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eas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CO  8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