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's Automobile Recorder 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ll related files, and manual are Copyright (c) 1990, 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ney Applied Technology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39                           Prodigy EMAIL [TVJM07A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ring, OH  45429-0039.              Compuserve EMAIL [71001,13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is software is marked � or Beta Test, you are granted a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.A.R. provided you register as a user within 30 days of star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may freely distribute it as long as no charge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or telecommunications media and distribution charge is mad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$5.00 US, and the program and files are not modified an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nd complete set, without addition, in the form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13 file.   This program cannot be included as part of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distributed through the sale of another program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C.A.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A.R. is not warranted in any way, and is distributed "as-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The user is responsible for determining its suit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No liability for damages, direct, indirect,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 is assumed by Cooney Applied Technology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 is recommended.  If only a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the first line below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maintenance logger &amp; reminder for vehicles and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&amp; easy to use, 100% comprehensive, has context-sensitive pop-up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anual.  Reminders &amp; reports help you operate reliab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ally.  Detailed, printed logs add value at resale time.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, foreign currencies.  Zero-fee shareware from C.A.T., member A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3 is a major new release incl. Custom Event Type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iegn Currenc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