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s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CN is called, it prompts for year, month, and date for ea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Each of the two dates is displayed along with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number of days and the number of years betwee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N (c) 1992: Calculates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#1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#1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#1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 9/10/1992   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#2: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#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#2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 2/20/1950  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: 1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: 42.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is based on 365.2425 day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are based on the Gregorian calendar (beginning 15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entered in any order (later to earlier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year less than 100 is assumed to be 1900 + ye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ear "32" is entered, the program will assume it to be 1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lank for year will end the program.  Year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100 a.d. to 1 million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ecks for appropriate values for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 each month, including February in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