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s phone number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DVERTISEMENT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brief,  my  shareware  deal is this: If you register one of m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, you get in return all the most recent updates of all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in my collection, except for my retail  software.   The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  only  a  few  retail  items,  and  they  carry  a very mode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itional charge.  Add these charges,  and  you  get  everything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 is  a  deal  that can't be beat in today's shareware marke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're looking at nearly a megabyte of original  work  covering 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de  range;  and  you  can  have it all for just $40.00 (4 ret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plus the basic $20 shareware charge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details see below.  Get your order in today!!  - Bob Ey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HAREWARE NOTICE and TERM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content of this archive is shareware: if you intend to use 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nger  than  a  30-day  trial  period, you must register with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return  for your registration you will receive the most rec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s of the items mentioned in the list below (excepting  ite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ked  with asterisk).  This benefit far exceeds the valu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ecific program(s) you are registering.   More  important  you'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ve  the  satisfaction  of  knowing  that  you're  support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areware movement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not send  checks.   Checks  cause  problems  for  long-distan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nsactions  which  make  them  unsuitable for small purchases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order.  Only cash or money orders will be accepted.  Impr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 incomplete orders will be returned to the sender unfill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 at  Compuserve  [73230,2620],  or by mail to the addr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.  Registered users are always assured of a response, and 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ch support related to these programs, if need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  is amenable to requests for custom versions of an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works; terms subject to negotiatio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ertain  items  are  not  'shareware'  but  are,  enhanced  ret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s.    These  versions  are  marked  by  asterisk,  and 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parately priced.  They are not included unless you add  the  fe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ropriate  for  the  items mention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ADL 2.0 - retail $5.0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 canvasser's  voice dialling program.  Specifically desig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double or triple a  phone  canvasser's  performance.   Enhanc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  of  EDL  in  the  SUTL  package,  providing further spe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hancements such as horizontal number display, cursor manage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retrieval and sequencing of numbers from  a  disk  file.   AD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ermits the user to go beyond the sequencing limitations of EDL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MG 3.3  - retail $5.0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  average   graphing   program.   Especially  designed 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graphic updates on stock-market  activity  in  practi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with the numerical and  other  text  information  wh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 points  represent  (a  feat impractical in Lotus graphics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CAP 1.3  - retail $5.0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 Plus  is a memory resident calculator with formatted displ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direct paste to text, minimum screen overlay.  Many function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luding trig,  factorials  &amp;  combinations,  binomial,  Poisson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mal,  and Student distributions, regression and mean &amp; stand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viation analysis.  Six  mode  groups.   ADD  accumulation  are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P  is the most sophisticated calculator in the business for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ze.   40K  of  memory.   FCAP  1.3  has  additional  unspecifi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nctions not listed her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HOSP 1.2  - retail $5.0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 Plus  provides  a simple BBS host for occasional use.  Fu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P provides ringback, file transfer, mail, chat, userlog, shell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This ret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 has all the features of HOST, but in addition has  doo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abilities,  with an external program capable of running sever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-defined  applications  from  HOSP   complete   with   carri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tection and appropriate return to HOSP when carrier is los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P makes it possible for the user to expand the capabilities 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far beyond its basic featur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6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 minimum  screen  overlay.   More  than  two  doz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nctions,  including  trig,  factorials &amp; combinations, binomial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isson, normal, and Student distributions.  Six mode groups. 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cumulation area.  Adds debugged  HEX/DEC  conversion  fun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 is  the most sophisticated calculator in the business for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ze.  35K of memory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7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your machine including important chips, printer, BIOS,  memory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cessor   and   coprocessor   speed,  multitasking,  networking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lete info on communications  ports  and  modems,  as  well 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s.   P  parameter  provides  to  PRINT  multiplexer  a  pa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.  New: version 5.6 includes a map  of  removable  progra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in RAM.  Everything in a fast one-screen snapsho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7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a  simple  BBS   host   for   occasional   use.    Fu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 but  capable  of  being run 'right out of the box'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much more - in an executable only 30K in  size.   Version  2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 option  to  turn  off  noise  filtering,  and facilities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in the user's own list of file protocols.  All  documen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available.  Version 2.7 makes minor improvement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TL 2.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utilitie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2.6  - Sums extremely large numbers of text-formatted 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BRO 3.6 - Displays old and new CIS Browse captures in DIR form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 2.6 - Counts similar items in sorted lis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B 2.6 - Combines text files by wildcard in sorted ord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V 3.4  - Generalisation of FGREP-type programs to include block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E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RT 2.4 - Element sort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CNT 3.4 - Very fast linecount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3.0   - File mover, with environment attribute filt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V 3.2  - Text file block revers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LT 2.2 - Text file splitter, preserves blo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2  - Single level sweep program, faster than SWEEP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TL 2.6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collection  of small utilities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 2.3   - TSR clock-alarm, fully option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6   - TSR 7-function calcula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FIX 2.0 - Cursor fixer - normal, thick, and bloc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V     - Major DOS version returned as error leve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TR      - DTR line togg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DL 2.0  - Phone canvasser's phone diall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       - Transforms commandline number into error lev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MS      - EMS detector for batch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PS 2.0  - Epson printer contro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ALL 2.0 - CALL command for all DOS version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T 2.6  - TSR keystroke counter for netbios environ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F       - Remote linefeed for print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UZ 2.6 - Replacement for PAUSE now with prompt wip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F       - Remote pagefeed for print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RT 2.3 - TSR communications port analyser, impro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T 2.0  - TSR printer reset, pagefeed and linefe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NG 2.2 - TSR ring detector for video display onl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TS      - RTS line togg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ODE 2.0- Scan and ASCII codes of key press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V 2.2 - VGA EGA video mode sett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S 2.2   - Secure shell - removes NANSI keystroke redir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P 2.2 - Branch stop for communications with prompt wi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R 2.5  - TSR string past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STF 2.2 - Floppy diskette tester for batch fi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 phonenumber [type port init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   The telephone number to dial,  including 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yes  dialling  codes  regarding  pauses,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rather than numbe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is  parameter  is not given in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faults to display o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The type of dialling to use.  T  for  tone,  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lse.  The default is tone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      The number of the port connec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tring     The  modem  initialisation  string  to  us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ling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voice phone  dialling  only  two 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 are  really  needed, V1 (to return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 codes)  and   one   of   the   X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0,...,X6).  The X commands determin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al  result  code  vocabulary. 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xpected  from  a  USR  modem  with  the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not  entered,  EDL  assumes  V1X6S11=5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sation   string.    Setting   S11   a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seconds  about doubles the usual ton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.  The S11 setting for pulse diall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arger than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 344-6677 t 1 'v1 x6 s11=7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line causes EDL to send out 'ATV1 X6'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ssuing the modem dialling command 'ATDT344-6677'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, the command 'ATV1 X6 S11=70' secures verbal  result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evel  6  fast-dialling  return  vocabulary, as well as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at 70 millisecond intervals.  't' selects tone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 EDL's  command  line  parser  allows 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semiquotes.   This  is  useful  for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paces (the space character is otherwise used  by  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off the beginning and ending of each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void  command  line  typing,  use  EDL in a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C.BAT contain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 %1 t 1 'v1 x6 s11=7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above example can  be  executed  with  the  much 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344-6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 however,  use  of  a batch file will not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most important use of  EDL  will  involve  us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meant to be used with a command line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SEDIT or DOSKEY.  Such editors permit the user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OS command with a single keystroke,  allowing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with  cursor or backspace keys, thus eliminating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h each complete phone number every time a different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apid and accurate dialling of voice numbers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such  editing  techniques  in  combination  with ED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rmously increase  the  rate  at  which  voice  numb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led,  especially when these numbers are arrang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With the aid of this program it is possible to  tone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100 numbers in a single hour, yet exchang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each call - and without sacrificing manua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ct makes EDL an invaluable telephone canvass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 may  be  stopped at any time by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results are obtained by using EDL in parallel with  a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receiver continuously held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manner,  a  lot  of  time is saved by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DOS as soon as the modem sends out a  confir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s  dialled  the number.  And this is just what EDL do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nvasser should thus be able to edit the EDL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the next call by the trailing edge of the second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call.   So,  he's ready to punch his receiv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 and then immediately hit carriage return, in case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doesn't answer by the thir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an be increased an additional 5-10% by putting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.EXE on a RAM disk and running it from there.  Bu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using a RAM disk with this program is to cut dow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 and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the  fact  that this program allows the phone canvas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 his next call while he's waiting for the current call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that explains the primary speed advantage of 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assumes that the computer is connected to a mod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ndling 1200 baud.  The baud rate has nothing to do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of the program, since EDL does not establish a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ransmission.  The selection of 1200 baud is based mer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 that the largest possible number of exis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  assumes a 1 second delay between modem command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DL's full cycle [from DOS command back to DOS] tak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seconds.   The  enhanced  retail version, ADL,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modem delay to within CPU ticks of the best 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speed and reliability with your particular mode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horizontal  display,  cursor  management,  access  to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a  disk file, and so on.  ADL's speed advantage over 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30-50%, and has none of EDL's sequencing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