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Z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right 1992 Barry Eg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abel printing program was designed for someone who needs a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ethod of creating and printing labels. It is very basic ye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labels use 5-6 lines. This program allows you to creat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different labels with up to 6 lines each. Each line may be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allowing for standard 3" by 1" labels. Use the Page Up and Page Dow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between labels. When printing labels, you may print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label, or the entire group (and specify how many copies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 labels are ignored both in printing and saving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kip over a label when editing, it will not use up any spac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abels which appear empty may actually contain data. This occur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 line and merely hit return. This label is not considered blank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and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 this program around and use it freely. Simpl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 were the goals in this project, and that's what you'll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dUp Software Produc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