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Tool: The People-Bas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Reach Out and Byte Some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, 1989-90-9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By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8 Cod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3H 3W4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: (416) 638-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(416) 638-5445  (call voic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: 71561,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 . . . . . .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troduction 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On Shareware, Software and Market-Driven Economies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Support - You're Not Alone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Contacting The Last Byte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Related Services From The Last Byte, Inc. 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Acknowlegments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The Smallprint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6.1 Copyright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6.2 Disclaimer 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6.3 Trademarks 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6.4 LICENSE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Getting Started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Requirements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Installing PhoneTool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Running PhoneTool 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Command Line Arguments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 Arguments for Colour Control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6 Backups!  Backups!  Backups!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The User Interface 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Escape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Menus 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Submenus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Function Keys 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4.1 Secondary Function Key Menus 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Informational Messages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 Pop-Up Windows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6.1 Fixed Pop-Ups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6.2 Variable Pop-Ups 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6.2.1 Adding Picklist Entries 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6.2.2 Picking and Editing Entries 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7 Data Entry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7.1 Fields 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7.2 Navigation and Editing 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PhoneTool .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Splash Screen and Main Menu 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Config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1 General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2 Backup 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3 Colour 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3.1 [F2] ColrTgl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3.2 [F5] Bright 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3.3 [F6] Blink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4 Word Proc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Directory 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Articles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PhoneBook 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 Search Key [F2 - 1]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2 Notes [F3 - 1] 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2.1 Save [F3] 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2.2 Calndr [F4] 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2.3 Date [F5] 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2.4 Time [F6] 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3 Last Contact [F4 - 1]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3.1 Calndr [F4] 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4 Dialer [F5 - 1]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5 Category [F6 - 1]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5.1 Category Picklist 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5.5.1.1 DspUsd [F2]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5.5.1.2 Count [F3] 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6 Message [F7 - 1] 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7 Tickler [F8 - 1] 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8 Event [F9 - 1] 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8.1 Calndr [F4] 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9 Menu Toggle [F0 - 1] 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0 CntcLst [F2 - 2]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1 WrdProc [F3 - 2]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2 Calndr [F4 - 2] 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12.1 Return [F4]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12.2 Days / Mnths/Yrs Toggle [F5] 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12.3 PosTogl [F7] 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3 Add Toggle [F5 - 2] 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4 AutoCat [F6 - 2]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5 SetACat [F7 - 2]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Tickler 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Reports 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7.1 Mailing Labels 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7.2 Category Report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7.3 Tickler Report 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Utils 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1 Backup 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2 Import 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3 Export 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4 FAX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5 Housekeeping 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8.5.1 Re-Index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8.5.2 Promote 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8.5.3 Zap (Very Dangerous)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6 Selection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8.6.1 Criteria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8.6.1.1 Done [F3]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8.6.1.2 Calndr [F4]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8.6.1.3 Fields [F6]  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8.6.1.4 Oprtrs [F7]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8.6.1.5 Fnctns [F8]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8.6.2 Action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8.6.2.1 cOunt entries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8.6.2.2 add Category 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8.6.2.3 add Notes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8.6.2.4 Delete category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8.6.2.5 delete Entries 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8.6.3 Scan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8.6.4 Execute  . . . . . . . . . . . . . .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The Reporting Subsystem . . . . . . . . . . . . . . . . .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atulations!  You've just  obtained one of the most 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available for dealing with contacts, suppliers, frie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.  With  PhoneTool you'll be  able to efficiently  orga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hone  and address directories  into a single  database,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entries  in different  categories distinct!   It'll le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multiple people-bases,  either independently or  ex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main database; we're also releasing specialized peop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 to encourage people to use the Phone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, for all its  power and sophistication, we've kept  Phone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use (some say "simple") and extremely reasonably pr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just some  of the exciting features you will hav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ch  Phone  Book entry  can  be  associated  to as 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can Phone  Book entries  by Company name,  Contact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, or Phone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64K  notes (approximately 30  pages) for  each Phone  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ast Contact date updated at the touch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grated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ame-as-except feature to  easily add similar entries,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oggl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g date and time you've left messages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Tickler  screen  reminds  you of  messages  you've  lef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ointments  you've  made,  deadlines coming  up  and 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ultiple people-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 also includes a  comprehensive complement of 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hone Book Report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ckl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On Shareware, Software and Market-Driven Econom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Tool is a  shareware package.  This does not mean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.    Shareware   is  a  try-before-you-buy  arrange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which you, the user, get to "test-drive" all asp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software package to insure that it does  what you wa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at you can live  with its user  interface, form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and f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in sharp contrast with commercial software f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 pay before  even glimpsing the  documenta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 very often cannot return once it's  been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machine (i.e. you've opened the disket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means that you have  the opportunity of  getting a 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al, but restricted version of the PhoneTool, fre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, for  evaluation purposes.   The restriction  i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not  enter  more  than  100  phone  records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   (Although, you do  have access to  more than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 in  pre-existing  people-bases;  some 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cide  it's a  great package, but  you really 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more than 100 records, then by all means use it in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lth, and feel  free to  pass it around  to your  friend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day, we're sure you,  or someone you know, will 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more than 100 records into  PhoneTool.  At that ti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ready be familiar with the package and all it can d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e'll be very happy to sell you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decide it's a great package, you've been desper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for something like  this and why didn't we  g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ooner?   Simply send us $50 (see section  1.3) and we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you the latest registered  version of the system,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 warmest regards  to you  and your's.   You'll  als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ication of upgrades and  add-on products as they be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(registered) version, however, we would appreciat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pt to yourself!   We've spent many months working 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,  and we expect a  fair return on  our investme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and expertise.   Protecting our copyright also prot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, the user: a strong cash flow will be the best incen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us to continue supporting the package and enhance i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imely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ly,  if you decide that the package is just not for yo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contact us  and let  us  know what  you  feel i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cking.   Of course,  we encourage all  users of PhoneTo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 or not,  to send  in their  comments,  kudo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(but especially kudo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Support - You're Not 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 help  setting up?    Don't  understand how  a 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works?  Call us, we can  help.  In fact, we wan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;  we want  you to  get  the most  you can  out of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-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Contacting The Las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our ways to get in touch with  us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're the same four ways that you can get in touch with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rder or just to chew the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ferred method is through the NorthAmeriNet networ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's (Bulletin Board Systems),  also known as NANet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is  currently strongest in North  America, but pl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in the works  to spread it  around the world!   I'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rator of the Database Conference, so you may be best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 me there;  we can  then move  over to 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  which   is   more   appropriate   for 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 best method  is the CompuServe  Information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IS).  You may leave e-mail at 71561,765.  CIS also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of  being up  24-hours a  day, 7  days a week,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s a year;  so you can leave a message  anytime you wan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CompuServe's  Customer Service line  at (800) 848-899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 U.S.,  or   (614)  457-8650  anywhere   else,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becoming a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decide  to go  the  CompuServe  route,  we strong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  you  get an  automated  off-line  reader such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CIS  (shareware)  or the  CompuServe  Information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IM).  Both may  be ordered online  and will save you 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call The Last Byte.  We'll take calls Mond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day, from 9 to 5 EST; although we  should warn you,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Tool proves that it can support us, we'll be  some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,  9 to 5, earning a living.  We hope to very quick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ull ti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contact us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address and phone  number (on the cover of  this manu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ikely to change in  the near future; the NANet  and C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are likely to remain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Related Services From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Last   Byte's  main   business   is   building  cus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 for  business and  government.    Many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we develop in  the PhoneTool find their way  to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 systems.   This is  a tremendous  advantage  for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s: they benefit from our research and developmen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raction of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company is  in need of a custom-designed  system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modifications  to an existing package,  we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y to help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 can also  custom-design  PhoneTool reports  for you,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 and  build entirely new applications  which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Phone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Acknowl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ing a product of  this size, on a shoestring  budg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 fairly consuming process,  and without the  suppo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s and users one would run out of steam pretty quick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ld therefore like to take this oportunity to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ibutions  of my  users, and  especially my  friend 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ker,  whose  tireless  promotion  of  this   package 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ed in a significant rise in registrations.  Than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ld  also like  to  thank Bob  Kamino,  ex of  CIBA  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, for licensing the PhoneTool  as a promotion to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.    Without  that  deal, this  version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Tool may not have see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The Small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 a shame this stuff is necessary, but we need to de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territory.  So here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6.1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Tool is  Copyright (c)  1990-92 by The  Last By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document is  Copyright  (c) 1990-92  by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 parts of  PhoneTool: The  People-Base Processor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cument may be copied in part or in whole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provided in the License (Section 1.6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6.2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ast Byte,  Inc. makes  no warranty  of any  ki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express or implied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purpose,  with respect to this 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NO EVENT SHALL THE LAST BYTE, INC.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MAGES   (INCLUDING  DAMAGES  FOR   LOSS  OF 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ITS,  BUSINESS  INTERRUPTION,   LOSS  OF  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OR  OTHER PECUNIARY LOSS)  ARISING OU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USE OF OR INABILITY  TO USE THIS  PROGRAM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BYTE, INC.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6.3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Tool: The People-Base Processor is a trademark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 product  names found  throughout this  manual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s of various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6.4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Tool: The  People-Base Processor is  not, nor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 been,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ercial, registered version of PhoneTool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duplicated  other  than  for backup  purposes. 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 copy of  PhoneTool must  be treated  lik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k, in that the same registered copy of PhoneTool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used in more than one computer at the same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as a book may not be read by more  than one per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same time (without making an illegal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 are  granted an  unlimited  license  to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  version  of   PhoneTool  (limited   to 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users  are granted  a limited  license to 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version of PhoneTool  only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ing  others  to  try  it,  subject  to 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rictions as well as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Tool  must be distributed in absolutely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, including  ALL program, data,  document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Tool may  not be  included with any  other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 reason whatsoever  without a license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 charge or  payment may  be levied  or accep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   Board   system   operators   may   pos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, shareware version  of PhoneTool on 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for  downloading  by their  users  without 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 only  if the  above conditions are  me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 if  no special  fee  is necessary  to 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Tool  files (a  general fee  to access the  BB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s  of  User   Supported  and  Public  Do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 MUST obtain written  permission from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,  Inc.  before  distributing  PhoneTool  and 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abov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deal with installing and running PhoneTool;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we will discuss PhoneTool's basic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 the terms used appear foreign to  you,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omputer's  manuals, or  better  yet,  ask a 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3.0 or greater.  A  hard disk.  A Hayes compatibl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required if you  want to use  the PhoneTool to  dial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is  only needed  if you  want  to print  report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Installing Phone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 PhoneTool is a snap!  Simply copy all fil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tribution  diskettes to a selected 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 (we recommend FON), and edit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rry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=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may be greater, but it shouldn't be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reboot your machine  (either turn it off and  on aga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ress Ctl-Alt-Del) and you're ready to beg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Running Phone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voked, PhoneTool will  look in your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its  data  files; therefore  you  must  be  in the  F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before running  it.   A simple way  of setting 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to allow you  to run PhoneTool successfull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irectory is to  create a FON.BAT file in a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's PATH, with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f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assumes that  PhoneTool  is in  the C:\FON 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FON from anywhere on your system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directory and run Phone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ly,  you may  already  have a  menuing system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 on your computer, in  which case you  should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ackage's  manual for  directions on  incorporating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Tool  has  a couple  of  switches you  can  invoke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 system.   These  are  the Promote  and  Tick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.    You  can  enable these  switches  when 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Tool by adding -p and/or -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 -P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ote will move all  old Call records up to  today's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ickler will place you in the Tickler screen right aw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than having to get there through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 switches  were   provided  for   placement  in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 file.   For more  information on  Promote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 4.8.5.2.    For  more information  on  the  Tick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see section 4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 Arguments for Colou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have  a Monochrome  Adapter card,  or are  run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adapter on a monochrome monitor, it will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run PhoneTool  with a special  command line  argum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appropriate colour attributes for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only be required the first time you run PhoneTo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new  colour attributes  will be saved  in the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Monochrome Adapters,  the  argument is  -M; for 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 with  monochrome monitors, the argument  is -B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&amp; Whi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 -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colour control, see section 4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6 Backups!  Backups!  Backu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ll  say this  once,  here...   Then  we'll say  it 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where,  because it's  very important!   You're  ab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nd  a  lot  of time  and  energy  building an  invalu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.   A single moment of inattention could wipe it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ver.  That's why it is VITALLY important that you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atabases, and indeed,  any files that you modify 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often you perform backups,  of course, is up to  yo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s  on how  often you  use PhoneTool.   If  you  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sely every  day, (adding phone entries, notes, 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ler data) it may be prudent to backup every evening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only use it sparingly, perhaps once a week i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thing  to keep  in mind is  that everything 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,  changed  or deleted  since  your  last backup 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ly be lost.   Think about that as your  last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ast backup?  What last backup?) gets older and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explain  the user interface used in  devel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 and other Last  Byte products.  It  was designed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e yet power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 previous computer  experience may skip  most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s  they  will  find that  in  the main  we've  stuck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user interface standards.   They should, however,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look at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ll start  with the end.   To exit from  any func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timately, to leave the  PhoneTool, simply press the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Pressing  Escape from the Main Menu will 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he PhoneTool, but it will first ask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appear at the top of  screens and are us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-bar cursor.  You may activate a menu option by pl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ight-bar on it (using  the left and  right arrow key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ing Enter; or simply press the first capital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ing  an option  will  cause the  light-bar curso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colours  or start  flashing (depending on  the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; see section 4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 menu options  have drop-down  menus.   These be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like  their  horizontal counterparts,  excepting 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 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n effort to document  all options available  at a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ment on the screen we've listed the function numbers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the screen and  placed descriptive labels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ose  which  are  active.    As  you  progress 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 screens  and  options  in  the PhoneTool, 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these chang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features we've attempted to enforce in the de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 idea that as you  press a given function  key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 function, you can press the same key to get out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,  you can press F6 to bring up the Category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press  F6  to  get  back  to  the  Phone  Book 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this  scheme sometimes falls flat,  a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of  the F4  key: this  allows  you to  update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date; pressing  F4 again will bring up the Calend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 case, you can  press Enter  to update the  dat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to return it to its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4.1 Secondary Function Key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as we wanted  to display all available options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given  screen, with the proliferation  of featur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 simply  wasn't  rooom!    So  we  came  up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 menus:  pressing   F10,  when  active,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 secondary function key menu.  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are  also available from the  primary menu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lt key combinations.   For instance, alt-F4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Informati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,   warnings  and  other  informational  messag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the second-to-last  screen line (just ab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  labels).  These are  colour-coded by severit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faults  are  white   on  green  for  information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s,  white on red for errors and flashing white on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t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Tool sometimes requests information in this area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(see section 3.7, for more information on Data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 Pop-U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Tool has  two types of pop-up  selection windows: F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Variable.  Each is distinguished by its own colou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 type;  each  has   different  controls  which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the following sections.  The Fixed pop-up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zed by  fixed entries; these cannot be added t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;  on the  other  hand, the  Variable pop-ups 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o add, delete and sometimes even modif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6.1 Fixed Pop-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 have  a   single  line   box  and   are  col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ble  under  the  Picklists  rubrik  a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.    Examples would  be  the  Search Key  (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) and Dialer (section 4.5.4) pick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ment  of  the   cursor  within   the  picklist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mplished  either  through  the up  and  down arr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, End, Page Up  and Page Down keys; or 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letter  of an  entry.  Unlike  the menu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enus,  pressing  the   letter  doesn't  invok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; you still need to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event there  are multiple entries with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letter, pressing that letter repeatedly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successi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6.2 Variable Pop-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 picklists have  double lines  at the  to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of  the  box, and  single  lines on  the  sid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, too,  are colour configurable under the Pick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brik  as the Primary  options.  (You  will noti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options as well, these are for when two  po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s are displayed simultaneously, to indicate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active   one:  the  Primary,  as   opos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gain, you  may move  the cursor with  the up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keys, and  the letter  keys are active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ly than  the fixed pop-ups.   Here th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umulative; as you type out a word, the let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t the  bottom of the  window and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  position  according  to  the  entries. 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as you type  P, the cursor points to  Paris;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H) will put you  on Pharmacy; and O (PHO)  will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on Phot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clear the letters you  may either use the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(which  would  place  you  back  to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, and ultimately at  the beginning of the list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use one of the up and down arrows, Home, End or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or 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6.2.1 Adding Pickli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 insert allows  you to  add entries 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 picklist window.   If,  in the  mid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ng  the data  for this  new record  you dec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n't what you want, you may press Escap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ord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6.2.2 Picking and Edi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 of these windows allow you  to pick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other process; in that  case,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elect the  entry and may  or may not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to  the original process.   For instance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 a  Category  for  the  new  Search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ction  4.5.1), after having selected yor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, you are returned to the Phone Book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other hand,  when assigning categorie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 Phone  Book entry  (section 4.5.5)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mitted to remain in the Category Picklist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you to assign multiple categories if you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windows  are not picklists, they  enab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dit a  table.  For  example, the Event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ction 4.5.8) does  not return a selection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her maintains events associated to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Book  entry to be displayed  in the Tick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, pressing Enter indicates  you wish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7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of  operations in PhoneTool  require that the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data  into  fields.   This  section  explains 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 these instances, and lists the function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this process a sn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7.1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ields appear  when you  want to Add  or Chang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.   They'll  also  appear when  the system  n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information to carry out an operation you'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ed,  for  instance  generating  a  report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may  want to know whether to  print all entr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only those within  a given category.  In 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ould display a  comment in the error line  nea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of the screen,  and place the data  field t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 the time,  however, they'll appear 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7.2 Navigation an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enter data,  simply type out  the characters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key  combinations will move the cursor a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elp in editing  your data.  Don't expect  to lea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member these from the first; read them over,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out, use them and refer to this list.  Pretty so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'll be second n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Arrow          Character left.  Does not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S              cursor to previous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rrow         Character right.  Does not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D              cursor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Left Arrow     Word lef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Right Arrow    Word righ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        Previous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        Nex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               Beginning of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               Last character o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Home           Beginning of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End            Beginning of las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G             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          Destructive backspa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T              Delete word righ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Y              Delete from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d o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U              Restore field to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W              Terminate data entry, s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C             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            Terminate data entry from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M              field. 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          Terminate data entry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                 Toggle insert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Phone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 will teach  you how  to use the  PhoneTool: how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data,  search for  specific records and  how to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 Each screen or service  will be dealt with  in det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ing every nuanc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Splash Screen and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being invoked, FON will  display a splash  scree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ounces PhoneTool, what version  number it is, a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, whether  this is a shareware  or registered ver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eople-base's title  (see section 4.2.1)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Byte's address and phone number so you'll know whe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y more copies.  It also displays the Main Menu as a ligh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menu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 consists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         Configuration sub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    Access people-bases in othe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icles       Maintain articles on people-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Book      Main dat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kler        Integrated even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       Report sub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s          Utility sub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          Exit Phone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ption will be dealt with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submenu which gives you options with which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the PhoneTool  for your  particular computer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particular preferences.  The menu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       General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        Configure backup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         Configure screen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Proc      Parameters    for     word   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will be dealt with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1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creen  allows  you  to  set  certain  system-w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, such as your company name, and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eports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we'll look at each item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any is where you specify your company name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, it's more of  a people-base designator;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body  what the people-base  is all about. 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on  all screens and  reports.  If you  are no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y  per se, simply enter  your name.   As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in PhoneTool, you may change this at any 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don't feel it's cast in 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Company comes the Defaults section; these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City, Province and Country values to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dding a new  Phone Book entry, but there 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efault Search  Key,  which allows  you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Company and Name (for  more info on Search Ke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section 4.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ome the Titles.   These are the labels  appea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 to the  Province and  Postal Code  field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 Book  screen.   They are  alterable so  that 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erican   neighbors,   for   instance,   may  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rovince"  and "Postal  Code"  with  "State" and  "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".   European users may  have their own titles;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section allows you to specify what typ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you are using, and which port it's on. 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simpler, we've only specified  three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- HP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- Gen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get fancier than that, you may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5: The Reporting  Subsystem,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configure oth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rinter port  is  specified in  the Output 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ports are LPT1, LPT2, COM1, and so on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enter a valid port, the system will assum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a file name, and will output reports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section on  the screen refers to the  Diall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 field is where you specify which COM por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 is installed on (i.e. 1, 2,  3 or 4)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have a modem, you may specif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field refers to the type of dialling you nee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for Tone, P for 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ollowing  few  items  are  to  be  used  by 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ledgeable users only.  They are intended for high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ized  configurations.    Most  users  will 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 the  defaults,  so they  have  no  need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erned abou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m Init  string is used to initialize the mode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have up to 25  characters, but as  screen spa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ed, they will scroll 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RQ may be set from 0 to 14, and the addres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whatever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2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  has not yet  been implemented. 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 users to specify how often and where the peop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is to be backed u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3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creen  allows you to specify which colours a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on your screen.  Even if you don't have a col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apter  or  colour  screen,  you may  still  use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ility to adjust the appearance of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 there are so many  screen elements to the PhoneTo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you may configure, we've had to separate them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some logical order.   So the first thing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do is  select which  type of  elements you 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      Screen display and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ler        Tickl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      Warning, fatal and inform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lists      Various pop-ups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've selected one of these items,  a mock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 on the right, and a list of the element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ft.  If  you wish to modify any  of the 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place the cursor over i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 selected the  appropriate element,  the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will disappear,  making room for a colour  ma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.  The  cursor will be  positioned on the  col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me  your  element  currently  uses;  to chang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 scheme  simply move  the cursor using 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the desired  colour arrangement.  You'll not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mock screen  immediately reflects the chang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ing  you to  judge  whether this  is a  desire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Escape will  return the colour to what  i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you entered the colour  map.  Pressing En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the colou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he colour  map is active,  a number of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are enabled.  These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3.1 [F2] ColrT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Colour  Toggle  will  switch  the  colour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colour and monochrome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3.2 [F5] 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ght will  toggle the colour  map between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bright  settings.   When  bright  is on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  key  label  will  display  an  aster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right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3.3 [F6]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ink will  toggle the colour  map between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blinking  display.   When  blink  is on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 key  label   will  display  an  aster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link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4 Word 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Tool allows integration to any word 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like.  This screen  lets you define  how to inv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d  processor, and  where to put  the PhoneTool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a word about  "templates" and "populated files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terms that will be fully addressed i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1;  but for the time  being will give  you a bri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how thes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mplate  file is created  by you in  the PhoneTool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.   What makes it a template rather than a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notice or memo, is  that you can  place token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Book screen  anywhere in the file. 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 your  word processor  (Alt-F3 in the  Phone B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) you'll be asked to select  a template file;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kens in  the selected file  will be  replac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 values in the  current Phone Book  record,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ulated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opulated   file  will  be  passed   to  the 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, so that you may edit or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to the  Word Proc configuration screen.   Only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are  required here:  the WP command  lin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s the PhoneTool how  to invoke your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Populated file directory, which indicat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ulated files are to be stored before being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 command line  placing  a "$$1"  will 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 where to  put the  populated file name  s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 processor will understand it to be a tex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roces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:\WP51\WP $$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dicates that WordPerfect  5.1 should be run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:\WP51, and  the populated file name  must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after the program name.  Please refere to your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manual for assistance in setting th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pulated file directory should not have a slash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:\WP51\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Tool will not create a non-exista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 of the most flexible  features of the  PhoneTool is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multiple people-bases.   The Directory o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  allows you  to move  between directorie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without  exiting the  program.  Moreover,  it prov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th  facilities to  create new directories  and peop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voked,  the Directory option will  display a pick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directories  and disk  drives.    Cursor positioning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ed through the arrow keys and first letter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 entry;  selection is  indicated  with  Enter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row of  the splash screen  is replaced with 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numbers; please  note that  F7 MakeDir  may be 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new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Enter  on  a  given  directory  will  select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or  display;  if you  wish  to actually  us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-base in that directory, you must press Enter on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's &lt;Current&gt;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selected directory  does not contain a  full comp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eople-base files, or contains a people-base with  an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, the PhoneTool will display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doesn't contain People-Base.  Creat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reply anything  other  than Y,  the  PhoneToo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you to  your original  directory.  Answering  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 the  PhoneTool to  either  create  a people-base,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the existing,  but out of  date, structure; in 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s,  it will  re-index the  data, so  this may  tak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depending on the size of the people-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  new people-base has been  successfully access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ash screen will be re-drawn  using the new colour  sche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eople-base  name.  Different colour  schemes are hig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to help users in differentiating between peop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Art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allows  users to  attach notes  or  artic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-bases, ostensibly to explain the raison-d'et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-base,  declare  copyrights  or  give  credit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article  has a number between  1 and 999, as  well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,  up to  30 characters  long.   To create  an artic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 invoke the  Articles option  and press Insert. 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prompted  for a  number and title;  the system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ent you with  a full-screen editor similar 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the Phone Book's Notes (section 4.5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edit  an existing  article,  place the  cursor  ov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name and press  F3.  You'll be prompted  for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umber and title, then allowed to mak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n article, place the cursor over the artic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Delete.  The first screen of the article tex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displayed and you'll be asked whether you really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i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PhoneTool's  main screen, and  hence, the  on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features.  So gird your loins and let's jump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 Book Screen has no required fields, nor  do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elds have  any  edits; which  means  you can  pu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information  you want. However, there  are a cou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aveats which we'll  cover as we get  to them.  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cide to do with the fields, remember to be consist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going to put  shoe size in the Title field,  do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veryone (or at least everyone within a given categor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reporting on that field will be inconsist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 few paragraphs will discuss  important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pany name allows for  forty characters.  The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although  it looks  like a  single field,  is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fields which you  can view separately when in  the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hange  modes, as well as  the Goto mode under 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Key (see section 4.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enter up to six phone numbers.  The Other field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ch-all  phone number:  cottage, parents,  kids, whate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c  field directly  underneath is for  the purpos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ing what is in the Oth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e sake of the  dialer (section 4.5.4),  and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Search Key (section 4.5.1), you'll want to keep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 numbers  consistent in  format1.    The  format we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This is especially  important as a future 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 will have a completely different phone number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 support the  rapid and wide-ranging  changes w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nessing in the telecommunications  industry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 a  conversion  option,  which will  only  work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 described herein.  Should  you choose to  adopt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opt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Numbers  999-9999 x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Distance  1(999) 999-9999 x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ocal  numbers  we don't  put  in an  area code.   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numbers include the  '1' and area code.   If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aling  from an  office, include the  dial-out indi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'9' in most systems).  The  dialer will dial all digits 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 first alpha  character; dashes, spaces  and br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be ignored.   Which means  extensions (after  the 'x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be dialed, and you may put comments in the s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are the  important fields,  the rest  should be  sel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ident.  What isn't self-evident are the function  ke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services; these are  covered in the next sub-se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each function name is  the function key which invo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,  and which  function sub-menu  it is  invoked from 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4.5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 Search Key [F2 -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Tool allows  you to  scan (Previous,  Next, Fir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, Goto) Phone Book entries using one of fou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will start  up with either Company  or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what default Search Key you had  chose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General Configuration screen  (section 4.2.1);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may override that with  the F2 Search Key serv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lection window will pop  up, wherein you may cho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 of the  four  Search Key  types.   If  you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, the  Category Pick List will come  up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which Category you want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y Search Key  organizes entries by Company 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name and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Search Key organizes them by Last name,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 Search Key (see section 4.5.5) filters ou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 that  aren't  part  of   the  given 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entries  are sorted  by Company and 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 Search Key sorts  entries by phone  number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 you'll have to  convert the  phone numbers  manuall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re consultants to write a custom conver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without at least  one phone number are fil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.  Entries with multiple numbers will appea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  in a scan.  Simply select Phone Search Key (F2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G (for Goto)  and type in the first few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umber in  your adopted  format.   Et voila!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recor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quick word on Goto.   As the  Search Key changes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he  Goto field.   When the  Search Key is 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y, the Company is requested on Goto; on Nam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and  Last names  are requested.   Under Categ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any, Last and  First names will be highlight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under  Phone, the  highlight  will  appear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iness  phone  number,  but the  entered  numb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on all six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performing a  Goto you  may enter  a  partial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eneric") key; if the key is not found, PhoneToo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you at the next close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section 4.6 for more information about which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get  selected when  moving back and  forth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ckler and the Phone Book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2 Notes [F3 -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Phone Book entry may have  up to 64K of note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three lines of  which appear  on the  Phone B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To view  or modify the Notes, press  F3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put you in the Notes edit sub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2.1 Save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 F3  again, will  save your  chang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the  Notes subscreen.   Pressing Escape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you to the Phone Book Screen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changes you may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2.2 Calndr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4 will invoke the calendar (see section 4.5.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2.3 Date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F5 will insert  the current dat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2.4 Time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F6 will insert  the current tim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3 Last Contact [F4 -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Contact field, in the upper  right hand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screen, is where  you record the  last tim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ke  to someone.  Pressing the F4 key will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 with the system date, and allows you to edit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Enter will accept  the field.  Pressing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store it to its 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3.1 Calndr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4 will invoke the calendar (see  section 4.5.12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Enter  from the calendar will 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into the Last Contac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4 Dialer [F5 -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F5 will pop  up a window of the 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; select which one you want to call 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   The system  will dial the  number and instr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pick up the  phone and press the space bar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ll has been pu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5 Category [F6 -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  is what  sets PhoneTool apart 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ct  management   systems.    It  permits  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 any Phone Book  entry with as many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 you  wish; moreover,  you  get  to define 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ies  you need.  So, for instance,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 Book entry  for Sam  Smith, and  include him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ies  such as  Friend, X-Mas  (card  list), SCUB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e's a  diver), R-Ball (he plays  racquetball) and C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'll then be included in reports extracted by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X-Mas (when  you print  off who  you want 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istmas cards  to), or when you  print mailing lab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 SCUBA club or racquetball  league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can also  perform  operations (such  as adding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Categories  from Phone Book Entries) 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try's existing Categories (see section 4.8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,  for now,  we'll  simply discuss  how  to add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Categories from individual Phone Book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F6 will pop up the Category window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all  Categories associated with the  current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k entry.   To  add  Categories to  this list,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and the  Category Picklist will appear  (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5.1).   To  remove Categories  from the  list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nd confirm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5.1 Category Pic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ndow is used from  a number of loca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honeTool to maintain and select Categp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add  new  Categories  to  the picklist,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.   The light-bar  cursor will empty, 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inking character cursor will appear; simpl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your  Category name  and press  Enter. 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 already  exists, you'll  be  so advis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, the  new Category will  position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pick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lect a Category simply  press Enter.  I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s the  selection of  a single Category  i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required and  the picklist will dis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ther cases, such  as assigning Categorie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 Book  entry, it  may  desireable 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veral, so the picklist will persist until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elete a Category,  simply press Delete;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 is currently  assigned to  a Phone 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, you will not be  allowed to delete it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.5.5.1.1).   Otherwise you will be 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5.5.1.1 DspUsd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 you  need  to see  which  Categori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ly assigned to Phone Book entri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are  not, simply  press the F2  ke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ssigned Categories  will appear  fl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diamonds.  (You will notice  a degra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 processing  speed,  within  this 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 this option is  active; which is why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de it an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5.5.1.2 Count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 the F3  key will  let you  know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y  Categories  are   in  the   people-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ncluding deleted Categories which 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t been  physically purged), as well  as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y Phone Book entries the  current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ssig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6 Message [F7 -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often find  myself  leaving messages,  and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y to whom I  am connected calls back, I  can't se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call what I  had called about in the  first place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 I've  put in  a little  feature  which helps  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what  I had on my  mind.  I press  the F7 ke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records the time and date I left the messag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 allows me  to  enter a  thirty character  mem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party calls me back, I invoke the Ev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ction 4.5.8)  and  see the  message and  memo! 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records  also appear  in the Tickler  Screen (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4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7 Tickler [F8 -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 key is  only active when  we'v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 Book from the Tickler  screen (section 4.6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returns you to the Tickler screen.  It is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ndant as pressing Escape will also get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ote about Search Keys  (section 4.5.1): if whil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Book  screen (from the  Tickler) you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Key to  Category or  Phone, then return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kler, and  back again  to the  Phone Book  screen (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 journey!), you will notice that the Search Key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 changed to  the  default you  had  chosen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Parameters  screen (Company  or Name). 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Company and Name are the only Search Key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mpass  all records  in  the  people-base; in  bo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 and Phone, records may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8 Event [F9 -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vent window allows you to keep track of six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      Messages you'v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          Calls you've promis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rthday       Someone's birth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adline       A deadline for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           General purpose, time-based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oint        Meetings, get-togeth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ne  allows  you  to  record the  date  and 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ing  to the system date  and time, as  well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rty  character memo  field, to  remind you 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i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vents are sorted by month and day, and also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Tickler screen (section 4.6), and Tickle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ction  4.7.3).   You  should also  find the  Pro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f the Housekeeping Facility (section 4.8.5.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ome interest in dealing with Cal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8.1 Calndr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 F4 will  pop-up  a calendar  set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ate (see  section 4.5.12).   Invo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endar  from   within  the  date   field,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ting, and pressing Enter to return,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ly displayed date to be inse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9 Menu Toggle [F0 -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to  accommodate the proliferation of 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ed  to function keys, F0  (also known as  F10 in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les) is used as a Menu Toggle.  As you step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alternative   menus,  the  F0  label   display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 digit  in  its  last character.    The 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 menu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've chosen this method, rather than using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lt  keys, so  that available functions 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ble   on-screen.    However,  users  who've  go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miliar with the alternate  secondary menu, may wan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-track to  accessing those services,  so we've m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accessible through the Alt key.  For instance,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anted to  invoke  the calendar  from the 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 menu, you would type Al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 last  point  about  secondary menus.    Sinc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 functionality  is  centered  on 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, anytime  a function  is invoked in 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, it brings you back to the pri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0 CntcLst [F2 -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  is in  response to  a number  of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users; it allows  you to view your  people-bas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ular form, rather than a single entr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lists Company  and Name, in  either Company or 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.  Pressing F2 will toggle the order.  As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pop-ups (section 3.6.2) cursor positioning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ccomplished either through arrow keys, or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rst few characters of a desir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Escape or Enter  will return you to 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1 WrdProc [F3 -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acility not only allows you to expor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Book  entry's name  and address directly 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 processor, but  it  permits you  to prepare 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 (called "templates") which you can call up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a few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lt-F3 from the  Phone Book screen will inv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mpFiles window;  this  lists  the template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,  as well  as  a &lt;None&gt;  entry.   The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simply access your word processor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to the Phone Book entry or 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a template file,  press Insert and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 filename.   You'll be  presented with  a ful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editor  in which you'll  be able to  creat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.  The F6  Fields key will pop-up a  fixed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fields from  the Phone  Book screen.    Select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 will  cause that  field's  database  nam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 in  the  template  bracketed by  percent  (%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s.  These  will later be  replaced by actual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from Phone Book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 you've completed  your  template, press  F3 S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emplate  filename  will appear  in  the  Tmp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view  or modify  an existing template, 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over the filename and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delete  a  template,  position the  curso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, press Delete, and confirm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select a  template  for population  by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Book entry, and further manipulation in your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, position  the  cursor on  the  filenam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.    You  will  be  asked  for  a  popul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;  this file  will  contain the  template tex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field names replaced by the current Phone B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's  data,  and will  be  stored  in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in  the   Word  Proc  configuration 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ction 4.2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honeTool will  then invoke  your word 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ing  it the populated file's name.   Once again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specified in  the Word  Proc configuration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ction 4.2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2 Calndr [F4 -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F4  will cause  a calendar  to  appear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 side  of the  screen.   By  default, it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ed to the current month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12.1 Return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 F4 will  return  you to  the Phone 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(or whatever else  you may have been do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the calendar  may be invoked  from a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s).  Pressing Enter will also return you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some  cases, it will also  insert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date into  whatever field  you wer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sked for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 Escape will  simply  return  you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screen, same a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12.2 Days / Mnths/Yrs Toggle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default,  the calendar  allows you to 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date by using the arrow 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 highlight.   If you  press F5, the  labe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 from Days  to  Mnth/Yr, and  the lef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arrow keys will move the calendar a month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time, while the up and down arrows will mov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yea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12.3 PosTogl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F7 will shift the calendar from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e  of the screen to  the left, so  tha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what was hidden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3 Add Toggle [F5 -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now and again you have to make Phone Book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everal people in the same company.  So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to  retype all  the information  (phone numb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, etc.) you can turn on the Same-As-Except (SA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with  the F5 key  in the second  function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toggle the New/SAE flag  in the Statu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creen (lower right hand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n New mode (the default), Adding a new Phone B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 will yield  empty fields,  except for  the C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nce and Country,  which will reflect  the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ablished  in  the System  Parameter  Screen (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1).     When  in  SAE  mode,  the  field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d to  the current  Phone Book entry;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 change  whatever  is  different  (i.e.  same-a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),  press  Page Down  and  it's  done! 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, of course, will cancel the Ad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4 AutoCat [F6 -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F6  from the  second function menu,  or Alt-F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primary function  menu, will cause the AutoC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 (selected using the SetACat  function,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5) to be added to an existing Phone Boo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really  saves on keystrokes when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 your People-Base  adding  a  new  Category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dom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5 SetACat [F7 -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ACat  allows  you to  select  a  Category (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 Pick List window)  which will be added  to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Phone Book entries added, as well as  being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isting  entries  with the  AutoCat  function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4.5.14).   The selected  Category will 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to the AutoCat title in the Status display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low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ncel  the AutoCat Category, press  Escap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Tic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ickler  Screen  displays all  Event  records  (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8)  in month,  day, year  and time  sort sequence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 are  displayed  starting  with  the  most  curr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coming  events.   Which  means  that  today's events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 at the top of the screen, clearly showing what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ppointments  are to  be made  today,  as well  as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dlines and birthdays are upcoming.  Furthermore, 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lour-coded in the  following time sections, the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listed  are the PhoneTool defaults,  which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(section 4.2.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day               White on 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morrow  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seven days  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thirty days    Pur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vents have  a cursor  which can  be moved 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s using  the Up and Down  Arrow keys, as  well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, End, Page  Up and  Down keys.   You will notice  th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 you  have  enough  Event entries,  the  scree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lindrical; that is, as  you scroll past December's Eve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ome across January's, then February's,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op of  the screen you'll notice Company  and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listed, along with  a Last Contact date; these  be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hone Book entry associated with the Event point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the Tickler often prompts you to call people, we'v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easy  to switch  between  the  Tickler  and  Phone  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.  Simply press F8 or Enter, and PhoneTool will g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hone Book screen, set to the Event record's Phone 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Once there you may update the Last Contact dat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, change the Phone  Book entry, add or delete  Even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records, go  to other Phone Book  entries; in fa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o anything you would  normally do in the Phone 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the  Phone  Book  screen, will  return  you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ler screen.   The Events  are re-displayed to  tak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any changes made while in the Phone Boo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ickler screen is so useful that we've made it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o  directly into  it upon starting  PhoneTool, bypa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 screen.  Simply type the following lin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ing this in the AUTOEXEC.BAT  file will insure that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 forget   to  make   calls,  or  that   birthday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ointments  don't  pass you  by;  provided  you tur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on every morning. (Also see section 2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Menu, as  the name implies, allows you 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 which  will  provide  you with  hard-copy  of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-Base.   At  this time  the selection  is, admitted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,  but a  future  release will  have more  pre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,  plus a mechanism to  allow users to  plug i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R&amp;R and Clipper  reports.  For the time  being,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oices we have are serv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7.1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report will  print 1-up  mailing labels  on A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  M64231A  (4 x  1  7/16  inches).    They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mmodate up to seven lines  of address.  The m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n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c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ty, Prov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ry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will allow you to select a given Categor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(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7.2 Categ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report displays  almost all  of  the data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 Book screen, for a  given Category or  All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data displayed on the screen not reproduc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is the Secreta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7.3 Tickl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format as the Category Report, except that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s listings  of the  records' Events.  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ing  a Category,  this  report asks  for a 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,  defaulting to  today.   This  is an  incredi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 report for people who  are on the  road or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ay from thei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s menu offers  a number of very  powerful fac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make the PhoneTool a powerhouse.   The options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sekee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described in full detail in the 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1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 has not  yet  been implemented.   It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users to backup the people-base with 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2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honeTool  will  allow  you to  import  data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 sources.   Currently the  only format  we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l  with  are  DBF  (dBase)  files,  however, 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s will have more flexible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in the  filename in the  Import File field  (fu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fied with path (if  necessary) and extension)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le  cannot  be  found,  you  will  be  notifi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a window will display the field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file  under the From  title, and  there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s under the To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order to tell the PhoneTool how to proce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,  we  must  specify  an import  mapping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which  fields in the import file  go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in the Phon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 the cursor over the field you wish to im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 Enter.   The  Phone Book  fields will 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window;  place the cursor over 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 to import into, and press Enter.  The Phone B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name will appear under the To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ll need  to repeat  this procedure for  every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of the fields may be imported into the Notes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ach case, the  data will be followed by 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urn and line f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 you have  mapped  all fields  you want  impor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F3.    Pressing Escape  will  return you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 File   field,  and  will   loose  all   ma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import mapping is done, if the Notes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not empty (i.e. you have  mapped import fields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tes  area), the  template will be  m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diting.  This allows you to place text among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  data, and  may  help in  assigning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ing the Selection facility (section 4.8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're  done editing the Notes  template, press F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honeTool then  allows you  to specify  a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will be associated to every record impor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   Picklist  will  be  displayed  (see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5.1).   You may  create a  new Category,  selec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Category, or press Escape to indicat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wish a Category to be 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 Category  selection the  import will  beg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Tool displays the number of records available,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 have  been  converted  so  far  and  the  per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any  time,  you  may  press Escape  to  susp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.   You  will be  asked  whether to  Abort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; press A to abort, C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3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acility  has not  yet  been  implemented.  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ed it will allow  users to define parame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mber of file types, to be exported from the peop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4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an interim facility, and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 the Export  facility is  operational.   I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 to export  Company  and Contact  names, and  F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to  a file  called FAXBOOK.DBF,  to be 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Fax software (available with most FAX/modem 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5 Housekee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creen allows  you to perform a  number of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.   The Zap  function, in particular,  is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gerous  as its  purpose  is to  reset the 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ing all data!  So, d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8.5.1 Re-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physically  removes deleted 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  the  database  (which  are  otherwise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cally filtered out), and resets the many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 (which  give  the  database  its 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function  should be  performed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a week, depending on how  heavily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   It is also your first line of defens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encounter strange behaviour  or system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running Phone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crashes and strange behaviour are oft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of  corrupted  index  files  and,  in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s,  should not  be cause  for concern.  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are very fragile  entities and can easi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led by bad disk sectors, brown outs, black 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sun spots,  although you  should know:  we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gineered PhoneTool  to be as  resistant to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sti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you   do  come  across  a   crash  or  err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haviour, run the  re-index function, and 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cedure  you were engaged in  when the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strangeness  occurred.  If it  persists, g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uch with The Last Byte (see section 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8.5.2 Pro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is a VERY useful function.  Let's say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  a dozen  calls to  make today,  but  only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to  eight of them.   The next  day, you'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 to  go  through  the  Tickler  screen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ly change  the event  dates for each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ining four calls to  the new date, so that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 appear  on   the  Tickler  screen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very boring, very  repetitive task: taylor-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mote function  will scan the  entire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and "Promote" any Call  record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er than today, to today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this is the sort of thing you might  want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ryday, you  can invoke the  Promote featur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on of Phone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N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go straight to the  Housekeeping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the  Promote function,  and return you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 Menu.    If  you also  include  the  Tick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(see section 4.6), it would leave you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ickler screen instead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8.5.3 Zap (Very Dangero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ZAP  function will clear the  entire databa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destroy all of your valuable data!  Let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this very clear: THIS FUNCTION WILL KI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DANGER ***   *** DANGER ***   *** DANG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 why,  you ask,  did  we put  such  a danger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 right in  the  program?   Well, for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ng, it was very useful to us during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testing.  It is  also a neat  remin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itory nature of  computer data, and will 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 motivator for  taking frequent backups.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 as we're concerned, backing up everyday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kill  (provided  you  use your  databas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quen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invoked, Zap will warn you that you are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eradicate all of your data, and ask you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continue.  If you say yes it will go 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all of the data files, and  rese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6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lection Screen brings  an order of magnitud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   to  PhoneTool   users;  it   automates 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 operations that  would  normally  be 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ly.   With it  you can specify  logical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teria  based on  record data  (for instance  Cit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nce), or  Category membership (all members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-Mas category); then direct  the system to perform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 actions  to  every  record  which  meets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teria.   The  possible  actions  include  adding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 a category, adding  notes or deleting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es, be very careful he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 will sequentially read through  every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k record of your People-Base and apply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teria to  each.  Those that match  the criteria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 up  with .T.  (true), those  that  don't with  .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alse).  Those returning the  .T. will have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's  light-bar menu consists of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options  will  be  described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8.6.1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entering Criteria, the Selection Criteri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get highlighted, and  you may enter a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  which  will  be used  to  selec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get the Action appli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logical expression  is  one that  evaluat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True (.T.) or False (.F.); in fact, pu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one  of these in the  Selection Criteri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ectly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, unfortunately, is  of limited use,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 simply says that  none of  the records  w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ing are valid!  The first,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ys that all of  the records are to be  Actio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will be  useful when  we discuss 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us category scanning (section 4.8.6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logical expressions really come into thei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 you  compare  two  values: one  could  b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and the other a constant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_NAME = "Bo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_NAME is the variable, "Bob"  is the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= is the operator.  The variable,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_NAME, is a fiel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 also possible to  combine expression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.and. and .or.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_NAME = "Bob" .and. CITY = "Toron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using  both .and. and  .or. it is  prud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_NAME  = "Bob"  .and. (CITY  = "Toront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or. CITY = "Vancouve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rder  to facilitate  the construction o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 Criteria, we've  provided  you 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pull-down menus from which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ous elements required.  These will be  cov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8.6.1.1 Done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is the  key to  hit when 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iteria   is  completed.     At  this 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Tool  will  verify  that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ression  is valid  and produces  a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.  If for one reason or another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satisfy these conditions,  PhoneToo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l  you what  the  problem is,  in as 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 as possible, allowing you to 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ending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wise, you will be  allowed to move 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an Action (see section 4.8.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8.6.1.2 Calndr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4  will  invoke  the calendar  (see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5.12).    Pressing  Enter  will 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 date into the Selection Criteria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haracter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4.8.6.1.3 Fields [F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unction  will pull  down a menu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s in  the main Phone Book  databas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 move the light-bar around with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,  Page Up and Down, Home  and End, o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ing the first letter  of the name.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desired field name  by typing Ent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ght-bar  is over  it; this  will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eld's  database name (which 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ame  as appeared  in the menu) 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 field, Record No, is type numer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other fields ar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8.6.1.4 Oprtrs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 is   the  Operators   pull-down 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  is  a   list  of   the 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and their applic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        Addition.      May  be   us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erics, characters and dates.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s,    operates     as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catenation operator (i.e.  "AB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+ "DEF"  = "ABCDEF").   With d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you  to add a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a given date, resulting in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       Subtraction.    May  be  us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erics and dates.  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ract  a number  of days 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iven  date,  resulting  in  a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       Multiplication.  Numeric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      Division.  Numeric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         Exponentiation.  Numeric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         Modulus.  Numeric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         Contains.    Character  constant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cater variable.  i.e.  "Vanc"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ITY,  this  will  be true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ng "Vanc" is  contain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riable   CITY;   for   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Vancou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        Equal.  Expressions on  either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 this operator  must  b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me    type:    characters 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s, numerics with numeric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es  with  dates,  logical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gic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&gt;        Not Equal.   Expressions on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de  of this  operator must  b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        Less Than.   Expressions on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de  of this  operator must  b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         Greater   Than.     Expression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ither side of  this operator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=        Less Than or Equal To. 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 either  side  of this 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be 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=        Greater    Than   or    Equal  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ressions on either side 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rator must be 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and.     And.  Logical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or.      Or.  Logical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not.     Not.  Logical neg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8.6.1.5 Fnctns [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unctions pull-down menu provides u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wealth of  capabilities.  Functions  ma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not have parameters; when  they do,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 be  of certain  types  and  in a 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.   Moreover, functions always  retur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, also of a pre-specifi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 a  function  from  the  men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ert  it  into   the  Selection   Criter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rther editing may  be required;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 have  to  be added.    PhoneTool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ify  that  the  expression  "makes  sen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you tell it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_xst(char) - Returns a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tegory Exist: returns True  if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one  Book  record  is associat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Category.  When invoked b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 the  Category  Pick List  window.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tegory  must  be   selected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  to   be  inserted 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ion Criteria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_cat() - Returns a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  Categories:  True  if current 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k record has no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per(char) - Return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per  Case  String: Returns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  with  all   alpha  char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perc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wer(char) - Return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wer  Case  String: Returns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 with   all  alpha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werc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str(char,   num1[,    num2])   - 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tring:  Returns  a  por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  string.     num1  (requi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s    the    starting 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ition; num2  (optional)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ing  character position.   If num2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specified, the substring  exte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() - Return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: Returns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toc(date) - Return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to Character:  Returns a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 of  the  date 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 "YYYY.MM.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od(char) - Return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 to Date: Returns a da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ed  on  the  date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given of format "YYYY.MM.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8.6.2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five possible actions may be select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ed on matching  records: simply count th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a  category  to  each, add  notes,  delet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,  or  delete  each  matching  Phone 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.   The Action  and any possible  parame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displayed in the Action sec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8.6.2.1 cOun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is a  "do nothing"  action.   It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s on how many records  fit the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 how long  it took  to find  them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 is  also supplied  with 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Actions in the Reporting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8.6.2.2 add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 this action  is  selected,  you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d  to select  a single  Categor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be added  to each  matching Phone 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.  This would be the action selec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r examples above.  The chosen categ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displayed on the Ac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8.6.2.3 ad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action allows you  to append t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 records'  Notes.    You   will,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rse, be  asked to  enter the text  to ad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few characters  of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on the Ac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8.6.2.4 Delete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with add category, you will b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 a  single   Category  which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 from all matching Phone Book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Category to be deleted is not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Problems counter  of the  Reporting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8.6.2.5 delet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will delete  all  matching  Phone 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s.  Please be  careful with this on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  entries cannot be  reinstated.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  recourse  would  be  to  restore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ople-base from backups (see section 2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8.6.3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Tool  gives  you  a  choice of  scanning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in  your People-Base, or only thos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given Category.  This becomes important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 having several hundred  Phone Book rec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onstructing complex Selection Criteria,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take  some time to scan the entire databa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y the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over,  certain criteria  only  apply to 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,   making    the   database-wide  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 gives  you an  option between  Sequenti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.  Selecting Sequential will indic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 entire   People-Base   should  be   scan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osing Category  will bring up the Category P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window from which you may select th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ca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8.6.4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cause the system to sca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of records, testing for the selectio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applying the  desired  action when  a h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ed.   If any  of the parameters 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 explicitly defined,  the procedure 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 the  selection  process  can be  a  long  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ending on the number of records in your Peo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  and  the   complexity  of   your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iteria, we've  included a  status gauge  to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the system  is  still ticking  (althoug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ld probably  tell just  by the whirring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porting section  consists of three 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 timer: Records indicates how many Phone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have  been  tested against  the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iteria  so far;  Hits is  the number 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have matched;  Problems are  the record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 we  couldn't  perform  the  required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.e. already a member of the Category); and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course, is the amount of time it took to g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may interrupt  the  scan by  pressing Esca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will then display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 User break: (C)ancel or (R)esu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may respond  with R if  you wish 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 scan, or C if  you want to  stop it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, however,  that  whatever action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n up to this point are permanent and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ci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ool: The People-Base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                            The Last By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The Reporting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notice that when you  ask for a report  to be gener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screen goes blank except for a  brief message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"R&amp;R Relational Report  Writer" by Concentric Data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 This  is a third-party package we used  to design an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 The  files  and  programs  you  received  are  leg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, but give you limited functionality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get  RRUNTIME, which  will allow you  to run 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but not alter them, or design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dvantage  to  this  scheme,  is  that  R&amp;R  takes  car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the reports for various printers (which can be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ache  for the  programmer).   It's also  very easy  to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 using R&amp;R; easier than  having to program  them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 up without it!   In short, it saved  us time and gav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release of PhoneTool  will also allow  you to integ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 reports (R&amp;R or Clipper)  into the Report Menu. 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however, you, or a contractor, will have to purchase R&amp;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to design new reports.  Alternatively, you may desig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in Clipper,  in which  case you'll have  to purcha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compiler and write your report programs (once  agai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ire a contractor to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previously  mentioned, PhoneTool  and  R&amp;R  currentl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types  of printers.  R&amp;R  allows you to define  up to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)  printers through the RRSETUP program.  To access thi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RRSETUP at the DOS prompt and follow the program's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more  help  on  using  R&amp;R,   and  RRSETUP,  please 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ntric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ntric Data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0 Turnpike 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borough, MA 015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 (508) 366-1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 contact them on Compuserve.  Type  GO DBA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 Based Advisor forum;  R&amp;R is supported 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2, The Last Byt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