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FRIDAY Version 2.00 - APPLIED BUSINESS SOLU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HE ULTIMATE PERSONAL INFORMATION MANAG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(c) 1991/1992 ABS - 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 may be freely distributed,  as long as all the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are included and are unchanged and that only a nominal handling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k duplication fee is made. This license is enforcable under UK la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se files must be included with each distribution as they are nee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the program to run correctly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.EXE FRIRUN.EXE FRISORT.EXE FSCREENS.DAT FRICODES.DAT FRIDAY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ll these files were not supplied to you,  please let us know w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obtained this copy,  so that we can provide them with the corr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st up-to-date versio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WAR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 released as a  Shareware product.  If you use  i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uld register.  In return,  you will  be entitled  to a free up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the next version  when it becomes available,  and will also rece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support for one year, and be entitled to further upgrades at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 prices.  Plus,  we will send you a free copy of KEYWORD,  a pop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saurus worth �19.95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ost of registration is �49 in the UK and Europe (or $89 + $5 p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acking in the USA).  Please send a Cheque (Check), Eurocheque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al Order, or your Access (Mastercard) or Visa details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ABS, 85 MONK'S ORCHARD ROAD, BECKENHAM, KENT, BR3 3BJ, ENGLA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</w:t>
      </w:r>
      <w:r>
        <w:rPr/>
        <w:t>Tel: 081 777 9764   (From overseas: [+44 81] 777 9764)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</w:t>
      </w:r>
      <w:r>
        <w:rPr/>
        <w:t>Fax: 081 777 6328   (From overseas: [+44 81] 777 6328)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OR YOU CAN CONTACT US THROUGH COMPUSERVE, ID: 70007,5547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</w:t>
      </w:r>
      <w:r>
        <w:rPr/>
        <w:t>(FROM CIX)  To 70007.5547@compuserve.com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forget to tell us if you  need  your software on a 5.25" or 3.5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k. Also, tell us your comments on FRIDAY so that we can includ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YOU want.  We will despatch your update the same working d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t please allow up to 28 days for delivery, in case of postal delay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seas orders are despatched by airmai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need to,  we can accept  ordinary cheques from  any EEC cou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de out in your local currency. If you do this you should make it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the equivalent of �52 sterling. The extra �3 is to cover con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ges. Non EEC citizens should contact us firs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Site  licenses are  available for  installing and  using FRIDAY 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more than one PC at a time,  on the same premises.  Please contac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s to discuss your requirements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ember that  most of the features  you will see in this program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n written as a result  of feedback from our users.  FRIDAY is u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inuing  development with  many new  features planned for  the 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lease. But you can only be informed of new releases if you regis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art from  allowing us to  continue further  development on  thi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projects, your registration gives you the chance to include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wn ideas in future version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WE ACCEPT UK� AND US$ CHEQUES/CHECKS DRAWN ON ANY BA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AND WE GUARANTEE 24 HOUR DESPATC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FRIDAY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is like your  own Person Friday.  It handles all your  appoin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ts for any  year between 1900 and 2099,  and will store and quick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  an unlimited number  of business or  personal contacts,  a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special notes you can create for each contac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US, the program takes up less than 75k of memory,  and can be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from inside any other application by pressing "SHIFT-ALT-F"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 functions can  be quickly  and easily  accessed using  the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s,  function keys,  RETURN,  TAB and ESCAPE.  And you don't ne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ad or save  your files as FRIDAY handles all that  for you automat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y.  Just press  the Hot-key  combination and all the  data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ntly display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if you need help at any time, just press 'H'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 POP-UP KEY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1.60 onwards you have three sets of keys that can be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pop FRIDAY up.  This is to allow for different keyboard layout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make it possible to pop the program up using just one hand. The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binations ar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SHIFT-ALT-F      SHIFT-ALT-Z     CONTROL-ALT-SPA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MMARY OF FRIDAY VERSION 2.00'S MAIN FEAT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24 Hour appointments - weekly, monthly, yearly &amp; one-off schedu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National and International dialling code databas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A non-TSR version supplied for use with Windows and DESQview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Alphabetic contacts database sort fac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Automatic appointment reminder/alar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Calendar screen showing one year at a ti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Can be installed anywhe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Can pop-up from text or graphics program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Contacts database allowing an unlimited number of recor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Facility to change and add to dialling databa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Facility to search appointment dia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Hayes compatible Autodiall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Intelligent keyboard respon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International dialling code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London 071/081 exchange find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Multi-function, floating point calculator with 26 memo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Old appointments remov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On screen cloc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On-line documenta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Prints on all standard printer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Support for up to 18 complete databas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Text locator for finding lost text and files, anywhere on a dis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Three colour sets to choose fr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Three sets of Pop-up key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-LINE DOCUMENT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long as you have a copy of the FRIDAY documentation file FRIDAY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your FRIDAY subdirectory,  versions 1.50 onwards  will allow you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 the file from inside the prog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do this, simply press 'H' from within any main screen to selec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summary screen, then press 'H' one more time to enter th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using the viewer,  you can scroll up and down using the UP, DOW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-UP  and PAGE-DOWN keys.  Pressing the HOME and END  keys displ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tart and end of the file.  To return to the screen you calle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LP section from, just press ESCAP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 have received  FRIDAY in an archived form, with a file 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.BAT in the ROOT directory,  just log onto the floppy driv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 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n is the name of your  hard  drive. A directory called FRIDA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created on your hard disk, containing all the relevent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downloaded FRIDAY from a bulletin board, or have just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iven  the files,  all you  need to do  is create a  directory  c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on your hard disk,  and copy all the files into it.  (After d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ing, if necessary)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have FRIDAY permanently resident insert the command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o your AUTOEXEC.BAT fil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after, when you switch on your PC, you will be told of any appo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tments you may have that day, and can instantly view them by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SHIFT-ALT-F" or one of the other two hot-key combination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registered FRIDAY users can remove  the  Shareware and other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appear at startup, by registering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PHICS 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allow FRIDAY to pop up from graphics modes, you may insert the op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onal command 'X' following the filename, like thi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X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ever, your graphics screen will not be returned when you 'pop-down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FRIDAY  and you will be  asked to select any redraw facility  (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you called FRIDAY from), to renew i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OP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use the  Autodial option  (with a Hayes compatible modem), you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the command line parameter 'C',  followed by the COM port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and the letter 'T' or 'P' for Tone or Pulse dial, like thi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1T             or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4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 COM ports 1-4 are accepted and if neither 'T' or 'P' is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will default to Pulse dialling. If in doubt, select Puls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ish, you can combine the graphics  and autodial options i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, like this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X C1T           or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3P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ust separate each parameter with a spa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BAUD RA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default FRIDAY will talk to your modem at 300 baud.  If you wish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this rate (for example, if you have a faster modem), you sh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he command line parameter 'S',  immediately followed by the  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te, like thi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1T S2400       or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RUN C2P X S12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mentioned above,  you may mix any  command line parameters,  i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, but do not leave a space between the 'S' and the baud rat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AND "DIALLING OUT"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re  using FRIDAY in an  office environment,  where you ha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a '9' to get an outside line,  you will have to preface out-go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in your contacts database with a '9'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addition if it sometimes takes a little while before your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given the out-going line,  you may wish to place a couple of com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ter the first 9. Each comma tells your modem to wait 2 seconds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continue.  You will be able  to determine by trial  and error h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y (if any) commas you may ne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TONE-DIAL SPE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peed at  which tones are sent  to your exchange  during tone 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set to 70 by default.  If you wish to speed this up or slow it 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should use the command line option T, followed by a number betw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0 and 255. 50 is fast and 255 is very slow. The command is enter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ame way as the others and can be combined with them like thi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2P X S2400 T6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WAIT FOR HANG-U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r modem only  dials the first few characters  of a number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ing up  (probably because you have a fast modem and it respond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very quickly), you can add the command 'W' to the command l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will make FRIDAY wait for a key press before hanging up the l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y for you to talk. The W can be put anywhere on the command lin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2P W X S2400 T6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DIAGNOSTIC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re certain you have correctly configured FRIDAY for your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it does  not appear to work,  you may enter an  additional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parameter 'D',  which will make FRIDAY display diagnostics du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.  Just leave a  space after the 'C2T' (or whatever)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put a 'D', like thi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DAY C3P D               or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RUN C1T S2400 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try dialling a number and, either print out the diagnostic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PRINT-SCREEN,  or write down what  you see in the report windo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send it to us.  We should then be able to configure FRIDAY to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forget  to tell us as  much as you  can about your  PC and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 may help us  to provide  your upgrade.  This service is  fre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ered user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ABLE INSTALLA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ing from version 1.70, you can now install FRIDAY where you lik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 any directory or  sub-directory  on any disk,  as long as ther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ough room. To do so simply make sure that you copy all the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to your preferred directory, from the previous one or where 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originally installed or unarchived FRIDAY t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IDAY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IDAY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SCREENS.D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IRUN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ISORT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ICODES.DAT  --&gt;  (The contents may vary from country to countr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called up,  FRIDAY will  now note the  directory in  which it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ed and look for and write its data to ther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lso applies to FRISORT,  which will sort any FRIDAY database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ds in the directory FRISORT.EXE is stored i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means you can reinstall FRIDAY anywhere else you like (such a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UTILS  directory).  But you must remember  that all your conta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 appointments will  not be entered  into the newly installed cop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less you copy ALL the files from your original FRIDAY sub-directo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or whatever you called it), into your new direct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should also note that  the entire path name may not be longer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 characters long.  Using longer paths will  cause FRIDAY to trun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names and therefore be unable to find them. (In which case i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 you to DOS with a relevant error message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ALENDAR SCREE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the first screen you will see when you run FRIDAY. It displ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whole year with any days where you have appointments highlight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OR CONTRO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ing PAGE UP or PAGE DOWN will  take  you back or forwards a yea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le SPACE returns you to the current year and places the cursor o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day's dat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move the cursor with the  cursor keys and press RETURN to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 edit your appointments for a particular da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ING COLOUR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the  colours are not clear on your PC,  you can press 'S'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isplayed attributes.  (Normally you may only have to do this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less than 100% graphically compatible laptops).  There are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s of colours available,  ranging from Black and White only,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s with some colour, to full use of colour.  One of these is s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suit your PC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OP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ing TAB will take you to the  contacts screen where you can view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for or edit contact detail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SCAPE to return to the application you called FRIDAY fro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'H' at any time for help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ONTACTS SCREE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selected by  pressing  TAB  while  in  either  the Calendar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ointments screen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rst thing  American users may want to do  when they  select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 will be to press 'F'.  This toggles the display between USA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K formats.  Once you've selected the format you want, it will remai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 through power-downs, until you press 'F'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ING FOR A CONTAC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search for contacts in the  database,  either move the large squ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or over the top-left hand box and  press RETURN, or press F1.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 in a few letters that you know  are  in one of the fields of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rget contact (you can use upper or lower case) and press RETU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match is found,  the contact's details will be displayed (usu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less than 1.5 seconds). If there is no match the computer will be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ce. To see if there are any further matches use the PAGE UP and P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keys to search backwards and forwards through the databa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can't remember  anything  at  all  about  a particular conta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 F1,  followed by ESCAPE or RETURN.  You can  then view  AL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ords in the database using PAGE UP and PAGE DOW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ING AND INSERTING RECORD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delete a  record just  press BACKSPACE� and then type 'Y' or 'N'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deletion. (�The DELETE key marked '&lt;--'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insert records by  moving  the  large  cursor to the top-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 box  and pressing  RETURN,  or by  pressing F2.  Then typ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ails and press ESCAPE when you have finish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entering details you can use  both DELETE keys,  the Cursor key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HOME and END keys, and PAGE UP and PAGE DOW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NG A RECOR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edit a record select  the  bottom-left  hand box or press F3. 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the details,  the same as if you  were entering new details,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SCAPE when you have finish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also attach notes to each contact's details. To do this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ottom-right  hand box or press F4.  Entering and editing notes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e the same way as editing the contact detail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 (ZIP) COD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1.20 onwards, post code (zip code) entries are automati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y converted to upper case as you type the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ING CONTACT DETAIL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ing  from version 1.70 you  can print out your  contact'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page at a time. To do so, make sure your printer is on-line and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'P'.  The details will  automatically be printed,  and the p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to the start of the next page. No special characters or fo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 used so it will work with all print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OP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SCAPE or TAB to return to the screen you came fro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'H' at any time for help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IALLING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1.40  onwards you  can use  FRIDAY to  automatically 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ne numbers, if you have a  Hayes compatible modem.  To do thi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st  first  set up  FRIDAY in the  manner  described earlier,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tion called AUTODIALLING OPTION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, to dial a number,  select the contact  you wish to call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s screen, pick up the hand set and press SPACE. The number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be dialled and the modem will immediately switch off, leav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ne line as if you had dialled the number yourself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:  If you are using pulse dialling,  you should NOT pick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hand set before dialling. Instead press SPACE to dial, wait un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see  "OK: PRESS A KEY..",  then pick up the hand set and press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.  You will then be connected  and hear a  standard tone:  ring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gaged, unobtainable etc., just as if you had dialled the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PPOINTMENTS SCRE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selected by pressing RETURN while in the Calendar screen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 that is highlighted under the cursor,  before pressing return,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ne that will be selected for editing/viewing appointmen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ING AND EDITING APPOINT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insert  or edit an  appointment,  use the  Cursor keys to  mov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rsor to  the correct time and  press RETURN.  Press ESCAPE  when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ve finished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ING AND 'UNDELETING' APPOINT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delete an appointment by pressing &lt;-DEL�,  or "undelete" it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ing INS.  This allows you to move  an appointment to another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nd/or day) by deleting it,  selecting the new time (and/or day)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ing INS. You may multiply undelete a single entry. (�BACKSPAC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HEDULING APPOINTMENT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also decide whether  to make  an appointment Weekly,  Month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arly or a one-off by pressing one of: 'W', 'M', 'Y' or SPACE. (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nding for one-off)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n  appointment is made to  recur,  wherever  possible  it will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ed on the main Calendar screen.  However if, for example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 monthly  appointment on the 31st of a month,  only those mon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31 days in them will show this appointment highligh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RST FOUR APPOINTMENT ENTRIES AND APPOINTMENT CLASH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hough  the first  four appointment  entries actually  represen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s 00:00, 00:15, 00:30 and 00:45, seeing as they are unlikely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d, they now read "ONCE", "WEEK", "MONTH", "YEAR".  The idea i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use them for general notes about each da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y are  split into these  four categories  to prevent any  conf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could be caused when you might have all of a One-off, a Weekly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nthly and a Yearly appointment, all occuring on the same day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re to just enter the details for each of these on one line, onl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st recently entered details would be display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t if you keep them separate,  as suggested here,  you will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ashes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further reduce  the possibility of  clashes it is  also recomm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you check  all your Weekly,  Monthly and Yearly appointments,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sure that the time slots given to each could not clash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versions  will cater for  multiple appointments on the same 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at the same time,  when a  "search ahead"  facility has been com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ted,  which will check ahead  for a month  or so to establish pote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al clashes,  and warn you  about them.  We'll keep  registere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ed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ING OUT APPOINTM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ing from version 1.70 you can print a whole day's appointments,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at a time. To do this, make sure your printer is on-line and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are in the Appointments screen, then press 'P'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ce they  have been printed,  the paper will automatically advanc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tart of the next page.  No special fonts or  characters are us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 it will work on all printer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 HOUR APPOINTM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of version 1.10  and above can  now enter  appointments for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throughout a 24 hour day.  To toggle between AM and PM, pres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UP and PAGE DOWN keys. (The first four fields being 00:00, 00:1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0:30 and 00:45)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LIMITED APPOINTMENT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: From version 1.10 onwards  you can now enter an unlimi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 of appointments,  (up to the amount of  space available o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d disk). In doing so it also releases over 15k back to DOS, for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other programs.  It does this by modifying your  appointments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 that they  can be used as  if they were in memory.  Therefore,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re you only use  versions 1.10 of  FRIDAY or above. (In other wor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re-install an older version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OPTION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ant to enter the Contacts  screen at any point just press TAB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ain, pressing 'H' will display the help pag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SCAPE to return to the Calendar scree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OINTMENT ALARM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2.00,  if you have an appointment set and it becomes du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window will pop up to remind you,  nomatter what application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 in at the time, as long as FRIDAY is install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so, when you start FRIDAY each day (usually when you turn your PC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morning), you will be reminded of any appointments you may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d for that day, that have occured prior to running the prog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feature is there to remind you,  just in case you may have mi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appointmen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should remember, though,  that the appointment alarms can only p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if you have run and installed FRIDAY.  If you are using FRIRUN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cannot remind you as no part of it is resident all the time to ke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ye on the time and your appointmen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ING FOR APPOINTMEN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2.00, you may now search for appointments from inside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 main screens.  To do this simply press  'E' and enter a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ng. So, if you are looking for all appointments you have schedu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Mr. Bloggs, you would just type: BLOGG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will then list every appointment line with that name in it.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need to list ALL your appointments, just press [RETURN] 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tering a search string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 that the  appointments are  displayed in the  order in which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tered them, not the order in which they are due to occur.  If you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like it this way,  let us know and we'll change future version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to display them in date orde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 configured FRIDAY for use in  the USA or CANADA  then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s will be shown correctly.  For example:  August 24th 1992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n as 24:11:92 in the UK and Europe, and 11:24:92 in North Americ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swap between European and North American displays,  press 'F' wh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Contacts scree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DON DIALLING COD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1.40  onwards you  can now look up  the correct  di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s for the new London exchanges.  Just press 'L',  while in the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main screen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TIONAL AND INTERNATIONAL DIALLING COD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ing with version 1.60 you can now find national and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ling codes from a supplied datab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 major  country in the world  that accepts direct dialling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er,  has an entry in the database.  These entries are  entirely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 case,  and the dialling codes are prefaced by a '+'.  This me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before  dialling the required number,  you should  first dial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ational connect code from your country which, in the UK, is 0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use the facility, type 'A' from inside any of the main screens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text to search for. So to find out the dialling code for Gibralt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ould type: GIB, GIBRAL, ALTER or GIBRALTER. In fact you can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y group of letters that are part of your target str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 program will then list all entries that match the search specif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tion.  You can also type in dialling codes and the program will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laces that have that code as part of their ent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list all  the entries in the database,  type ' ' in response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prompt, as all the records have at least one spa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cancel a search at any time by pressing ESC.  If there are 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y matches to fit on the screen, you can press SPACE to see mo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ressing ESC in the input field exits from the STD code find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DON SUBERBS AND INTERNATIONAL COD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London suberbs are  also listed in the database,  along with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levant 071/081  and exchange codes.  So you can find a suberb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,  or a code  from a  suberb.  Each entry is  prefaced by the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LONDON' in capital letter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STOMISING THE DIALLING CODE DATABA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can  load Ascii files  into an editor and display spaces, 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l be able to edit  FRICODES.DAT to include local dialling cod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own area or countr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entry in the  file consists of exactly 30 characters. If an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uld be too long you must truncate it.  Or, if an entry is too shor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should pad it by adding spaces to the en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ember that each entry should  be separated by a Carriage Return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Line Feed, (characters 13 and 10)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long as you follow these rules, the file can be as long as you l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FRIDAY will search through it in the usual way. Please let us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do create any non-UK code books and you would like other FRI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to know about them,  and we will pass your details on as pa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r next mail shot to registered user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OC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 1.50 onwards,  a clock is displayed at the  top of e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, with the exception of the Help scree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CULAT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1.40 onwards you can now call up a calculator from with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y of the main screens by pressing 'C'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alculator offers full floating point capabilities and also all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to set and use variables. We have decided to use variables as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 a lot easier to manipulate than "memories"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THE CALCULAT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use the calculator just like an ordinary pocket type. For exampl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ing 34*56+2/23.4  displays the result 1904.0855.  There are 5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results window. Each time a result is displayed the window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oll up making room for the new number. This lets you see the last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ults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further modify the last result by typing a +, -, * or /, fol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wed by another expression. like this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4+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/3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99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so on. You can also  use  ^  which means "raise to the power". S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^2 is 2 squared (or 4), and 2^3 is 8 (2x2x2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ALLING INPUTS AND RESUL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recall,  or copy,  previous inputs or results, as long as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 still displayed in the results wind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do this, simply press the UP or DOWN  cursor keys to scroll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m. As you do so, each result or input will appear in the input box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y for you  to edit in the usual way,  or simply just press RETUR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-enter a calculatio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ESCAPE to clear an input. If no input is displayed then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APE pops down the calculato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CULATOR VARIABL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variables come in very handy for storing results and numb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set a variable you type an expression like this: A=24*3.14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tores the result of the expression in A.  To recall A's value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y point you can type: A, on it's own, and the value is displayed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use A in part of another expression, like this: 99/2+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iables are made up of just one character,  between A and Z,  so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have up to 26 of them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useful example of how to use variables,  is to set the variable V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175. Then, if you need to do VAT calculations you can type somet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ke this: 100/V which returns 85.106383 which, in pounds, is the c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a �100 item before VAT.  Also,  100*V could be used to add VAT 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ce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mix variables and numbers in any combination if you wish, l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: A=B*C/23+(84-D)/2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ice the ( and ) brackets.  These let you define  the order in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xpression will be evaluated. In the above case if D equals 7, s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the result of the last part of the expression will be  38.5. Bu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eave out the brackets you get 80.5, which is 84-(7/2). 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 ever in doubt about results use brackets to be saf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LOCAT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ing with version 1.50,  users of FRIDAY now also have access to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rehensive text  and file finding utility.  If you have a numb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s on your disk,  spread around through various directori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-directories,  then you'll certainly find this facility very us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finding text in documents who's names and locations you have forg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ten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it you can  specify up to 7 words or parts  of text that you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ear in one or more documents,  then you can choose up to 7 typ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 to search,  and you can specify  a time period within which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must take place. Plus you can choose whether to make the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e sensitive, and select between Wordstar or standard file forma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utility will find text in all Wordstar,  Protext and Ascii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,  as well as 95% of other  formats where the alphabetic  tex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coded or changed in any way�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�All trademarks are acknowledged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THE LOCAT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use it, press 'T' (for  'Text  find')  in  any of the main screen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n type in the text to find,  and  the filenames to search and 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B' (for 'Begin')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ilenames may consist of wildcards, or refer to specific files.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typical list could look like thi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*.DOC   *.TXT   *.ASC   MYFILE  ACCOUNTS.1?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the words you might be searching for could b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DAVID   SMITH   MEETING RESEARC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look for documents  relating  to  David  Smith  and meetings he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tended concerning research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ny matches are found, the text  will be displayed at the bottom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creen, along with the name of  the file and directory in which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s found, and with the matching words highlight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 this point you can press SPACE  to look for further matches, 'S'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kip this file  and go on to the next,  or ESC to return to the sta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ing 'R'  (for 'Restore') clears all  the data, ready for en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 details,  while 'W' and 'C'  can be  used at  any time  to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ween Wordstar/Standard files and Case/Non case-sensitive,  respec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vely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D' allows you to specify dates  between  which to limit a search.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s used are those displayed by each  file  when you type DIR 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prompt. (That is, the dates the files were last edited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SORT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provided  with version 1.10 onwards.  It will loa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rt your FRIDAY data files into alphabetical order. The sort is aut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tically made using the COMPANY NAME fiel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un it, make sure the program is in your FRIDAY directory and typ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\FRIDAY\FRISOR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the  sort is finished,  call up FRIDAY using SHIFT-ALT-F, 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contacts screen and press HOME to initialise the sorted databas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of version 1.20 and above will  find that any unused record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ally removed by FRISORT, leaving more room on your disk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SORT 1.60 + OLD APPOINTMENTS REMOV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version 1.60 of FRISORT onwards, you are given the option to t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-of-date  appointments out of your database files,  and put the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CII files which can be typed to screen, or loaded into most type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d process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lets you keep your appointments fully up to date and ensur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DAY keeps running as fast as possibl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appointments that are Yearly,  Monthly or Weekly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be  removed as they are assumed  to continue "for ever"  until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y otherwis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SCII files are saved using the name OLDAPPS.ASC and there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in your FRIDAY directory (after running FRISORT), with other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y be in  sub-directories off FRIDAY,  if you have created  more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databas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ata in these files is never deleted,  as the files are only 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.  We have decided this to avoid inadvertent data loss,  if you w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se files removed you should do it yourself using the DEL comma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FFERENT INSTALLA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 version 1.70 onwards,  FRIDAY can be installed anywhere,  o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k. So versions 1.70 and onwards of FRISORT can sort all FRIDAY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, wherever they may b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do this,  make sure you have a copy of FRISORT.EXE in th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installed FRIDAY in,  change to that directory using CD,  and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FRISOR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details  on selectable installations are  given at the end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tion on installing FRIDAY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BOARD HANDLIN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s 1.60 and above feature improved keyboard handling, where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are held down  to repeat are  not buffered,  causing the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ffer  to fill up,  and the speaker  to bleep a lot,  followed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 running away with itself when you release the ke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ead,  the function being repeated  (such as scrolling  throug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ars or contact details) continues steadily, until the key is let g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 which point  control returns immediately to the user, with the key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handler awaiting your next key pres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pefully, you should find this gives FRIDAY a much smoother fee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PLE DATA FI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10 users onwards now have access to up to 18  different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contacts by simply pressing 'D' in any of the main screen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then create new databases (for example if you have a new-c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 office who will need their own  data file) or switch to an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ata files you may have set up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change to a different data file just select it with the cursor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ress F1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 also add notes alongside the  filenames of  each of your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, to remind you of what details they contai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IRUN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a non-TSR version of the program, retaining all its featur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 supplied for people who  may have PCs that are tight on memo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prefer to run FRIDAY directly from the DOS command line,  and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users of  program managers,  such as Windows� or DESQview�.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that FRIDAY is not yet DESQview� aware and needs to run in a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dow as it writes directly to the screen to achieve a greater spe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�All trademarks are acknowledged)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HOPE YOU ENJOY USING FRIDAY,  AND LOOK FORWARD TO HEARING FROM YOU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PPLIED BUSINESS SOLUTIONS - JANUARY 199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85 MONK'S ORCHARD ROAD, BECKENHAM, KENT, BR3 3BJ, ENGL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: 081 777 9764                   (From overseas: [+44 81] 777 976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: 081 777 6328                   (From overseas: [+44 81] 777 6328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OR YOU CAN CONTACT US THROUGH COMPUSERVE, ID: 70007,5547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</w:t>
      </w:r>
      <w:r>
        <w:rPr/>
        <w:t>(FROM CIX)  To 70007.5547@compuserve.com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WE ACCEPT UK� AND US$ CHEQUES/CHECKS DRAWN ON ANY BA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