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Hours/Expenses/Miles program!  This program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for sales professionals and consultants needing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expenses and billabl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fixes some bugs present in the mileage total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windows look a bit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adds the capability of viewing all expenses in a hand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 keeps track of expenses such as meals, parking, tolls, h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s are gathered day by day and categor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hat the expense should be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able time is also tracked.  Simply enter the hours work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rges.  HEM will automatically calculate th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exe             actual exp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set             tutorial slide-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hlp             Online help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run.exe        tutorial slide-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.doc       invoice fil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hdr       Expen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2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ackup.bat       Backup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.bat         Tutori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with a short slide-show tutorial.  Th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some hints on how to run the syst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utorial, enter TUT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the command "E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contains an EXPORT comma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information to DBASE or a spreadsheet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out in COMMA-DELIMITED forma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umber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ate of charge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umber of hour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i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is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vailable, setup the MOUSE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will allow you to "enter" a menu or updat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mpt ends with "...", press the F10 key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 or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nd the batch file E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ress the data files and copy the compressed file 'EXPENSE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hone support.  The price to register this program is only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for $35 plus shipping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422 BBS 96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and a printed manual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Corporation also distributes the following program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reviewed in major publications such as Info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Marketing, and national newspapers. 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low are available through the maj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(R) - A contact management program called "Editor's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92 by Shareware Magazine - Jan/Feb 1992. Keeps track of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, letters, appointments.  Includes a phone dial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nty of calendars.  Interfaces to WordPerfect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- A personal inventory system including depreci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ppeLAN - A Novell Netware utility (indispensable for Novell 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IR - A catch all TSR note system with excellent note ta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xt screen cap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