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 FOR Hours/Expenses/Mil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7257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-0577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779-4900 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4422 BBS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Contact Plus Shareware        $35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UPS BLUE - US only)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Canada)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Europe/Australia)   $16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: _______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printed manual and curr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