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   IIIIII    A    LL     TTTTTT  OOOO 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D  IIIIII   AAA   LL     TTTTTT OOOOOO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 AA AA  LL       TT   OO  OO  NNN  NN E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AA   AA LL       TT   OO  OO  NN N NN EEE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AAAAAAA LL       TT   OO  OO  NN  NNN E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D  IIIIII AA   AA LLLLLL   TT   OOOOOO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   IIIIII AA   AA LLLLLL   TT    OOOO 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95LX System Manager Compliant (DTMF) Phone Dia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(c) Ivo Steklac, Toronto, Ontario CANAD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v1.1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March 199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- The HP 95LX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 is  the  one  simple  utility  that HP/Lotus omitted from the 95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f built-in applications.  DialTone dials any number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(s)  by generating  the proper  Dual Tone  Multifrequency (DTMF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, tones which by playing them into the microphone end of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 seen an  Atari Portfolio  or any  other electron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 that a  Touchtone phone  can be  dialed in  this mann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y feature is possible because the DTMF tones are contained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voice  band (0.3-3.0kHz).   The  circuitry within  your ph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tones and applies them directl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uncrated my 95LX and tore through the manual (yech!)  I f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appointment, that this marvel of technology did not have the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DTMF tones.   After hearing its  beeps and moans I  surm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sed a piezo  electric beeper for tone  generation and I gave  up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ndowing  the device  with this  capability.   Several months lat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was kind enough to write  and release into the public domain  SND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played digitized  sounds (including  speech) through  the 95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igital to analog converter (DAC) and piez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irits lifted.  Not only was  this little beauty a pocketable PC -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n  the original design.   At this  point I conducted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eremony in honor of the "hardware weenies" (to implore a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et Kaser, who I'm sure is using the praiseworthy connotation of 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New Hackers Dictionary) at Corvalis.  After pestering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code and clogging  his mail basket with questions about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per sounds I managed to write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is both a  System Manager compliant program  and a DOS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is used to calculate the DTMF tones and store them in a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ystem Manager  version.   The DOS  version also  allows you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ed phone  numbers.  The  System Manager version, 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DOS version, dials either manually entered phon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numbers extracted from the contents of the clipboard. 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s pasting phone numbers copied from SYSMGR 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 for having 2 programs.   To generate the  DTM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needed floating point math which is generally unavailable under 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reasonable means (yes I know  both Lotus 123 &amp; HP Calc employ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, but I have it  under good authority that they implement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which  are  inaccessible).    Also  once the Touchton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fine  tuned, it becomes  a waste of  valuable memory to 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cod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XE - DOS setup &amp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XM - SYSMGR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DA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NV - generated by DIALTONE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 files, DIALTONE.EXE  and DIALTONE.EXM,  can be  copi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 directory.   According to  95LX fashion,  however, the 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.DAT and DIALTONE.ENV, must reside in "C:\_DAT".  No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ALTONE.ENV, is created by the SYSMGR version in "C:\_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 PKLITE to compress  DIALTONE.EXE while you  experiment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you must not compress DIALTONE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Configuration - DIAL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"DIALTONE.EXE" is invoked from the command line with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reate the  "DIALTONE.DAT" DTMF data file.   In creating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llowing questions must be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Sampling frequency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umulative frequency error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one duration (in # of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Inter-digit pause (in 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frequency is the rate  at which the program quantizes sine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primary DTMF tone data.  Frequencies between 23,000 and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have worked best for me, although differences between 95LX'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 may  account  for  other  values  working  better.  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requency takes a bit of experimentation.  Surprisingly,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put a phone against one ear and the 95LX against the other (hol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s out though - it can be LOUD).  When experimenting with generat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line, if you can hear the dialtone while the 95LX is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, the  phone system does  not recognize the  tone, if you  hear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one is being recogniz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frequency error is a percentage figure that denotes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generation algorithm.  It is a measure of how clo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 to a  pure tone.   Obviously  the lower  the threshold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 accuracy.   The telephone specification  can tolerate 1.5%  erro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gures in the range of 0.20% to 0.50% successfully.  These low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inherent errors in the piezo electric speak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ir transmission of the  tones.  Note that the  size of the dat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roportional to the error threshold.  The smaller the thresho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data file - so  again experimentation will probably yield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 To  keep  things  reasonable  DIALTONE.EXE will terminat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DIALTONE.DAT, if any  one tone exceeds 500  bytes in lengt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tone file to a maximum of 4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duration  is given in  samples and denotes  how long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sound.  The telephone specification calls for a minimum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ms.    In  practice  I've  found  that  the  95LX  must generate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nger than this for them to be recognized.  Durations of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amples should  be sufficient.  Note  that the duration does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act on the length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, the inter-digit pause, denotes the duration in ms.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at is inserted between subsequent digits.  The telepho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minimum of 50 ms.   In practice I've found that 75 ms. has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determining proper values for these parameters is 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phones, home  and work.  I've  found that new electronic 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, the  older traditional phones  with the carbon  micropho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 From these observations it became obvious why HP did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dialer in the 95LX - it is simply not possible to provide it in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orks right out of the box".  If you don't mind fooling around a 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to work, if you can't tolerate this kind of hacking, then 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kin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 the experimentation  effort DIALTONE.EXE  allows you  to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This mode is entered after the tone data fil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invoked with the "new" command line argument, 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rogram is invoked if  an existing DIALTONE.DAT file is foun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keyword  is left  out.   In this  mode the  program except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imilar to those used in the Hayes AT command set.  All numbers 0-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'*'  and '#' are signaled,  while number separators such  as "()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gnored.    The  ","  provides  a  pause  for  PBX systems.  The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 20 times  the inter-digit  pause.   In addition  to the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s the following single 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: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:  redials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":  same as "r", only closer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:  modifies the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:  modifies the inter-digi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few words about DIALTONE.EXE; the program only runs on an HP 95L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a robust application.  By this I mean it uses "scanf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r hostile 'C'  standard library calls -  so be careful, please!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ata file configured  you can remove DIALTONE.EXE from your 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Phone Dialer - DIALTONE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Manager  (SYSMGR)  compliant  program  "DIALTONE.EXM"  mak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TONE.DAT" to dial either manually entered phone numbers, 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YSMGR Phone Book application.  As with any othe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 application   a  reference   to  DialTone   must  placed 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APNAME.LST application loader name list file.  To invoke Dial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:\_DAT\  subdirectory  with  the  {ALT-Phone} hotke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APNAME.LST (without the quotes and followed by carriage re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_DAT\DIALTONE.EXM,B700,Dial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ialTone with SYSMGR save the APNAME.LST file and reboot you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o save any open files first), then press {ALT-Phone} to 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lea for support you'll be presented with the following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-&gt; |DialTone v1.0      YY-MM-DD hh:mm:ss xm | &lt;- Date/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-&gt; |                                        |   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-&gt; | DDD  III   A   L   TTT  OO  N   N EE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  | D  D  I   A A  L    T  O  O NN  N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  D  I  A   A L    T  O  O N N N E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  D  I  AAAAA L    T  O  O N  NN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DD  III A   A LLLL T   OO  N   N EE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(c) 1992 Ivo Steklac, Toronto CANA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-&gt; |   Paste    LDC                    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 -&gt; |Dial    PBX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ttempts to follow  the 95LX style of  applications with only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light deviations, the most notable being that there is no help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xit  the  application  using  a  function  key  rather  tha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 The  visible  function  keys  provide the majority of DialT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allows  manual entry of a  phone number for dialing;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 dials  a phone number  copied from a  Phone Book entry 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; function keys F3  and F4 are toggles  that enable, or dis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and  LDC dialing  prefixes; and  function key  F10 remo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After dialing a number  using either F1 or F2, function key 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,  becomes  available  to  enable  you  to  redial the las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ummarizes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: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: paste from clipboard &amp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: enable/disable PBX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: enable/disable LDC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: re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: qu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 &amp; F4 require  a little more  explanation.  If  you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ere you must dial 9 to get an outside line, or you've been in a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dial 8 or 9  to get an outside line, you've experience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, or  personal branch  exchange.   In such  situations you  mus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you wish  to dial  with a  "9," or  a "8,"  (remember the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ecessary delay  for the 95LX to  allow the PBX to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before it continues with the rest of the dial string).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3 toggles the PBX prefix on and off.  Similarly automatic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ndling (explained  below) is toggled  with function key  F4.  The 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distance code prefixes can be set from DialTon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95LX MENU key brings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&gt; |PBX Prefix  Local LDC  Home LDC  Qu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ine -&gt;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-&gt; |Current DialTone Setting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PBX Prefix := 9,                      | &lt;-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Local LDC  := 4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Home LDC   := 4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ehaves  like all other  95LX menus.   The right and 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menu, ENTER, or the first letter of an option select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,  or the  Quit option,  exits the  menu.   The screen  also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for the  three menu options.   Shown above are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rior  to any  modification.   The local  and home  LDC, like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re dialing prefixes for long distance codes.  The home LDC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code  of your home town,  the local LDC represents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code  of  the  town  you're  currently  in.  Each option accep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only recognizes "0-9" and the "," as valid dial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DO NOT include any parenthesis, "()", in the LDC prefi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tion  replaces the menu  with a prompt  message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containing the current setting.  Any change is refl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 status  area   of  the   screen.     The  settings   ar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DIALTONE.ENV according to  95LX convention.   The environmen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or created if it does not exist) only upon exiting DialTone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employs the following rules when dialing a phone numb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hone Book entry (via the clipboard) when LDC prefixe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local LDC is not the same as the home LDC and the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 does not have any LDC, DialTone prefixes the phon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LDC. The assumption is that you're away from home and dialing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, so you need to include the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LDC of the phone number to be dialed is the same as the local L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DC is removed from the phone number. The assumption i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in the town to which an LDC would apply if you wer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phone number with a LDC is prefixed with "1-"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PBX prefix is enabled all phone numbers are prefix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prior to dialing (the PBX prefix, prefixes the LDC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rules do not apply to manually entered phone numbers (i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via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DC  and  PBX  prefix  handling  also  assumes some basic r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creation of your Phone Boo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local phone numbers entered in the Phone Book MUST NOT BE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ng distance codes, or other dialing prefixes (such as "9,"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nnot be longer than 8 digits in the following form: "XXX-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non-local phone numbers entered in the Phone Book MUST BE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ong distance code bracketed by parenthesis, i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(xxx)", but MUST NOT BE proceed with a "1-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numbers not conforming to 1. and 2. above will not be correc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alTone, thus it is suggested to disable LDC prefix handl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(overseas numbers for example that require longer dial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ly phone numbers from the 30 character Number field of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supported (any numbers found within the address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). Note only the first phone number from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enable quick dialing from a SYSMGR Phone Book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keyboard macro be defined using SYSMG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F2}{Alt-PHONE}{F2}{PHON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n be bound to any unused  function key (I use F10).  Once se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ck  dialing of  the currently  highlighted Phone  Book entr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 Book  (well, in principle only,  in actuality you lea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back to where you left).  Note, if you do not bind DialTon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HONE hotkey,  substitute whatever  binding you  used in  the abov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92/03/16        added support for '*' and '#'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isplay of PBK "Name" field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d the size of DIALT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(EXE &amp; EXM) and its documentation are copyright (c)1992 Ivo  Stek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y may not be circulated in any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r sold for profit,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  of  DialTone  is  hereby  released  as  user suppor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is fully  functional with only  a slightly annoying  plea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 each  invokation  (initial  launching,  and  at  each  SYSMG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    If  you  find  DialTone  useful,  and  would  like 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95LX software, please register it.  Single use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easonable $10 US ($15 CDN).  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disk copy of DialTone (specify 3 1/2" or 5 1/4" disk) an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free upgrade to the next released version of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50% discounts on all subsequent releases of DialTone or any othe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Tone v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s along with a cheque or money order for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5 CD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 Stek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Wynford Drive #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G 3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: 3 1/2" | | or 5 1/4"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take to use DialTone at your  own risk.  The author does not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 of  DialTone  for  any  particular  purpose,  and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of any kind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 Stek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0404, 10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emote Systems (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