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, 80, 1, 1, 31, 0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HyperD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-based telephone/addressbook, dialer and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haniel S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1 W.57th Street, Suite 1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for the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REGISTERED 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ex was created to give users a fast, easy,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menthod to store, retrieve and dial tele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uter. In addition, HyperDex maintains a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pertinent to calls made, including date, tim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ex is simple and user-friendly. For those who wish to beg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read the QUICK START section located below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operation and features, scroll down to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USING HYPERDEX - FACT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 for a quick overview. Type DEMO and press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gram's applica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program files are contained in the file FILE.LST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to your hard drive. HyperDex MUST be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NEVER FROM FLOP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 with RUN. For those with an EGA/VGA syste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RUN which loads HyperDex with an attractive screen type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olor palette. You will be presented with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RUN works on most computers with standard screens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UNMONO if you use an LCD screen or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button Run HyperDex with a click of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bbing to this button and pressing &lt;ENTER&gt;. A thi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an option button is with ALT plus a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, for example, pressing ALT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's HOT KEY highlighted in a bright color "R"un Hyper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bout and "Q"uit. Press ALT+R to RUN Hyper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Main Program with Run Hyperdex.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enty form screen. You may continue to use this 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ide or you may select New Card. Fill in name, add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. Then press ALT+D dial or select DI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*NOTE* You must enter a phone number before going to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IAL, your information from the mai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inserted into the DIAL module. Set the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 port. You may now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OGGER. Your Entry Screen info will carry o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. Press Start Timing; a timer will begin and a 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notes. When you press stop ti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pop-up menu of log-out comments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made and logged your first HyperDex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HYPERDEX - FACT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PRINCIPAL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ad the above paragraph to gain an overview of HyperDe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HyperDex. At the Main Entry Screen, select N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with ARROW keys or by TABBING to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. When prompted to fill in a dialogue bo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&lt;ENTER&gt;. HyperDex moves you to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again, prompts you for another line. Foll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the form. The card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hen you exit HyperDex, the card will be saved perman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dit the card or delete it at anytime. When you delet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ne forever. You may also print the card by select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fter filling in a number of cards, you may sort them in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tters. Select sort and your sort criteria will rem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aving HyperDex. You may sort and re-sort at wil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ort will be saved when you exit HyperDex. When Hyper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-started, you will be presented with the last car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Before dialing, be sure to set the COM port and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hen you select Dialer, information from your Main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ried over and inserted in the name/address. Simply pres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will be dialed. Be certain that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long-distance dialing codes (such as 1-202....)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ress DIAL and wait about three seconds. HyperDex wi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before placing the call. Next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Dialing in Progress . . ." then "Pick Up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og the call, select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en you select LOGGER, you are presented with a new screen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happen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ame, City and Number are carried across from the M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LOGGER checks to see if it already contains a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AME and NUMBER. This is important: **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record for SAME names but DIFFERENT number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HyperDex permits SAME number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f NAME and NUMBER are identical with a previous recor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gged to the SAME record. Otherwise, HyperDex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the card (record), keep it or delete it at an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uring the call, if you wish. You may also SOR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any time. When you DELETE the record, however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od. As with the HyperDex Main Entry module, you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OUTLIN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utosave of all records and automatic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rint any card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Mouse and/or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USE ALT + a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nstant switching betwee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Super-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Special VGA fonts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Ease of operation - Help screens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EXTRA FEATURES I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2 extra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BackUp utility to save to flo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Discount on all future upgrades and product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No "NAG" screen at start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Dex registration is $30.00. Please use the enclos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.FRM).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haniel S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1 W. 57th Street, Suite 1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