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tantADDRESS 1.1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nd computer clubs who wish to distribute the 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 Feel free to distribute our software, j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gether and get rid of old versions when new o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ASP-approved disk vendor, just put ou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rmal distribution process. Non-approved vendors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arefully, if you have any question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ors please refer to the file BBS.DOC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 please refer to the files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DDR.DOC, and SITELICN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 INSTANTADDRESS 1.1 ADDRESS CAPTURE GRA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ELOPE PRINTER TSR KJ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suggest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apture and print an address to a label o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Grab address from screen, print to label or envelo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apture an address from the screen and print to a lab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Uses any printer, only 5.5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DDRESS 1.1 is a memory-resident program which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 directly from the screen and print it to a lab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Features include scanning for possible address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 address can be printed in as few as two keystrok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itialization strings, and multiples copie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search for a specified comment line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rinted after the address. instantADDRESS i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udience:     Word process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: 5K of available memory (8.5K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: MS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    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: Registered version, mail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, low-cost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instantADDRES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Important information about instant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ENVLOP.BAT   Batch file to print envelopes on a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ENVLOP.BAT   Batch file to print envelopes on a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COM   The instantADDRES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DOC   Distribution of instantADDRESS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DOC   instantADDRES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LIST.DOC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List of other products available from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.DOC   Distribution of the program by a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 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Burna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:      B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:  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instantADDRESS package is defin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all the files listed in the PACKLIST file.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ed in the file are missing, or the PACKLIST file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instantADDRESS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endor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greatly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descriptions, or other information so we may examine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. Thank you for your commitment and support of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conc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