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ntADDRESS 1.1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operat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instantADDRESS software package. As an overvie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rate a public BBS, feel free to distribute our softwa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s together and get rid of old versions when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DDR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instantADDRESS package in compress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filename "INADDR10" with an extens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method (ZIP, PAK, ARC, LZH, ZOO, etc.) being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en compressing using PKZIP use the name "INADDR10.ZIP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supports only 6 character filenames, then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INST10" may be used. This will help users loc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INSTANTADDRESS 1.1 ADDRESS CAPTURE GRA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ELOPE PRINTER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apture and print an address to a label or envelo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rab address from screen, print to label or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apture an address from the screen and print to a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Uses any printer, only 5.5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DDRESS 1.1 is a memory-resident program which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Features include scanning for possible address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address can be printed in as few as two keystro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ialization strings, and multiples copi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earch for a specified comment lin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rinted after the address. instantADDRESS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Word process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5K of available memory (8.5K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instantADDRES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to print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to print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the program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.DOC file.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file are missing, or the PACKLIS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BS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