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X CARD FI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pport Call:      (813) 986-6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leave message on CompuTe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gin type: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your PassWord option. If you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type [N]o and press [ENTER]. At this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" Change your Settings ? N "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wish to use PassWord Protection type [Y]es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"Change your Settings? N" press [ENTER]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Initialize PassWord, type your password and press [ENTER]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r password again and you will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you wish to change you settings at any time simply type [Y]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your password to change your settings.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continue the procedure as previou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no password has ever been Initialized you must Initializ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can chang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opening screen simply press the number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sh to execute. The following commands are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ADD - Add record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LIST - List record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LOCATE - Locate all records with given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PRINT - Prints all records on file [reg.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dd mode simply add the information you are prompted fo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fter each entry. Next you will be asked "IS ENTRY CORRECT ?" 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"Y". If your information is all correct press &lt;ENTER&gt; a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rd will appear. Enter your next record. At any time you can ex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pressing &lt;ESC&gt; key which will return you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ist all records in the Data Base File  one record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Use your # and # keys to scroll thru record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(make changes)  list that 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INSERT&gt; key and a second window will appear. Us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field you wish to change. Type in your correc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Delete a record, list record on screen, Press &lt;DELET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indow will appear and ask "ARE YOU SURE ?". Default is set 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NO" for your protection! To delete, type "Y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will return to Previous Screen without DELET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cate all records with the Lastname you enter. Ent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by the program and press &lt;ENTER&gt;. Index will list all the records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with that Last Name ... one at a time!. Press any key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will only work with Registered users so REGI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 LEGAL STUFF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all shareware this program is a use at your own R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not responsible for any damages or loss's you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UPDA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Registered version of INDEX has a SCREEN SAVER m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 screen from damage if you leave the computer unattend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wo minutes the screen will blackout and a moving promp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reason to Regi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being made daily to this and all HOME GR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pp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b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