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Database upgrade from V1.0 to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first version of Info-Dex you are us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are using version 1.1 or greater, then re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ther. But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using Info-Dex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use 1TO15.EXE to update your databas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! The program will copy your old data file to INFODEX.OL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's s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IS PROGRAM MORE THAN ONCE ON THE SAME DATABAS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rrupt it! Use it ONCE and DELETE the 1TO15.EX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TO15.EXE is the same file as 1TO11.EXE; because th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changed from version 1.1 to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named the file to 1TO15.EXE for clar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