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Info-Dex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Charlie Kozl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-Dex will store the Names, addresses, zipcode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3 lines of notes for 2000 people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dd, edit, and delete the data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Using This program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dex will use the current directory for it's data files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run from ANY DIRECTORY on your hard drive: if it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ONLY if you perform this simple operation- Add this line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or type it in at the command line: SET INFODEX=C:\INFOD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FODAT is the name of the directory where the data file is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, INFO-DEX simply will us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can place their "key" file here so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nd it when run from a PATHed directory;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ook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onochr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DEX /H    to use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one who has a Mono Monitor- so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isn't perfect, drop me a line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- press C and set the colors the way you like, then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o you won't have to start the program with the /H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Feature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feature    How to access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-------------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Press A               Add a car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 Press E               Edit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          Press F               Find ANY text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          Press G               Goto let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Press D               Delet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Press the ESC key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Press the HOME key    Goto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Press the END key     Goto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Press up arrow key    Moves up cards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Press Down arrow key  Move Down cards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Press the R key      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Press F1 key          Sort only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Press X key           Extract data to STD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Press P key           Print card t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ress C key         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  Press Page-UP         Index UP (To prev. Letter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  Press Page-Up         Index Down (to Next Letter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will provide you with prompts to follow, just read the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Fin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 feature looks for a text string in a card- ANY text on the c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; numbers, names, notes- and will bring that card up on the screen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members the last "Find text" for repeated finds; FOR THIS REAS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arches from the current card displayed to the end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om the first card! (unless the first card is being shown) That i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the HOME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the "E" in edit and the "D" in delet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en there are 1 or less ca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you have 2 cards in the database, the highligh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Edit and Delete will begin t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toggle "Sort only on exit" so, when adding to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arge, you won't be troubled by the program sort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rd is entered- the entire database will be so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new file from your data file in standard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database format for importation into other program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printers) Along with the WDB file, now creates INFODEX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ASCII text file of the entire databas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r editing with a word processor. A bar graph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; this is helpful if you have a slow machin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tion of colors- a small menu will pop up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0-9 with a colored block to the right of th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se numbers will change a colored area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atch the colors change; when the colors you like are displaye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9 this will save INFODEX.CFG in the default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pecified by SET INFODEX= statement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0 will exit the color configuration and leave the col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t them; the defaults have not changed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with the default colors the next time you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store the default colors without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mply delete INFODE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supports a command line search for ultra-fast search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right from DOS. That's right, no more waiting for the program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'F' to find a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have a friend named John Do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his phone numb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, type:  INFODEX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tart and immediately go to 'F'ind   "DOE"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Unregistered users will still have to type 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the shareware screen.... (sorry guys, but it p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RO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at was distributed with V1.0 is no longer needed- th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uilt into the program Please delete this file from your disk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garbled database with the new v1.2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TO15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ONLY if you already are using Infodex V1.0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lready entered with Infodex 1.0. This program will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ta to the new database format Use it on your database ONCE-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it. If you are using a database from any version GREATER than 1.0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or 1.2) then do NOTHING- the databases are compatable. ERASE 1TO15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register, you will receive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rsonal Info-Dex, and a KEY file that REMOVES the entry an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places YOUR name in the title screen (as the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race yourself for THIS- when the next version of Info-Dex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es, you WON'T get a "discount" on the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............... you won't need it, becau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YOUR KEY FILE WILL UNLOCK IT TOO!!!   Yes, it's tru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easly $20 registration and you get ALL future versions registered t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20 bucks don't buy much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