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KEBER's NICE ADDRESS PROGRAM"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Official Written Authorization To Use The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 Clearly Or Include A Label, Business Card Or Rubber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ype Of Disk Required:     __ 360k 5.25"      __ 1.2 Meg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 720k 3.5"       __ 1.4 Meg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CE (In US Funds)  $4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Orders - Add $5.00 For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heck Or Bank Money Order Payable To: 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ANTITY  |   PRICE EACH   |  SALES TAX   |  SHIPPING 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----|--------------|--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|________________|______________|__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10 To 14 Days For Delivery By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KEBER JR.                                                 TI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TypeRight Company                           Cut Out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SWAIN BOULEVARD                            Tape It To You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