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lcome to K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Kelly A. B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Phone Personal Information System i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book/calendar program written in Clar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absolutely FREE,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 is required.  You may distribute it free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as all files are included and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y questions or suggestion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ke a customized copy to fit y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, please feel to call me at: (602) 486-53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eoria, Arizona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Kelly A. Bea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