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UP v1.61 -- Easy system locking for the terminall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BeerWare product � (c) 1993, 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Yes, this used to be LOCKIT. Someone else was using "Lockit." Go figg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61 works better with extended (card-specific) text modes..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v1.6, but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5 fixes improper cursor color with ?all VGA text mod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blem with cursor color, Eplex me and tell what mod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 corrects a silly bug that failed, under certain conditions &lt;g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se files... resulting in a semi-complete log file. I dis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e myself. Moral: never recompile "one last time" using a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rary. And please, if you find a bug in v1.4, EPlex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3 corrects an obscure bug that had the unmitigated gall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ok foolish -- under certain conditions (OK, under *lots* of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 allowed the user to "left-cursor" ove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adds "correct password garbling" -- if you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, then the last letter of the password will echo to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keypress plus one; for example, the default password of CI$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the screen as CI%. A password (entered on the command-line) of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on the screen as MF. Keeps someone looking over your shoul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ing the password while maintaining the illusion of a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2 corrects a bug: a command-line prompt that contained the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acter failed because it's used by DOS for redirection. H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everyone's allowed to overlook *one* obvious possibility... after a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mpt has always ended with a ":", comme ca: C:\DOS\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how, use $g (or $G) on the command-line for "&gt;" --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:\DOS&gt;, then put C:\DOS$g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ssword: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rompt:   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emporarily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if you're really war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passwor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ccasionally have need of a "password protection" program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 co-worker wanted one for her PC. Just something simple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urio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hose floating aroun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so usually want one that *realistically* simul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-- again, primarily for the curious. (Just to keep '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bout what's happening when they try to use the PC..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*don't*. No flashing "LOCKED PC" ban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 few programs with this featu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one that kept log files of attempted and successfu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ouldn't reveal the default password to a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was simple enough to use... I'm a lazy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one myself.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CK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LOCKUP on the command line, or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(the first line after ECHO OFF is the best pla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you get a simulated DOS promp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thing and you'll get exactly what DOS would give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o recollection of the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the disk activity you'd get if DOS were search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 gives you a new prompt, the screen scrolls properly, eve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ssword (the default is CI$ -- all password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 and you return to the real prompt (or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 result in a file that has the day's date as the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number (that day) as the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 C:\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08-90 1         96   5-08-90  12:5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CII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16 DI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19 cl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5-08-1990, 12:58:32 Hey! What's going on?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entry on 05-08-1990 at 12:58: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s are "hard-wired" to C:\ ... see the end of this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gain, and you'll get 05-08-90.2, and so on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05-08-90.999. (No, I have no idea what happens then.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8-90.100 is overwritten. Eplex me if you're masochistic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fault password and prompt are "hard-wired" into LOCK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different, *temporary* ones from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MY-PASSWORD C:\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separated by spaces. (That means n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the prompt. Sorry.) You can leave off the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comma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, D:\FOOBAR\FOOF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just the password, leave off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passwords (and prompts) are case-insensitiv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is BeerWare. If you like LOCKUP and are overcome with gr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$5. I'll have a beer (or two), toasting you liberally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 customized copy of LOCKUP (your defaul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even location of the log files), then send me $1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assword you'd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at prompt you'd lik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where you'd like the log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also consider any other reasonable customization requests. And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won't* add "Real-Time Multitasking Omni-Directional Radar." Get re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ll write you a custom copy to your specs, and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mailbox. (That means that when you log onto CIS, you'll be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l waiting. When you attempt to read it (GO MAIL), you'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inary file. So you'll download it instead and voila! Your *ow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LOCKUP. Pretty spiffy, huh? Try and get this kind of servi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Perfect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resent a big company, write or Eplex me and we'll tal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I'm Canadian, so you don't have to worry about m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ign" currency -- I'll take whatever I can get. (Please, n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1.4: Special thanks to fellow-Canadian Martin R. Hubbard who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40 Dominican Republic pesos in rather grimy bills. I'll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MacA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Ranchwood C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G 3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, of course, *IN NO WAY OBLIGATED* to pay me anything.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reverse-engineer my code... the sight of it'll probab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enhancement suggestions to me on CI$. My ID is 71041,15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